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in Turbo C++ and used the ZINC 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GUI interface. This utility will check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sting drives starting with Drive C and will inclu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or VGA monitor, the utility will use bi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f you have a mouse, experiment click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parts of the windows ala MS-WINDOWS. The ESC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window, or exit back to dos if only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vailable at no charge for anyone who finds it 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