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ZDEL * Copyright 1989-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5 * Release Date: 10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DEL &lt;file&gt; (&lt;file&gt; ...) /Q/R/H/N/S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;Prompts you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;Deletes files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;Delete files from low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;Delete directory and all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also allowed!  TYPE DEL.LST|Z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and /D options require PIPEDIR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