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imple way to get a zero lengt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filename&gt; 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filename in both places, and make sur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, and presto!, you've got it. DOS create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ually TYPEs anything to it, so it fills it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