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T S H E L L . D O C  v1.14                          Oct 1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   CTSHELL is a directory manager a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ncher.  It was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classes that its author teach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it simple for students to ge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to work on a lab assignment.  It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limited to the classroom, howeve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for day-to-day computing, inclu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ment, communic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N'T...  Something that CTSHELL *doesn't d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ven more important than what it does��C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get in your way! 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SHELL, you can type DOS commands jus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out at the ordinary DOS prompt. 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tage of everything CTSHELL ha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giving up much of anything i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/EMS/DISK SWAPPING.  In fact, CTSHELL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phisticated swapping method that lets 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advantage of your EMS or XMS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s to disk on computers that have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eans all but a few K of your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free to run big programs from C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O A            You can get a quick idea what CTSHELL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        by starting it up in a directory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file for it (more about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later...).  If you've unZipp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in a temporary directory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the program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&gt;  CT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ING AROUND.  You can move around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with the up and down arrow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and right arrow keys will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nu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AGGING.  Tagging is provid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 function keys, as the little remi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s you, and there are almost as man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an be performed on tagged file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ndividu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 DOS COMMANDS.  Notice that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normally. You can even change drive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D command to a different directory, and C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realize what you did.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its screen for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perform any operation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the current screen, CT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e that automatically and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 sections of this document provid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ght into CTSHELL's capabilities. You'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modify the CTSHELL.CFG fil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ccording to your own needs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         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HELL.CFG           � Note:  This overview is kept brief, beca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nearly all you need to know about modify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TSHELL.CFG is explained in the file itsel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It is suggested that you print or display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opy of that file while you look this ov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SHELL is a very configurable program,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vily on the entries that you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SHELL.CFG.  The copy that you started wi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suggested entries (including a set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 personally like).  Use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o guide you in setting it up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CKETS AND BRACES.  Note that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re meaningful to CTSHELL are enclo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ces or brackets. Thus, everything outs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s is considered to be comments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 brackets, such as [colors] tell C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the major sections of the config fil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tries inside braces, such as {program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 the values and settings 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E CONFIGS.  CTSHELL is designed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file n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started, and to use the configur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ed at by the CTSHELL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configuration file name is give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*still* doesn't have a file name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default to CTSHELL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means that CTSHELL may always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it uses your choice of config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want to create one special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evelopment, another one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, another for word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ight want to set up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for different people who use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user could have his or her own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eas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ever, most users will probabl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nient to use a single copy of CT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described by the CT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.  You can set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AUTOEXEC.BAT file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 CTSHELL=C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if the configuration file we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:\BIN directory, and named CTSHELL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SET comm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 CTSHELL=C:\BIN\CTSHE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could then be start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would load its configuration proper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OPTIONS.  The first nin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file are for color choices. C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your specifications for the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.  All color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xadecimal numbers, with the first (higher)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ing the background, and the second (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 specifying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all color monitors more recent than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SHELL can use all 16 color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ground and the foreground.  With CGA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the 8 ordinary color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ground and foreground, and the br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     Color       Digit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    Black         8    Brigh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   Blue          9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     Green         A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     Cyan          B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      Red           C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      Magenta       D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      Yellow        E 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       White         F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-'n'-SHOOT PROGRAMS.  The next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ies tell CTSHELL what programs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-to-day activities.  There are several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commonly used that we can assign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ut them into a menu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yone uses an editor, for examp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programmers use at least one compi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utility. This Point-'n'-Shoo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tablishes what those programs will b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 they all have in common is that they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(or tagged) file(s)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ume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the comments in the CTSHELL.CFG file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provide a directory to change to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o run.  Either may be empt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SHELL calls your default command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that your COMSPEC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s.  Thus, if you are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or like 4DOS that provides alia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l free to use those aliases as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SHE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need to provide a runti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your program, you may use a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ASK:ZIP File Nam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ill cause CTSHELL to pause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to prompt you for a "ZIP 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/TASKS.  Following 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ogram assignments, you can provid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ies that specify tasks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k out of a menu.  Each set of entrie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you would like to show up in the menu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o before starting the task, and w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un once you get there, as well as so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want to change to a director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a program once you get there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ackets for the program name emp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execute a program without firs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other location, leave the brack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name empty.  That will satisfy CTSHELL'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e an entry, but also will let it know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need prompted for an optional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use {ASK: ... } in this se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A             Once you have CTSHELL.CFG modified 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OOK          you're ready to try out everything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er.  Notice that you can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the listed file names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s.  Touch-typists may appreci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trl-E&gt; duplicates the up arrow, and &lt;Ctrl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s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OPERATIONS.  CTSHELL improves on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operations.  Its File Move functio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information without copy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contents, so long as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ination are on the same drive.  If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drives, it copies, then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SHELL's File Copy functio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es a copy buffer the same size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copied, provided there's room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gment.  Thus, CTSHELL copies larg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ximately 40K chunks, instead of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SHELL displays files in lower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s the default for 4DOS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case that DOS uses in its DI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names are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SHELL contains its own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r, so its display is not dis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ccasional "Abort, Retry, Ignor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happen when you try to acces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ppy drive. You're given a chanc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blem and continue, or ex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andl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ENTER&gt;.  If you press &lt;Enter&gt; wh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one of a number of things migh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)  if it is a .COM, .EXE, or .BAT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)  if it is a file for whic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-'n'-Shoot programs h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xtension, that program (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or) will be started up us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)  otherwise, if it is a directory, C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change to that direct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 that the special name ..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arent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LETE KEY.  Because it often happe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o delete a single file, CTSHEL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el&gt; key to delete the current file (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sor bar is currently highlighting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 file is not deleted accidentally, C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ep and ask you to press the ke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  Pressing any key other than &lt;Del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rmation aborts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GING FILES.  If you begin tagging fil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at the number of bytes that are tag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on a special little pop-up. 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are tagged or untagged, this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no files are tagged, the pop-up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five function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 the tag condition for a single file,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files, untag all the files,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, and tag files by name.  You can ta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files, copy them to a floppy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t the tags and copy all the other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MOUSE.  The mouse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nus in the customary way, and it h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s elsewhere on the scree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 bar on the right can be use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roll through the list of file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as become conven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is a list of the function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lemented in CTSHELL.  Clicking on an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list has the same effect as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ectiv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cking the left button once on a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that the current file.  If you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file entry, it mean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Enter&gt; for that file (see abov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lick the right button on a file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ag or unta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LT KEY.  You might expect that the &lt;Alt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used with a letter that begins a menu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open that menu as well.  It doe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ed an menu and decide not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, press &lt;Esc&gt;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ING.  When a menu is not open,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exit from CTSHELL.  So will &lt;Alt-X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's a menu entry that will work as we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HATE it when I can't figure a way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HELL MENUS        CURRENT FILE.  This menu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-'n'-Shoot entries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one applies that opera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curren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enu always offers the built-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CTSHELL, such as changing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, deleting, moving, renaming,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, it will contain entri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-'n'-Shoot options you establis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SHE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GED FILES.  The provided featur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for the current file, except for renam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, this menu will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-'n'-Shoot options that you've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with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/TASKS.  From the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in your CTSHELL.CFG file, this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lets you move easily to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work on a project, and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 need when you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classroom, this is useful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rious lab projects.  At home, 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ransferring email, running an offlin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a compiler environment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  This provides a DOS SHEL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 when you really prefer to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  That will allow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repeat feature of your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has such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ddition, there are two op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 you directly to your LIB direct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INCLUDE directory.  For these to work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vironment variables that defin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contain a single path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's an option to exit from CTSH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enu.  Note that of no menu is op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exit with &lt;Esc&gt; or with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.  CTSHELL offers a CHKDSK option (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dinary CHKDSK.COM from DOS)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floppy disks a bit more conveni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gular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have DOS 3.0 or better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o-frills format (no prompt for volume n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for format again), or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format option.  To format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ly, the first option is preferred. 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tack of disks, you'll want to selec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make it safer for classroom use, C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 offer a direct menu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ting hard drives.  However,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vent you from typing in a FORMAT C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VERY           I realize that there are some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ST               that might make CTSHELL more useful. 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 consideration was to produc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 from the smallest size program. CT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an 50K, and swaps in such a way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quivalent of about 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second consideration was to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job.  I wanted something to take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OS 4.0 SHELL, not something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of DesqView or Windows.  CTSHELL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few days using Microsoft C6.0.  (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also compiled using Turbo C++, bu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about 15% to 20% larger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ime permits, CTSHELL v2.0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editing (a la CED and DOS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onyms (aliases) are not planned, as C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the default command processor. 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D, DOSEDIT or 4DOS should fi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es are not affected adversely by CT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s from those of you who use C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dditional features you'd like to se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AND        CTSHELL and its accompanying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          Copyright (C) 1990 Jerry Houston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in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who agree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d below are welcome to use 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Windows is a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, and Desqview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           Neither the author nor Computer Training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          that CTSHELL will do anything, or that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.  Users assume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use of, misuse of, abuse of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,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free to use CTSHELL person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ass it along to others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 an intact set of file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SHELL.EXE  -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SHELL.CFG  - 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SHELL.DOC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one who is interested in using CTSHEL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rcial purpose must fir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         ...is due to Marty Del Vecchio for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NKS            swap() function.  Without it, CTSHELL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available in this XMS/EM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C programmers who woul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pability to your programs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blic domain and downloadable from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s.  The version used here was 3.0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packaged as SWAP3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            v1.00  Original concept, distribution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most at once to implemen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 and do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10  First real release, 10/14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11  minor bug-fix, 10/15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Linked directory list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d, making it possible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om for it during a lo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dded display of remaining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12  features added, 10/16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File copy was not preserving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Now displays current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If mouse is clicked on function key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Speeded up mo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Extended mouse double-click inter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clock ticks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Modified file copy to allow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tination file OR direc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 a destination directory--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 like DOS copy in tha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Improved handling of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king Point-'n'-Shoot program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n't confuse .COM with .C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Now uses Marty Del Vecchio's v3.0 of sw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revious versions used v2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13  features added, 10/18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Modified menu process routin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uitive movement of curs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dded &lt;F5&gt; to tag files by name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ndard DOS wildcard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dded &lt;F6&gt; to return to origin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if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dded &lt;F7&gt; to load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s to CT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if a new path is not supplied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easier to modify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oad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14  minor bug-fix, 10/19/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Fixed a minor bug that selec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extensions when *.ext wa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wildcard name.  Now selects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sion only when *.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Wasn't updating screen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ibutes of a bunch of tagged files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dating next time the screen was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                            JERRY 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ter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016 NE 137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irkland, WA  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rry may be contacted on his Wildcat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Programmer's Resource. 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06) 823-2831 and 823-1917. ProgRes BBS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conferences from the Intelec, Smar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estNet BBS net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