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RIST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RIST(C), the ULTIMATE in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thinking to yourself, "yet another DOS shell". 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nt Software believe that DIRIST is not just another shell in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ST was born in 1985. It is used in major corporations as well 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ST has undergone many changes and improvements over the past year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requiring more sophisticated features; some for user friendli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at Symbiont Software welcome you to this package.  We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you use this demonstration version, and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you'll quickly order a full working version of DIRIS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friendly" documents and, of course, one full year of "user frien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legal jargon so our lawyers ar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product must be copied and 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oth the demonstration DIRIST program (DIRIST.COM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(DIRIST.DOC).  Second, the demonstration DIRIS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distributed if altered or modified in anyway.  Third,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rged for copying or distributing the demonstration DIRIS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Symbiont Software.  In short, the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ST, may be copied and distributed to anyone who wishes it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unmodified package including the program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DIRIST is being distributed without warranty,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Symbiont Software shall not be held liable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, directly or indirectly,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t's behind us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IST?  DIRIST is a DOS shell.  What is a DOS shell?  A DOS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memory resident program (often called 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tercedes in the on going battle of DOS and its interfac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hells do such things as single key stoke command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word processors, spelling checkers 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y typically have a full screen file display, a date/ti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displayed on the screen to assist you, the us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of DOS.  Well then, what makes DIRIST a cut above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/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RIST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?  Program size?  Remember the lesson above?  Most DOS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(TSR's).  The more memory they gobble up from the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less available there is to run your programs.  It's that simpl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lap top portable with its sometimes limited floppy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shell program is on the disk, the more available space w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ST uses .8K  (That's right! Approximately 800 bytes)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 DIRIST is about 17K (12K for the demonstration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lp file (non-demonstration version only) is about 5K. That's only 2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22,000 bytes of disk storag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are DIRIST's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al-time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ps, Num, and Scroll 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urrent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ll files in the directory are displayed and, if specified, can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ame, extent, date/tim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idden/System files can option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ingle-stroke function keys can invoke several complicated DO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bility to enter DOS commands from the DIRIST compose li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S commands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n-line help availability (non-demonstratio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creen blanking after 5 minutes of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agging (non-demonstration version) of multiple files for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orty function keys (non-demonstration version) may be progr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ull building and editing of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d on, and on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RIST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IS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Tue 06/19/90  Time: 10:08:46am   Caps Num Scroll   Volume: CPDOS33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: C:\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COMM        ]� Ibmbio  .com#�     Menu     �      Memory      �    Flag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DBASE       ]� Ibmdos  .com#� Shift  Shift � Total:   655,360 � Sort: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DOS         ]� Tape_dte.dat#��������������͹ Free:    516,624 � Pause: 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TN_TAPE    ]�              �              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HARON      ]�              �              �         Disk Inform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YMBIONT    ]�              �              � Available bytes:     80,875,5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UPLD        ]�              �              � Total used:          27,930,6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UTIL        ]�              �              � This directory:          80,2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WORDPROC    ]�              �              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WORK        ]�              �              �     Current File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.bat �              �              � Created:       11/15/89 12:00p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.com �              �              � File size:               25,33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 .sys �              �              � Attributes:                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[ Set  1 ]�����������������������������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Erase � Copy �      �      �      ��      �      �      � 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F2     F3     F4     F5      F6     F7     F8     F9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5, 1990 by Symbiont Software.   Special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bove screen is a representation of the DIR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is condensed to fit in this document. Also, som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RIST uses cannot be represen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RIST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is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ST will constantly display in real-time mode,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tor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ps/Num/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ST will monitor your caps, num and scroll lock keys.  DIRIST will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" on the screen, any one of those keys that may happen to be 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it has nothing to with how loud your machin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ermits the user to label disks and diskettes with volume lab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ST detects that one exists on the current drive, DIRIS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If one does not exist, DIRIST will display "no label"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ST displays, as a reminder, the current directory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enu (Shif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inder of how to rotate through the function key set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only) in order to display each set of function key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ST will constantly display the total DOS memory that i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use,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ST constantly monitors the state of the + (plus) and - (minus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pecial to DI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s key is used to tell DIRIST that when going to DO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DOS is to execute a PAUSE before returning to DIR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helpful, if for example you do a DIR (DOS command to d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).  Since DIRIST, when returning, will immediately wri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ed with its own screen, the file display will be los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ST invoking the pause mechanism of DOS, DOS will paus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RIST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us key is used to toggle the file sort mode invoked by DIRIS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minus key, DIRIST will toggle the way it sor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DIRIST sorts the files by name, extent (ext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ollowing a . in the file name), date/time, size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IST does not sort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ST will constantly show the status of the drive tha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DIRIST displays the total number of available bytes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rea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ST also displays the amount of space on the drive tha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And yes, if you take the total amount of space that is in us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total number of bytes that are available, you'll quickly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the total size of the disk or diskette driv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eature of DIRIST is the display of the total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y the current directory.  This feature is help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copy the current directory to a floppy diskette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know at a glance if there is room on the floppy disket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ment of all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urren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ch individual file is pointed to by the cursor (yes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round the file display), its information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reation date, size and status (known as attributes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as well as certain other programs rely on the attribute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ey themselves use.  For example, a backup program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iles it must save for an "incremental" backup (incremental ba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 backing up of files created or modifi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).  Glancing at the current file information window attribut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e the Arc (Archive) displayed, you will instantly kn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s not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ttributes include read only (RdO - file cannot be delete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), system (Sys - file is used by DOS), hidden (Hid - file is h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it from being deleted or displayed by a DIR command 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copy protection schemes) and None (no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ociated with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above, note that the Ibmbio.com, Ibmdos.com and Tape_d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e an # to the right of them.  This also is an ind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ST that those files are either system 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RIST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there are names displayed in upper case with []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These are the sub directories that are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understand the mysterious concept of "trees" (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to describe the relationship of sub directories to directori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think of this as the tree display.  DIRIS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one of the sub directories, merely by moving the curs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pressing your ENTER or CARRIAGE RETURN key (from now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ENTER is synonymous with CARRIAGE RETURN).   DIR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you into that sub directory and display all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sorted by the scheme, which was invoked with the min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names displayed, with one upper case and the remaind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are the files.  DIRIST will allow you to directly execut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ed files.  Move the cursor directly on top of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nd press ENTER.  DIRIST will send that file name to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 When the program finishes execution, DOS will return to DI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euver through the file display, you have the following key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Moves the cursor to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Moves the cursor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    Moves the cursor to the previous window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    Moves the cursor to the next window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Moves the cursor to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Moves the cursor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Moves the cursor to the file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Moves the cursor to the file immediately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IRIST compose line.  On this line you can enter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s if you were truly running at the DOS prompt.  The C&gt;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upon the current drive you are on.  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loppy diskette drive on your system (gener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), an A&gt;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unction Ke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ppears the current configured function key set.  Not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version there are four of them.  By using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keys, you can rotate through all the sets (again,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RIST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oes not have this feature).  To execute one of them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one through ten of your choice.  DIRIST will immediate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d set of commands to DOS for execution, and when DOS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, DOS will return to DI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brief note. The Erase and Copy (F1 and F2) are built in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ST.  They are no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 should be ready for the next section.  We suggest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to the next section, you take a breather.  A good idea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RIST to get a feel for it.  You can't do any damage by invok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ressing the Erase function key accidentally.  If you do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Are you sure ?" prompt be sure to hit an Escape or n.  If you enter 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DOS transfers control to DIRIST, it has to know where DIRI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USE FOR DIRIST, ITS NAME MUST EXIS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the PATH statement of DOS, and sinc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for DIRIST, you better pull out your DOS manual N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IRIST without a path to it, change the directory and execut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OS wil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ally display the above, scrolling off your screen.  No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 Merely reboot your computer (CTL+ALT+DEL keys) and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DIRIST invoked?  Merely type DIRIST at the DOS prompt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you can type as well.  They are in another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For now, don't worry about them unless you really care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enhancer of DIRIST.  If your screen "snows",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DIRIST with a /s (e.g. DIRIST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RIST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time to get into the "nitty gritty" details of special key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function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CONTROL KEYS used during DIRIST compose mode (e.g. while ty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ST's compose line) and CONTROL KEYS used during the configu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.  Let's begin with the control keys used on the compo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D - Bring down the directory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F - Bring down the file name pointed to by the curs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L - Bring down the current disk or diskett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N - Bring down the filename, without the extent (again, the ext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cluding the . following the eight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) pointed to by the cursor on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S -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all that mean?  Let's use some examples for clarity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we have a C drive (generally a hard disk drive), and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ed DOS to be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we want to run our Lotus(C) program.  How do we do it from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CHDI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 changes to directory LO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TUS exec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ST Commands Issued at the C&gt; Displayed on the Compo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CHDI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 changes to directory LOTUS and DIRIST reapp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TUS exec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the same.  Simple enough.  DIRIST will process DOS comman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S does. Now let's examine what the Ctl S (Command separator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.  Note, that in this document, all control key sequ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as the character surrounded by braces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ST Commands Issued at the C&gt; Displayed on the Compo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CHDIR LOTUS[S]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DIRIST will "send to DOS", each command set (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RIST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are commands grouped by the [S]) separately as DOS finishes exec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or set.  When no more commands are available to send to DOS, DI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o itself.  That's it in a "nut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use the above DIRIST screen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assume that the cursor in the file display is o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will notice as each file or directory in the file display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ursor, they will display in inverse video), and that we have tw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on our system, C and D.  We are currently on the C driv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Directory: C:\).  For our example, we will assume that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DLIN (it is on our D drive in a directory called EDITOR)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  When done, we want to delete the AUTOEXEC.BAK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created and return to the ROOT of our C drive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.  Let's first examine the actual DOS command steps to d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clarifying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o drive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&gt;CD \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o directory EDITOR.  Note that CD is the DOS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&gt;EDLIN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voke EDLIN using the AUTOEXEC.BAT file on drive C as the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LIN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&gt;DEL 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lete the AUTOEXEC.BAK file in the current directory (EDIT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o drive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back to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et's see how we would type all this on the DIRIST compo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explain i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RIST compo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o driv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 S - Command separator. NOTE that on your DIRIST screen all DI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trol sequences will display in inverse vide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o directory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 S - Command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RIST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voke ED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 D - Bring down the current directory.  So we now have 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C:\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 F - Bring down the current file name pointed to by the cursor. So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C:\Autoexec.bat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 S - Command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C:\Autoexec.bat[S]DEL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 N - Bring down the file name pointed to by the cursor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ring down the extent.  So we now have 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C:\Autoexec.bat[S]DEL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w we type in the .B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C:\Autoexec.bat[S]DEL Autoexec.BAK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 S - Command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C:\Autoexec.bat[S]DEL Autoexec.BAK[S]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 L - Change to the current disk or diskette drive letter. So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C:\Autoexec.bat[S]DEL Autoexec.bak[S]C: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 S - Command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C:\Autoexec.bat[S]DEL Autoexec.BAK[S]C:[S]CD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 D - Bring down the current director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So we now have 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C:\Autoexec.bat[S]DEL Autoexec.BAK[S]C:[S]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press the Enter key and all of the above is sent to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and when done, DOS returns to DI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pretty confusing.  It's not really.  Don't forget that DIRI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print in inverse video, which makes it easier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.  Again, let's examine the sequence of characters we'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[D][F][S]DEL [N].BAK[S][L][S]CD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ranslates to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[S]CD \EDITOR[S]EDLIN C:\Autoexec.bat[S]DEL Autoexec.BAK[S]C:[S]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DOS forma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&gt;CD \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&gt;EDLIN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&gt;Del 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RIST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DOS, you have a full range of cursor movement keys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line.  If you type the above line and discover that you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, or left something out, you can hit the following keys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ursor moves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ursor move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ursor moves one character to the left or right of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ursor moves one character to the left and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llows the insertion of characters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elet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are still on the subject of the compose line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Alt R (retype the compose line).  DIRIST much like DOS,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or commands that were typed on the compose line.  To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3 will retype the line.  To DIRIST, it's the Alt R.  DIR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powerful.  Let's se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do a DIR command from the DIRIST compose line. We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executes, but we forgot to pause before returning.  We los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IST immediately overwrote it when it returned.  We can now se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hitting the + key and doing an Alt R, but for our example we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pa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it the Alt R, and our compose line now looks lik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ntinue to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IR[S]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it the ENTER key and our command executes.  But what if we had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?  Let's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IR[S]P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it the ENTER key and our command executes.  We notic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executes that DOS says "bad command or file name". 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IST,  do our Alt R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RIST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IR[S]P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ove the cursor to the left until it is on top of the U.  We hit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ype the letter A.  The compose line now looks lik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IR[S]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it the ENTER key and our command executes.  Note that if we w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 R, the displayed command on the compose line would now rea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IR[S]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DIRIST remembered the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lt keys are Alt H (help), Alt T (tag mode) and Alt X (ex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does not include the help or tag features,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X (exit) is used to exit DIRIST and return to DOS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ST again, merely type DIRIST at the DOS prompt. 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with parameters again (the ones you may hav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, since DIRIST remembers them.  Also, when DIRIST ex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enhancer is dis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RIST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ST has certain parameters that can be invoked when DIRIST is "brought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ime.  We suggest that if you use DIRIST, you call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, and it is here that you would place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parated with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Forces DIRIST to display HIDDEN, READ ONLY and SYSTEM file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rmal files, in the directory displayed on the DIR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option, DIRIST will only display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- Force monochrome mode. This is a good feature to use on a lap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ng color mode with shades of blue or black. In monochro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IST's screen will be easier to read. Note that DIRIS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of the computer to monochrome, but emulates it for itsel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Turn the NUM LOCK off on AT enhanced keyboards and clon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DIRIST contains a special video enhancer. Certain video card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ow" to be displayed on the monitor.  If this happens, the /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IST to enable "snow"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- Where X equals the FUNCTION KEY SET number.  DIRIST will "come 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unction keys set to the FUNCTION KEY SET spec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DIRIST defaults to FUNCTION KEY SET 1.  For example, a 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IRIST to default to FUNCTION KEY SET 2.  This option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rief discussion about DIRIST's video enhancer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ST can speed up your video as much as 100 percent or more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is ACTIVE while DIRIST is active.  This means tha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ked by DIRIST from either the compose line or a func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arked improvement in video speed.  When you exit DIRIST via the Al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enhancer will be disabled.  Invoking DIRIST will caus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to be active once more.  Any other video enhancers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RIST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time to discuss the building and editing of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 is used to invoke the build function of DIRIST.  Be su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ET in which you want your key to reside. If not, us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et there.  In the DEMO version there is only one set, SET 1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function keys three (F3) and four (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ST will now display on the compos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Mode. Hit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function key of your choice.  Note that function keys on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of SET 1 are "hard coded"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ST will prompt on the compos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wait your input.  Note that the function key menu box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you've pressed, is now "highlighted".  If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t this point, (for example you've hit the wrong function key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APE key, and DIRIST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command(s) and hit the ENTER key when finished.  DIRI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the compos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p to 6 characters to describe your function key and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unction key menu box.  Hitting the ENTER key at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sequence and cause DIRIST to "rewrite" itself back 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DIRIST will find itself wherever it exists, and write the new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ver the old.  DIRIST accomplishes this feat by examin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is means that you do not have to be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ST resides when building or editing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IPP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unction key is similar to the building of a ke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command and nam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E is used to invoke the edit function key feature of DIRIST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of course, is to correct any errors you may have ca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unction, or just to "rename" the function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uring the building or editing of function key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HOME, END, CURSOR LEFT/RIGHT, DEL, BACKSPACE, and INSERT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ursor positioning on the text exactly like typing on the compo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RIST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DIRIST.  Also, when DIRIST built your "NAME", it padded the name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inserting blanks at the end.  So, REMEMBER when edi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at they are there. You MUST DELETE them (DEL or BACKSPACE key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"insert" characters in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e, if you wish to delete a key, merely use the build function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for command and name, just ente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RIST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've now shown you how to build and edit a function key, but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what to put inside.  The full range of control key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 in this document are the "keys" for the "key".  Let's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previous example, as complicated as it may have seeme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the editing of our AUTOEXEC.BAT file.  Wouldn't it be nic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same scenario on our CONFIG.SYS or any other ASCII fil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ose?  By "burning in" a function key using the above example,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the above scenario over and over again, with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  How do we do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invoke the build function.  Alt B.  DIRIST prompts us with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Hit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can hit any of the function keys in any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s our choice (non demo version only), except of course fo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in FUNCTION KEY SET 1.  For our example we'll choo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in FUNCTION KEY SET 1.  We "hit" it and DIRIST "highlights"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ree box and prompts us with Command:.  We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[S]CD \EDITOR[S]EDLIN [D][F][S]DEL [N].BAK[S][L][S]CD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ss the ENTER key.  DIRIST prompts us for the name.  We'll call 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So when DIRIST prompts with Name:, we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ss the ENTER key.  The command is now "burnt in".  If you now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you've either entered something in the key incorrectly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with what you've named your key, fear not!  Simply do an Alt E (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and change "to your hearts cont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it on one of your ASCII files?  Merely move the curso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ver the file you wish to "EDIT".  Depress the F3 (Function key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yped the command correctly, you should now be in EDLI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you selected with your cursor key.  If not, it's time to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or take that vacation you've been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RIST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ntrol key sets exist for function keys that DO NOT exist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 line of DIRIST. 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 Q -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P -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ay to describe these two control keys is for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wn for now, bring up DIRIST, move the curso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AUTOEXEC.BAT (if you have one) or any other convenient fi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of FUNCTION KEY SET 1, the COPY key.  Remember,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b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now, what did you see?  You sa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oexec.bat...W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d typed a name after the ?, the AUTOEXEC.BAT fil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internal command set for the Copy command, it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[F][Q]...Where ? [Q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F] (Control F) again, tells DIRIST to bring down the file nam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sor on the file display.  The [Q] (Control Q) pair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s" or "prompts".  This informs DIRIST that these are no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ut merely "strings" to be displayed on the compose line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(Control P) tells DIRIST that the user wishes to input "something"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thing" is to be part of the command set that gets sent to DOS.  W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the previous example if we had typed in AUTOEXEC.O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oexec.bat AUTOEXEC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RIST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reached the end of this document.  We at Symbiont Software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and see for yourself how simple and easy it is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ull featured as a DEMO program can be.  The purchased DIR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gging, multiple sets of function keys (four)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working DIRIST, send a check or money order for $4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for shipping and handling (California residents, be sure to add 6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40-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Viejo, Ca. 92690-9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no C.O.D. or credit card orders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urchase, you will receive full product support for one yea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IST support hot line number, should you get in troubl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ST is fully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happy with the product after purcha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ty days, you may return it for a full money back refund (les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) , no questions as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e at Symbiont Software believe that the most important aspec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is you the customer.  Your comments and sugges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