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your DO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lack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rPro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o is suitable for their needs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ither register your copy or discontinue using Dir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l this really mean?  If you use this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for your copy.  DirPro is NOT free, and I am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ee copies.  I am giving you the opportunity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It is really just that simple.  Try i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, or quit using it.  Paying for the produc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iscounted updates, and I can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DirPro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of others and subject to the above limi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include distribution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any consideration or 'disk f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distribution in modified form.  This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ost DirPro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Pro registration licenses you to use the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  Registration also includes notific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gistration fee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irPro Registration ........................ @ $1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cludes latest version of the licensed software, low-cost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Disk (US/Canada/Mexico: $1 ea; Overseas: $5 ea)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 or money orders only.  Please do not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Day Phone: ______________________ Evening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ch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Timbe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 Hollow, NY  11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Robert Schlackman, writer of Dir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purpose.  Robert Schlackman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not necessary to execute DirPro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its ease of use.  DirPro can be executed from anywhe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xternal files needed to run Dir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move DirPro.EXE 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COPY A:\DIRPRO.EXE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th does not contain the Dos directory, C:\DOS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DirPro 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 within 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Change to highlighted directory. Command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Remove highlighted directory. Command "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|       Make subdirectory. Command "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|       |    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|       |     |         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|       |     |          |   Disk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|_______|_______|_____|__________|___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pen  Change  Remove  Make  Drive      C:  1000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irectories are shown from the root "\" dow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irectories within directories are noted by a shi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of the directory name to the righ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age Up returns highlight to the root directory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age Down jump the highlight down several directori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 to a different drive or directory. Command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Move Files to a differ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Delete Marked Files. Command "Er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Revers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_____|____|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opy  Move  Del  mar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Marked files are denoted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color r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A prompt for a Drive and 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will be presented upon the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or Move of fil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Pressing "K" will cause f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marked in red to become unmark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and unmarked to become mark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Pressing "Enter" will mark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unmark files individually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Page Up and Down as well as the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and Down Arrow Keys will mo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he highligh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