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PICK DIRECTORY * Copyright 1989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3.0 * Release Date: 10-2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hange directorie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 of the Computer Tym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9.95 you can get the rest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you're expected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D" "Pick Directory" (also called "PickDir"), written for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llows you to change directories as quickly as possibl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name directories, delete directories, mak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has two modes of operation; the graphic tre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irectory at a time mode. In the graphic tree mode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subdirectories "the tree" displayed as a pictur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 "tree" allows you to "look" at the directory sys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n the graphic tree mode you can use your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bout the directory tree. Pick Directory allows you to rena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ies, make new ones, delete them, or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and use the graphic tree mode a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ist of the directories on your system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D.PIC and is located in the root directory of drive C: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list of all directories you want Pick Director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An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5\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5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5\TURBO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EM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EMAPP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EMAPPS\GEM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EMAPPS\GEMPAGES\PAGEN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st can span several drives. The list i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Pick Directory. The program will ask you whi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lude in your list. Don't include floppy drives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hard disk just type C. If you have sever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logical drive partitions, you might type CDEF.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reate the PD.PIC file and display the graphic tree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tree you can move around using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1 is for help in case you forget what to do.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low you to move up and down in the same column you're i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directory you want all you have to do is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re. If you want to go back to the original directory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rough the graphic tree, you'll notice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n the right side of the screen that tracks the director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By pressing the TAB key, the up and down arrows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lphabetical list. While moving alphabetically,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hows you where you are. Also, above the sorted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eter. This meter lets you know where you are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irectorie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o any directory name (alphabetically) using the "G"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to just over the sorted window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s you type, Pick Dirrectory will move to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characters you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key shows you the free space on the current drive. I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directories are in the system and how many levels dee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a directory by pressing the "R" key. A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just type over the old name. You can also dele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ressing the "D" key. If the directory isn't empt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o delete it anyway. If you answer "Y"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directory and all directories branching off from i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m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directories using the "M" key. Just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Directory will create the directory off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"H" key is used to hide and unhide directories.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not show up if you type DIR. It's still the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be created and deleted without the PD.PIC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is means that the graphic tree may show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here, or not show new directories that are. The "S"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hard drives and re-create the list. If while moving a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directory that no longer exists, Pick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" key is used to limit the number of directory lev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is is used on very large systems to make it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lose to the root. If you set a limit of 2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only show directories that are 2 or less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level of 0 includes all directories. Just type "L"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Pick Directory to work the program PipeDir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an be executed from the current path. (Se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DOS manual.) PipeDir is another Computer Ty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the PD.PIC file and allows Pick Director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's other mode is the one directory at a time mo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nly the directories that are accessab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isted.  You choose the directory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directory you want. A lower case letter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let you choose from the list of it's directories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lects and exits. Pressing the CTRL key with a letter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"\" selects the root directory and a "-" select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ress ENTER when you get to where you want to go.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one directory at a time mode is not as powerfu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ree mode, it has its place. It doesn't use the PD.PIC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accurate. It works on drives that you may not want to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such as CD roms. And, if you are running computers remotel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is m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or drive you are on is not in the PD.PIC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 at a time mod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has several command line options. Many of them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phisticated user and can be ignored by the novice user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like other Computer Tyme products, is eas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and small system user; but has powerful f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rogrammer and for use on large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way to change directories. Pick Directory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closest match and switch you to that directory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s all you need. The directory doesn't even have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S &lt;drives&gt; This creates the PD.PIC file without entering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F This freshens the PD.PIC file without entering the graphi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M &lt;directory&gt; This makes the directory and updates the PD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R &lt;directory&gt; This removes the directory and updates the PD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Z Selects the "one directory at a tim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O This option can be used only with the /Z option. It forc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output device. You loose color and speed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mote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$ &lt;filename&gt; This allows you to use another file than C:\PD.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! &lt;program&gt; &lt;parameters&gt; Pick Directory normally runs PIPE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s pick file. If you are a programmer and want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the pick file, this command will make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software instead. The &lt;parameters&gt; is passe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vironmen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can be selected by use of the SET command to set yo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. This is done by typin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.EXE=&lt;string&gt;. The string will be interpreted as if i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op of a BBS system and are running it remote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you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D.EXE=/Z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ype PD from remote and enter the one at a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output devi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upervisor of a large novell network and a programm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ick Directory to only show the users the directori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You have written a program that compiles a pick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y are. Your program name is called PICKGEN. You want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pi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D.EXE=/!PICKGEN /$F:\SYSTEM\USER1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file F:\SYSTEM\USER1.PIC to be the default pi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on 1 and will execute PICKGEN to regenerate and update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puter Tyme Softwar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Tyme Dos ToolBox... Makes DOS easier for the novice,</w:t>
      </w:r>
    </w:p>
    <w:p>
      <w:pPr>
        <w:pStyle w:val="PreformattedText"/>
        <w:bidi w:val="0"/>
        <w:jc w:val="left"/>
        <w:rPr/>
      </w:pPr>
      <w:r>
        <w:rPr/>
        <w:t>more powerful for th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STER is a powerful hard disk managment utility. It</w:t>
      </w:r>
    </w:p>
    <w:p>
      <w:pPr>
        <w:pStyle w:val="PreformattedText"/>
        <w:bidi w:val="0"/>
        <w:jc w:val="left"/>
        <w:rPr/>
      </w:pPr>
      <w:r>
        <w:rPr/>
        <w:t>brings up your hard disk files and allows you to mark selected</w:t>
      </w:r>
    </w:p>
    <w:p>
      <w:pPr>
        <w:pStyle w:val="PreformattedText"/>
        <w:bidi w:val="0"/>
        <w:jc w:val="left"/>
        <w:rPr/>
      </w:pPr>
      <w:r>
        <w:rPr/>
        <w:t>files so you can copy them, delete them, or move them. It also</w:t>
      </w:r>
    </w:p>
    <w:p>
      <w:pPr>
        <w:pStyle w:val="PreformattedText"/>
        <w:bidi w:val="0"/>
        <w:jc w:val="left"/>
        <w:rPr/>
      </w:pPr>
      <w:r>
        <w:rPr/>
        <w:t>allows you to rename files, change dates, and change attributes.</w:t>
      </w:r>
    </w:p>
    <w:p>
      <w:pPr>
        <w:pStyle w:val="PreformattedText"/>
        <w:bidi w:val="0"/>
        <w:jc w:val="left"/>
        <w:rPr/>
      </w:pPr>
      <w:r>
        <w:rPr/>
        <w:t>You can also run programs or set up your function keys to run</w:t>
      </w:r>
    </w:p>
    <w:p>
      <w:pPr>
        <w:pStyle w:val="PreformattedText"/>
        <w:bidi w:val="0"/>
        <w:jc w:val="left"/>
        <w:rPr/>
      </w:pPr>
      <w:r>
        <w:rPr/>
        <w:t>programs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IST makes being at DOS easier. It gives you full line editing,</w:t>
      </w:r>
    </w:p>
    <w:p>
      <w:pPr>
        <w:pStyle w:val="PreformattedText"/>
        <w:bidi w:val="0"/>
        <w:jc w:val="left"/>
        <w:rPr/>
      </w:pPr>
      <w:r>
        <w:rPr/>
        <w:t>like a word processor, for your commands. It also stores commands</w:t>
      </w:r>
    </w:p>
    <w:p>
      <w:pPr>
        <w:pStyle w:val="PreformattedText"/>
        <w:bidi w:val="0"/>
        <w:jc w:val="left"/>
        <w:rPr/>
      </w:pPr>
      <w:r>
        <w:rPr/>
        <w:t>so that you can re-execute them. It remembers subdirectories and</w:t>
      </w:r>
    </w:p>
    <w:p>
      <w:pPr>
        <w:pStyle w:val="PreformattedText"/>
        <w:bidi w:val="0"/>
        <w:jc w:val="left"/>
        <w:rPr/>
      </w:pPr>
      <w:r>
        <w:rPr/>
        <w:t>allows you to go back to them by pressing the TAB key. It offers</w:t>
      </w:r>
    </w:p>
    <w:p>
      <w:pPr>
        <w:pStyle w:val="PreformattedText"/>
        <w:bidi w:val="0"/>
        <w:jc w:val="left"/>
        <w:rPr/>
      </w:pPr>
      <w:r>
        <w:rPr/>
        <w:t>programmable function keys, DOS extensions, multiple execution,</w:t>
      </w:r>
    </w:p>
    <w:p>
      <w:pPr>
        <w:pStyle w:val="PreformattedText"/>
        <w:bidi w:val="0"/>
        <w:jc w:val="left"/>
        <w:rPr/>
      </w:pPr>
      <w:r>
        <w:rPr/>
        <w:t>and many more features you have go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DIRECTORY allows you to move through the directory system by</w:t>
      </w:r>
    </w:p>
    <w:p>
      <w:pPr>
        <w:pStyle w:val="PreformattedText"/>
        <w:bidi w:val="0"/>
        <w:jc w:val="left"/>
        <w:rPr/>
      </w:pPr>
      <w:r>
        <w:rPr/>
        <w:t>displaying a graphic tree and letting you use your arrow keys to</w:t>
      </w:r>
    </w:p>
    <w:p>
      <w:pPr>
        <w:pStyle w:val="PreformattedText"/>
        <w:bidi w:val="0"/>
        <w:jc w:val="left"/>
        <w:rPr/>
      </w:pPr>
      <w:r>
        <w:rPr/>
        <w:t>move around. It also lets you create, delete, rename, and hid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IT (from SemWare) is a powerful, easy to use full scree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TSR is a set of memory and TSR management utilities that let</w:t>
      </w:r>
    </w:p>
    <w:p>
      <w:pPr>
        <w:pStyle w:val="PreformattedText"/>
        <w:bidi w:val="0"/>
        <w:jc w:val="left"/>
        <w:rPr/>
      </w:pPr>
      <w:r>
        <w:rPr/>
        <w:t>you load and unload TSRs (Terminate and stay resident programs)</w:t>
      </w:r>
    </w:p>
    <w:p>
      <w:pPr>
        <w:pStyle w:val="PreformattedText"/>
        <w:bidi w:val="0"/>
        <w:jc w:val="left"/>
        <w:rPr/>
      </w:pPr>
      <w:r>
        <w:rPr/>
        <w:t>from memory. Utilities to list menory allocation and turn TSR's</w:t>
      </w:r>
    </w:p>
    <w:p>
      <w:pPr>
        <w:pStyle w:val="PreformattedText"/>
        <w:bidi w:val="0"/>
        <w:jc w:val="left"/>
        <w:rPr/>
      </w:pP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 more ... Also includes is D, a fancy directory listing</w:t>
      </w:r>
    </w:p>
    <w:p>
      <w:pPr>
        <w:pStyle w:val="PreformattedText"/>
        <w:bidi w:val="0"/>
        <w:jc w:val="left"/>
        <w:rPr/>
      </w:pPr>
      <w:r>
        <w:rPr/>
        <w:t>program; WHEREIS, for finding stuff on you hard disk, SORT, MOVE,</w:t>
      </w:r>
    </w:p>
    <w:p>
      <w:pPr>
        <w:pStyle w:val="PreformattedText"/>
        <w:bidi w:val="0"/>
        <w:jc w:val="left"/>
        <w:rPr/>
      </w:pPr>
      <w:r>
        <w:rPr/>
        <w:t>FIND, FREE, PIPEDIR, VERSION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Toolbox sells for $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so selling QEdit from Semware. QEdit is a professional</w:t>
      </w:r>
    </w:p>
    <w:p>
      <w:pPr>
        <w:pStyle w:val="PreformattedText"/>
        <w:bidi w:val="0"/>
        <w:jc w:val="left"/>
        <w:rPr/>
      </w:pPr>
      <w:r>
        <w:rPr/>
        <w:t>editor from Semware. TEdit is a mini version of QEdit. If you</w:t>
      </w:r>
    </w:p>
    <w:p>
      <w:pPr>
        <w:pStyle w:val="PreformattedText"/>
        <w:bidi w:val="0"/>
        <w:jc w:val="left"/>
        <w:rPr/>
      </w:pPr>
      <w:r>
        <w:rPr/>
        <w:t>like TEdit, You'll lov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0-548-5353 Order Line</w:t>
      </w:r>
    </w:p>
    <w:p>
      <w:pPr>
        <w:pStyle w:val="PreformattedText"/>
        <w:bidi w:val="0"/>
        <w:jc w:val="left"/>
        <w:rPr/>
      </w:pPr>
      <w:r>
        <w:rPr/>
        <w:t>1-417-866-1222 Voice Line</w:t>
      </w:r>
    </w:p>
    <w:p>
      <w:pPr>
        <w:pStyle w:val="PreformattedText"/>
        <w:bidi w:val="0"/>
        <w:jc w:val="left"/>
        <w:rPr/>
      </w:pPr>
      <w:r>
        <w:rPr/>
        <w:t>1-417-866-1665 BBS Data line * 1200/2400 * 8N1 * ANSI o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version is a menu system that uses NO RAM. MarxMenu is</w:t>
      </w:r>
    </w:p>
    <w:p>
      <w:pPr>
        <w:pStyle w:val="PreformattedText"/>
        <w:bidi w:val="0"/>
        <w:jc w:val="left"/>
        <w:rPr/>
      </w:pPr>
      <w:r>
        <w:rPr/>
        <w:t>compatible with all networks and contains a powerful menu language.</w:t>
      </w:r>
    </w:p>
    <w:p>
      <w:pPr>
        <w:pStyle w:val="PreformattedText"/>
        <w:bidi w:val="0"/>
        <w:jc w:val="left"/>
        <w:rPr/>
      </w:pPr>
      <w:r>
        <w:rPr/>
        <w:t>This language gives you complete screen control as well as</w:t>
      </w:r>
    </w:p>
    <w:p>
      <w:pPr>
        <w:pStyle w:val="PreformattedText"/>
        <w:bidi w:val="0"/>
        <w:jc w:val="left"/>
        <w:rPr/>
      </w:pPr>
      <w:r>
        <w:rPr/>
        <w:t>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>multidimensional arrays are supported. MarxMenu can read environment</w:t>
      </w:r>
    </w:p>
    <w:p>
      <w:pPr>
        <w:pStyle w:val="PreformattedText"/>
        <w:bidi w:val="0"/>
        <w:jc w:val="left"/>
        <w:rPr/>
      </w:pPr>
      <w:r>
        <w:rPr/>
        <w:t>variables, ports, ram locations, time, dates, the contents of text</w:t>
      </w:r>
    </w:p>
    <w:p>
      <w:pPr>
        <w:pStyle w:val="PreformattedText"/>
        <w:bidi w:val="0"/>
        <w:jc w:val="left"/>
        <w:rPr/>
      </w:pPr>
      <w:r>
        <w:rPr/>
        <w:t>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comes with MarxEdit and MARXTSR manager and a few goodies out of</w:t>
      </w:r>
    </w:p>
    <w:p>
      <w:pPr>
        <w:pStyle w:val="PreformattedText"/>
        <w:bidi w:val="0"/>
        <w:jc w:val="left"/>
        <w:rPr/>
      </w:pPr>
      <w:r>
        <w:rPr/>
        <w:t>the DOS ToolBox. The Network Survival Kit is a network version of almost</w:t>
      </w:r>
    </w:p>
    <w:p>
      <w:pPr>
        <w:pStyle w:val="PreformattedText"/>
        <w:bidi w:val="0"/>
        <w:jc w:val="left"/>
        <w:rPr/>
      </w:pPr>
      <w:r>
        <w:rPr/>
        <w:t>every utility I've ever written. It's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APPROVED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