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DOLIST * Copyright 1988-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96 * Release Date: 10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59.95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art of the Computer Tyme Utilities Pack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nd more. If you like what you see here,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is a dual purpose program. It acts as a DOS SHELL, allowing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entry of DOS commands. In this mode, DoList em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any of the functions of COMMAND.COM. In the LIST mode,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executing commands o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in the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has the ability to act like a DOS SHELL. Whenever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nput comes from the standard input device.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is and uses it's powerful line editor to provid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List in the shell mode type DOLIST. DoList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Mode Enabled * Type "EXIT"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mode allows to type you command lines with the editing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It stores the commands you execute so that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re-execute them. And it remembers the subdirectori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, allowing you to easily move back to where you'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mode, all normal word processor editing keys, (Home, End, Ar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edit the command line. The UP arrow recalls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xecuted and the DOWN arrow reverses this process.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command line entry. The WORDSTAR command set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inputs commands from it's powerful line editor and execu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task. Due to this, you loose about 2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 changes you to the root directory. Typing - chang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. Typing a directory name allow you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typing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(Pick Directory) is present, if you type CD to chang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, and it fails to change, DoList will load PD as a subtas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to change directories on a partial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remembers the subdirectories you've been to. By pressing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ill rotate you through the last several directories you've be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witch between directories quickly and eas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key rotates through the directories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 key. The ALT TAB is just like TAB except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rot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ill execute BASIC programs without having to type BASIC.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.BAS extention and loads BASIC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LIST in a .BAT file, if you want execution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LIST, type DOLIST &lt;cmd&gt;. Where &lt;cmd&gt; is any dos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hich could be anothe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requires DOHELP.EXE to be on an executable path. DoHelp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List and reads the DOLIST.CGF file. This file is a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Function Key definitions and other defaults. DoHel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to provide enhanced access to several dos func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T, PATH, PROMPT, COMSPEC, MD, RD. DoList will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mode without Do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emove a directory that is not empty, DoLis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it anyway. If you say yes, DoList will load PI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task and will remove the directory. PipeDir must be pres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an execute more than one command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patating the commands with a double bar.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:||Free D:||Fre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||Sys A:||Copy 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an display MS-DOS exit return codes. This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@RC ON/OFF". If a subprogram terminates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rmal return code, DoList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DoList will use PIPEDIR, WHEREIS, SORT, P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here it can. If these programs are accesable, DoList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. DoList searches for BASIC under the names BASIC, BAS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and uses the first on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ontains the commands @RC ON/OFF to display the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t executes. This is for the advanced user to debu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 are set up by editing the DO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Lis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is read on DoList startup. DoLis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HELP CONFIG. DoHelp then reads this file and sets DoLi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turnCodes show program return codes that are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ace is for DoList Debugging. Shows generat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 AKEY if you want to add an ENTER at the end, BKEY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Keys F1-F10, AF1-AF10, CF1-CF10, SF1-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%C changes into the name of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: Using || allows more than 1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y AF1   EDIT %C||DOHELP CONFIG  ;Edit Do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CF1   DOHELP SHOWKEYS|MORE    ;Display 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SF1   DOHELP SHOWALIAS|MORE   ;Display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F2   Del *.BAK               ;Dele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F4    *.*                     ;Typ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F4   A:*.*                   ;Type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F5    DM3.EXE                 ;Run 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F5   DM3.EXE                 ;Run 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SF5   DM.COM                  ;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CF5   DM.COM                  ;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F7    PD /C                   ;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F9    D                       ;Directory 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F9   D/N                     ;Directory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SF9   D/F                     ;Directory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CF9   D/O                     ;Directory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F10   D                       ;Directory 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F10  D/N                     ;Directory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SF10  D/F                     ;Directory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CF10  D/R                     ;Directory Fil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C Cls                     ;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D DoList                  ;Load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LT-E Edit                    ;Run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F Free                    ;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M Map                     ;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LT-N NW1                     ;New Word Non Do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LT-P Patch                   ;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S SM D                    ;Load Sma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T Turbo                   ;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LT-W Whereis                 ;Run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 ALT-X Pkxarc -r               ;Un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5 @Trace Off              ;Debug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6 @Trace On               ;Debug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LT-7 Park                    ;Park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iases are used to translate commands. The first word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o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BUG \DRDOS\SI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execute a program on a LIST of files? That's w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DoList will execute a command line and substitut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devic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a file name BAK.LST that contained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ll the files in the lis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DEL @L &lt; BAK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K.LST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ill the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reads each line from the standard input devic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each line read. The @L causes DoLi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put line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to copy all the *.BAT files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BAT /S|DOLIST COPY @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we wanted to create an ARC file of all the *.BAT files we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BAT /S|DOLIST ARC A BAT.ARC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@L command which substitutes the whole line,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lines as fields that can be substit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elds are substituted by @1 thru @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,NOTES.TXT "Marc Perk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=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=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that commas and spaces are delimiters unles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ote. If you start with a quote, the next quote i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List to actually execute the commands, th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DoList to output the text t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text can be redirected to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Q command makes DoList ask before executing each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the command or abort D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*.BAT &gt;BAT.LST   ; creates BAT.LST with list of all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OPY @IBAT.LST @L@T A: @OTEST.BAT   ;reads each line of B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command COPY &lt;line&gt; A: and writes the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ces '{}' suspends interpretation of @ command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 be part of the command. The outermost pair of brac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. This is useful when using DoList recursive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ing DoList to run D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line is presented to DOS, the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&lt; &gt; | are interpreted and removed. In order to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program that DoList can run, we must use 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won't remove. The @[ is translated into &lt;, the @]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gt;, the @]] is translated into &gt;&gt; and the @! is translated into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List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have a file named X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d Y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DOLIST @L{@L@T}@[x.lst &lt;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outer DoList causes the inner Do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ee times. It execute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A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B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outer DoList caused the first @L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,B,C from Y.LST and that @[x.lst was translated into &lt;x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braces {} were removed but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as inside the braces is preserved for the inner D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cessing opens up some interest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stays resident while executing so you lose about 27k of 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ishes. If output is redirected to a file, then all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a DoList command will do, use the @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 instead of executing. If the commands are righ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@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o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  ;substitut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.. @9      ;substitute field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     ;output commands as text instead of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           ;query mode, displays command and asks for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[            ;substitutes &l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            ;substitutes 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]           ;substitutes &gt;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           ;substitutes |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;commands in {braces} are not interpreted but pas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PEDIR, WHEREIS, FORK, FIND, MORE, SORT, and 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IPEDIR is suitable for piping filename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PIPEDIR is also handy for finding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hard disk. Using /F will give you a detai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IPEDIR &lt;Path\Mask&gt; /S/H/T/P/A/N/F/D/R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includes all subdirectories be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BAK /S      ;Prints all *.BAK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BAK /S/D    ;Deletes all *.BAK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 /T           ;Prints all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* /S/A      ;Prints files chang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 /S &gt;ALL.TXT  ;Prints all files on disk to AL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C:\JUNK /R     ;Removes directory JUNK and all fil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 /S/F         ;Full detailed display of all files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may be abor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is just like PIPEDIR except the root directory and /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is just like MS-DOS sort except that it is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instead of 64k, and it is 100 times faster. Sor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I option to ignore case and will accept optional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ORT &lt;file&gt; &lt;file&gt; /R/U/+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names for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N   Start sorting with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EXE is just like MS-DOS more except a lot slicker. It erases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a pause at the end of the text stream.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 page at a time and pressing the return key advances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 is just like MS-DOS find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 "String" &lt;File File File&gt; /V/C/N/L/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Displays all lines that do no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ounts lines tha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Adds line number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ist only names of files tha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Pauses display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.EXE allows you to redirect piped files to the screen 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the pi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|FORK &gt;X will do the same thing as DIR &gt;X excep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|FORK Y &gt;X will do the same thing as DIR &gt;X except tha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ed to fil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|FORK|SORT will show the directory first unsorted and then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after FORK is a / then the text after the 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econdary command line to be execut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into the pipe fed into the second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|FORK /MORE|SORT|MORE will show the directory unsorted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lines, then sorted with a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filters out redirection and piping commands, FORK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command line. @] is translated into &gt;, @]]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gt;&gt;, and @! is translated into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|FORK /FIND " COM "@] COM.LST|FIND "BAT" &gt;B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a list of all the *.COM files in COM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BAT files in BA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allows you to change directories with as few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PD by itself it brings up a list of all directori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\TURB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&lt;Root&gt;     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Prev&gt;     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NUS      F 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OM         G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RC        H 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letter in lower case it changes to that directory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rectories in the new directories. Upper case selec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The - moves one level toward the root, \ goes to the root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 letter selects ne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sel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selects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tter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so has the ability to select a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rtial path name. To use this featur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D.PIC file which contains a list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hard drives. You must have Computer Tyme PIPE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s on you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D.PIC type PD /S &lt;drives&gt;. The &lt;drives&gt;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have more that 1 hard disk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If you have hard drives C, D, E, and 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PD /S DEF. Drive 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D.PIC is created, all you have to do is type P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&gt; is all or part of a path. Suppose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ant to change to the \SMART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type CD \SMART\DATA. With PD you would type P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does a search through PD.PIC for the fir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what you type in. All you have to do is typ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uniquely identify to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add or delete a directory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/S &lt;drives&gt; to keep PD.PIC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PD.PIC file, you can use a thi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directories. By typing PD /C,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rectory tree and allows you to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o move to the directory and driv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DO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assume that the reader know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PKARC. These programs are used mostly by people who u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files by phone to bulletin board computers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programs to use DoList. If you don't own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ssing out on a whole level of computer enjoymen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nearest computer store an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BAK /S|DOLIST DEL @L     ;deletes all BAK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|FIND " BAK "|DOLIST DEL @1.@2   ;deletes BAK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RASH.LST that contains extens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et rid of these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HEREIS *.@L|DOLIST DEL @L &lt;TRASH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ASH.LST|DOLIST WHEREIS *.@L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accidently copy a floppy disk onto your hard dis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your root directory instead of the directory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o into? When that happens you've got to go in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to delete. PIPEDIR and DOLIST can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A:*.*/F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on A: is used for the list to delete the files o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ARC all files that have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 /S/A|DOLIST PKARC A BACKFILE.ARC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modified files to be ARC'ed into BACKFIL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est the integrity of all your ARC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ARC|DOLIST PKXARC -T @L &gt;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test on all ARC files on the disk with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ERROR.LOG. This file can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after you have tested the integrity of your ar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list of all files in the ARC and sort them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.LOG|FIND "Testing"|DOLIST @2@T|SORT &gt;SORTLIST or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ARC|DOLIST PKXARC -T @L|FIND "Testing"|DOLIST @2@T|SORT &gt;S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quite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lot of ARC files on your hard dis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rc them with PKARC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TEMP directory in the root. (MD 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 file called UPDATE.BAT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%1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a %1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|del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bat file by typing UPDATE &lt;file.arc&gt; to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do the whole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\*.ARC /S|DOLIST UPDATE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opied a floppy onto your hard disk and have i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t directory? DoList allows you to reverse this mistak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back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IR A:*.*/N|DOLIST DEL C:\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list of files on A: and use it as a delet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s from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