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Configuration Program for Ez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B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ditor is a text editor that has WordStar like commands. Word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the standard of the industry, therefore the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EzEditor may not be the prefer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Keys  is a program that will allow alternative key  combin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igned to various commands.  This will allow you to have Ez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ulate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Keys requires 256K of RAM and on floppy disk drive. Ez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on the same drive/subdirectory or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E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oke E-Key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g onto the drive/subdirectory E-Key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ke sure EzEditor is on the same drive/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ype E-Keys next to the DOS prompt and de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&gt;E-KEY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E-Keys  has been evoked a screen will appear which will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 columns.  The  first  column is the description of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 second column is the primary keystroke(s)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 and  the third column is the  secondary  kestroke(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screen lists the keys used in moving around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ing the desired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new/modified key combinations have been entered, de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keystrokes, if they do not conflict with any other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when using Ez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