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Z-File Manag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start using EZ-File Manager, you  have a period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(30) days in  which to evaluate the product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EZ-File Manager after the  thirty (30) day perio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gistering  EZ-File Manager,  you will  receive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of   EZ-File  Manager   on  disk,   EZ-Tips 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 of major  releases  and new  product annou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and most importantly, you are ensuring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calibre software like  EZ-File Manager continues to 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registration  is $48 US ($55 CDN).  An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copy is available for a cost of $10 US ($12 CD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covers the cost of diskettes, handling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Policy: We  accept USD/CDN  Checks, USD/CDN Bank  Draf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D/CDN Money Orders. ALL CHECKS, DRAFTS AND MONEY ORD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ON U.S. OR CANADIAN BANKS ONLY. "Corporate"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k Discounts: Discoun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Copies   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  5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-  15       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-  50       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 - 100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 - 200  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01 -             50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 over  50  copies  are  considered  a  site  licen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s  apply  to a  SINGLE separate  order  only and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mulative.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Please be advised that prices are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EZ-File Manager 3.0 Registration and Payment Form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 by: [ ] Check  [ ] Money Order  [ ] PO# 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: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_____________________________  Title: 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: 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: 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_______________________  State/Prov: 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ry: ____________________  Zip/Postal: 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e  Work: (_____) _____ - ______  Home: (_____) _____ -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x : (_____) _____ - ______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mplete the order sheet below.    ALL  CHECKS  AND  MON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S MUST  BE  DRAWN ON U.S. OR CANADIAN BANKS ONLY. All ord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ide Canada must be paid in U.S. Dolla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ntity  Description                    Unit Cost  Total C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==========+==============================+==========+==========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  EZ-File Manager Registered       $48 USD/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k                             $55 CDN  $________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  EZ_File Manager Unregistered     $10 USD/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valuation Disk                  $12 CDN  $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Subtotal  $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ulk discount (if applicable) $(______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t. Residents Prov Sales Tax please add (8%) $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hipping: $2.00/copy     (up to $14) $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Total  $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specify diskette format:  [ ] 5.25" [ ] 3.5"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send form with payment to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JT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.O. Box 3127, Station "D"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ttawa, Ontari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ad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1P 6H7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l: (613) 824-4312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613) 824-144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: (613) 824-59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