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0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by SJ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J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27, Station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1P 6H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File Manager is copyright (c) 1990 by SJ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is copyright (c) 1990 by SJ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File Manager and this document may not be  copied,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except as provided in the following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127, Station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P 6H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(613) 824-4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(613) 824-14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3) 824-5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 provided "as  is" without warranty  of any 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expressed  or  implied. Further,  SJT  Softwar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, guarantee or make any representations regarding the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esults of  use, of the  software or written material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 correctness,  accuracy,  reliability,  currentnes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The entire risk  as to the results and 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 SJT  SOFTWARE  BE LIABLE  FOR  ANY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 OR INCIDENTAL  DAMAGES (INCLUDING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OSS  OF  BUSINESS PROFITS,  BUSINESS  INTERUPTION,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FORMATION, AND  THE LIKE)  ARISING OUT OF  THE U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 USE SUCH  PRODUCT EVEN  IF  SJT SOFTWAR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T Software reserves the right to  make revisions to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X is registered trademark of Quantum Software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File Manager is NOT public domain software  and it is NOT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 has   been,  free   software.  EZ-File   Manager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written  documentation are copyrighted and  ow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T  Software.  Subject  to  the  "use restrictions"  below,  S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grees to grant  you without charge, a license  to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nd use copies  of this evaluation version of  our E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anager  (SHAREWARE)  software  product,  on  the 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that  you  do  NOT  receive  any  payment,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,  or   other   compensation  for   such  copying 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 Neither   the  software   nor   the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may  be  changed  or  translated  without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SJ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strictions: You may  use the evaluation version of  EZ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for  a period  of  thirty (30)  days  only,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it's  suitability.  If  you  continue to  use  EZ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past this evaluation period, you  must register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to others,  but  solely  for  the purpo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others to  evaluate the product  for a period of 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 days.  EZ-File Manager  must  be distributed  i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 including   all  programs,  copyrights   and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EZ-File  Manager must  NOT  be sold 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as part  of  a larger  system,  or as  part  of a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roduct  or service,  without explicit  written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ing from SJ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SHAREWARE and/or public  domain software who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rge a distribution fee, must obtain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T Software before  distributing EZ-File Manager. Failure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 operators may place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 EZ-File Manager  on their  bulletin board 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, provided all the above conditions are met and no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rged for accessing EZ-File Manager. (Normal BBS access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rom users enables us  to develop additional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EZ-File Manager. Registered users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 technical  support,  notice of  major  updates 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127, Station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tawa, 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P 6H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(613) 824-4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(613) 824-14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3) 824-5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-File Manag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tart using EZ-File Manager, you  have a period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(30) days in which to evaluate the product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Z-File Manager after the thirty (30) day period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  EZ-File Manager,  you will  receive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 EZ-File   Manager  on   disk,  EZ-Tips   news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of major  releases and  new  product announc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and most importantly, you are ensuring sup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calibre software like  EZ-File Manager continues to 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registration  is $48 US ($55 CDN).  An "unregist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is available for a cost of $10 US ($12 CDN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covers the cost of diskettes, handl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Policy: We  accept USD/CDN  Checks, USD/CDN Bank  Draf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D/CDN Money Orders. ALL CHECKS, DRAFT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U.S. OR CANADIAN BANKS ONLY. "Corporate"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Discounts: Discoun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Copies     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  5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 15        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-  50         2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00         3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        4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1 -             5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over  50  copies  are  considered  a  site  licens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 apply  to a  SINGLE separate  order  only and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lease be advised that price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EZ-File Manager 3.0 Registration and Payment For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by: [ ] Check  [ ] Money Order  [ ] PO# 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  Title: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  State/Prov: 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ry: ____________________  Zip/Postal: 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 Work: (_____) _____ - ______  Home: (_____) _____ -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x : (_____) _____ - ___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mplete the order sheet below.    ALL  CHECKS  AND 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MUST  BE  DRAWN ON U.S. OR CANADIAN BANKS ONLY. All 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Canada must be paid in U.S. Doll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  Description                    Unit Cost  Total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==========+==============================+==========+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  EZ-File Manager Registered       $48 USD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                             $55 CDN  $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  EZ_File Manager Unregistered     $10 USD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aluation Disk                  $12 CDN 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ubtotal  $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lk discount (if applicable) $(______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t. Residents Prov Sales Tax please add (8%) $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ipping: $2.00/copy     (up to $14)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otal  $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pecify diskette format:  [ ] 5.25" [ ] 3.5"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form with payment to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JT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.O. Box 3127, Station "D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tawa, Ontari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1P 6H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: (613) 824-431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613) 824-14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613) 824-5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EZ-File Manager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Environment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EZ-File Manager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EZ-FM Screen 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in EZ-FM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Bar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ommands in the Cursor bar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Large Programs / Removing EZ-FM from Memory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Options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enu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[ectory] Menu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enu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Menu 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- Help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- Execute Command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View File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Edit File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- Print File(s)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- Copy/Move File(s)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- Change Attributes of File(s)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- Delete File or Directory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Change Directory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 Quit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ag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Display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Tree Display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the Tree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uilding the Tree ([F3]/[S] - reScan)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Directory ([F4]/[F] - Find) 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File ([F4]/[F] - Find)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Directory ([F8]/[R] - Rmdir) 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New Directory ([F9]/[M] - Mkdir) 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ist Display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Drive Lis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the Drive List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unction Keys 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play 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EZ-File Manager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urs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mmand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ommands to Files (Point and Shoot Set Up)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efault Sort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efault Display Mode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haracter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 Period / Screen saver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ption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nfirmation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peed-Up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o Max Screen Size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Pattern File Specification 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rees to Disk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ype of Drive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unction Keys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Using EZ-View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 Line Arguments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Display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ext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Specific Line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reen Size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Files in Hexadecimal 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Using EZ-View Hex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 Line Arguments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Keys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High Charac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Specific Offset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reen Size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Files in Text Format 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 (EZ-FM) combines  the functions  of a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with a complete easy-to-use DOS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provides you with  a comprehensive  working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, print, copy,  move, delete, rename, or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using only the function keys. You may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e the DOS promp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utilizes a hierarchical  approach to DO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is  Drive Display. From there, you 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rive  to view  the files  or  a tree  structure. EZ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extensive file handling  capabilities,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sts and application launc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  is broken  down  into separate  section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als with a different topic. If you are using EZ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 time, it is a  good idea to read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from  start to  finish following  each step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long  the way. If  you are  already famili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and only  need specific information, use the 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locate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 is an  established product  which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ince  1988 for  the QNX  Operating Syste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 used by  QNX users  in the  United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Europe,  Australia and  many other  countries wor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. The MS-DOS version  of EZ-FM strives to keep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tuitive user-interface employed for Q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256K of available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EZ-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EZ-FM depends  on whether you have  a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entire  package  in   archive  format.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pertai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se procedures assume  your hard disk 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your hard disk is a different drive number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 C for the  letter of  your hard disk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in  the archive  file represents  the revision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"xx" to correspond with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note before starting. It is a good idea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file. This  will inform you  of any new featur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not lis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Z-FM  on your hard  disk, turn on your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mkdir \ez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d \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nsert the  EZ-File Manager System Diskette 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n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 copied all the files from the  system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\EZFM" directory  on your  hard disk you  are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o the section "Setting Up the Environ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EZ-FM on your hard disk from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, first create a directory for EZ-F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mkdir \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the archive file from your current direct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\EZFM" directory and make "\EZFM" cur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opy ezfm3xx.exe \ez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d \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xecute the command and  all file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ezfm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lete   the   installation  you   must  modify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EXEC.BAT"  file to  include  "C:\EZFM"  in your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dos;c:\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also  uses  the  environment  variable  "EZFM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tell EZ-FM where to  find and s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ociated files.  If you don't specify it,  EZ-F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files in the  "\EZFM" directory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o  make  sure  EZ-FM  can  find and  save  all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files,  set the  environment  variabl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rive designator as illustrated below. Add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AUTOEXEC.BAT"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ZFM=c:\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environment variable if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in a directory  other than "\EZFM".  If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in  the  directory "\UTIL",  set  the  environm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ZFM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re-boot your computer to have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EZ-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re-setting the  path,  environment  variable and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, start EZ-F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DOS  command  prompt. EZ-FM  will read 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e default) and then display the EZ-F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also has four optional start 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zfm d=directory p=pattern [-z]oom [-r]est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ur options can  be used at  the same time  an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Do not enter the square  brackets. If you start EZ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get  to use  an option,  do not be  concerned a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changed within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have EZ-FM start with 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m d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directory  is the  directory you  want to  view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directory name forma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\config      this   would   display    the   "confi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ithin your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A:\myfiles   would display the "myfiles"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floppy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art up  option allows you to specify  a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ing files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m p=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pattern  is  any  valid  filename,  and  may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match any run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match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            will   match   any  of 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in the 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*.prg        would  match  any  file  which  end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.pr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[stu]*.c     would match  any file which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", "t" or "u" and ends with "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[a-g]*.*     would match  any file which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from "a" to "g"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tern is "*.*" (display a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lets  you change the start-up  scree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 the  usual 25  line  display mode,  EZ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supports the 43  line EGA Mode and  the 50 line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When EZ-FM starts, it defaults to your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You can switch to the maximum screen siz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board at start-up by using  the "-zoo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m 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ould make EZ-FM start in the 43 line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GA board and the 50 line mode for a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 option (-restore) is  used to restore 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 start-up. This  will only work if you  sa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ssion by selecting [S] (Save Session &amp; Quit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EZ-F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Z-FM screen is divided into 4 main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The Menu Bar.  This is located 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will be displayed when the [Esc]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The  Directory Bar. This is located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Bar  and shows  the  current 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viewed. Beside  the path is the 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The Directory  List. It  is sor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ontains the  filename on  the left,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formation on  the right and the 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iddle. Under the  Directory List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olume name  or disk  utilization,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 all files  listed in  the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oggle  settings, and the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The Function Key Bar. Located  on the last lin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 all  the function  key  commands 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Function  keys  are   discussed 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p right corner are the tag file counters. As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these counters accumulate the number of files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otal size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information is the default EZ-F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in EZ-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makes full  use of  the  keyboard. Certain  key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perform certain  functions. The  numeric  keyp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used to move around  and the function key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  operations. EZ-FM also makes use  of [A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CTRL] key  combinations for short-cuts once  you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you  may  get  a  warning  or 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an error has  occurred. These messages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bout 3-4 seconds. You can terminate the message soo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using EZ-FM you must first know how to move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large "cursor bar" located to the right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indicates  your current position. To 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within the  directory list you have 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ll the keys  are on  the cursor  pad loca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side of your keyboard (laptops may b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UP] and [DOWN] arrows will  move the cursor bar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1 file  respectively. If the  cursor bar is loca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 displayed on the screen and you press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 the  directory list  will  scroll  by 1 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up arrow as well. The only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reached the top or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PGUP] and [PGDN] keys will scroll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1  page at a time. The [HOME] key  will jump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ist  and the [END]  key will  jump directl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list. Using these keys you can quickly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ocation within  the list.  The [5] key  on the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can  be used  to jump  (move the  cursor bar)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and last file on the screen without scrolling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is already on the last screen file , pressing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back to the first file on the screen. Note the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ly works on computers which have an extende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 faster method of  jumping to a certain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st  provided the list is  sorted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e (or with directories first). For example, to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file starting with  the letter "s",  type [ALT-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[ALT] and hold, then type  [s]). This applie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etter  combination. To further  narrow down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yping letters without releasing the [Alt] ke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if you were viewing  the "\DOS" direct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 [ALT-chkd],  EZ-FM  will jump  directly  to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K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ap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s cursor bar up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s the cursor bar down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       Jump to top of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key        Jump to bottom of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key       Scroll up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       Scroll down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etter     Jump to file beginning with "let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etters    Jump to file beginning with "let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5       Move cursor bar (top-middle-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text, certain  keys are  available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The [Left] and [Right] keys will move the curs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. The [Del] key  will delete the charac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 The [Home] key will jum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field. The [End] key will jum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Backspace will delete the  previous character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ccepts  the input  field. You  can use  [Ctrl-X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ontents.  Note also, there  is no overtype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ways inserted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ethods to change directories.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method is using the grey [+] and [-] keys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eric  keypad.   These  keys  allow  you 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y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a sub-directory  (move down  one directory  leve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 cursor  bar beside the  directory (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eading  "+" sign  beside the filename)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press the grey  [+] key. The [Enter] key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up a directory (move  up one directory level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y [-] key. The grey  [-] key is not easily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laptop computers, therefore  an alternate key [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] can  be substituted. You  can continue pressing 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ach the root directory. If you go past the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will  move up  to the Drive  List and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hich are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 is to press  the [F9] (Change 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third method involves selecting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- Dir Menu. When you select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ethods, you  will be prompted  to choose 1 of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- Ente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 enter the actu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If  it exists  and is  accessible,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d to the  newly selected directory. EZ-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keep  a visual history  of the last  9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You can select  previous directories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 and [Down] arrow keys. Previous directori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- Pre-set Directory ([Ctrl-F9] is a short-c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will  display   a  list  of 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You can select directories using the  [U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[Down] arrow  keys. Directories  can be edit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ies  can be added.  See the section  [F9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y  for information  on how 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set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- Jump to Origi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will  jump   directly  to 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Your  original  directory  is the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EZ-FM wa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]- Select Directory from T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s to jump directly to Tree Display are: [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rey)-], [Ctrl-PgUp], [Ctrl-w] and [F11]. Some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epending on your computer's B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will build a tree for  your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tree  has  been  built,  the  tree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nd the directory  pointer will b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current  directory. (See Tree Display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on using the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- Select Directory from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a list  of all drive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You can  then select a different  drive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List Display  for more  info on using 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ommands in 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 EZ-FM's cursor bar  to execute DOS comma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n the directory list. To search for the text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using the DOS  command "find"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beside the file you want to search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 "ab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sor bar and press  [Enter]. EZ-FM append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the command in the cursor bar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bed  the  file  name  within  a command  use  the  [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Suppose  you want to  change the attribute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using the DOS  "attrib" command. To  do this,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bar beside the file you want to modif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;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will  insert  the filename  where  the  semi-col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execute the command "attrib filename 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 can  re-execute  the last  cursor  bar  comma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[=] in the first position  of the cursor b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 you type past  the end of  the cursor bar,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pand an additional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can execute  a program (files which end  in ".co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exe"  or  ".bat")  in the  directory  list 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[Enter]  or Grey  [+]  key.  If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dditional parameters use [Ctrl-Enter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Large Programs / Removing EZ-F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uses 140-250k of RAM. When you want to execut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e. Word processors, Desktop publishing,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, you can tell EZ-FM to remove itself from memory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ethod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  Instead of pressing  [Enter] to execute a  program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[+]  key. This will  instruct EZ-FM to 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from memory  (leaving only 20K) and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When you exit from the program, EZ-FM will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poin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   Precede the command/program with an "!" charact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irect   EZ-FM  to  remove   itself  from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 whether  [Enter]  or the  Grey  [+] 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options are compactly organized  in miniature menu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To select an option  you first press the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which  will display  the Menu  Bar with  the View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selected by default. To select other  menu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, press  the [Right] or  [Left] arrow keys.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 a menu  by pressing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oose an  option  within a  menu, highlight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[Up]  or [Down]  arrow  keys and  press 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you  can choose  menu options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number located on the left besid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ome  options  you will  notice  text  in  the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-X" on the  right. This key combination 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cut for selecting the option outsid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Press  the [Esc] key  to cancel option 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irectory list. No options will be proc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 Menu options allow  you to change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displayed in  the Directory  List. There 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Normal Display (Short-cut is [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Display is the  default and consist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     The name of the file. If a "+"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s as the first  charact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the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ize      Amount of disk  space in by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occu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Date the file was  created if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 or  last  changed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has been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Time the file was created if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 or  last  changed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Attribute Display (Short-cut is [Ctrl-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Display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           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ir          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        Hidden  File.  A  file 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 set  on   will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 using   the  DOS   "di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       System  File.  A  file 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 is  used  internall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/O           Read  Only File.  A file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 cannot  be   dele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           Archive  File.  A  file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has  been modified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backup  was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"backup" command  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Multi-Column Display (Short-cut is [Ctrl-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select the  multi-column display,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4 columns with 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displayed at the bottom.  This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les to be seen on one  screen (up to 164 for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line mode).  In multi-column  mode you cannot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commands  into the  cursor  bar.  If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DOS command on a  file, press [Ctrl-Enter]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 with the filename  in it. Type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front of the file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bar can  be moved up, down, left,  or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the fourth column and you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the screen  will scroll one  column to the 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so applies to  the left key when the  curs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column 1. Pressing a  letter will m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jump to the first file 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file functions operat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- Two Directory Display (Short-cut is [Ctrl-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rectory mode is like multi-column mode excep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are   displayed  instead   of  on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displays file in 2 columns. Use the [TAB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jump  back  and  forth  between  directories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have  it's own  sort order and 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. When you  exit this mode, the 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cursor bar will becom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 Menu options  allow  you  to change  the 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is sorted. There are five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1 - By Name / Dirs First (Short-cut is [Ctrl-B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is   sorted   alphabetically  with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first  followed  by  files.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+letter(s)]  search will  skip the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atc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2 -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 sorted alphabetically by  file/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re displayed in upper case whil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By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sorted descending by  Date and Tim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ile updated will be displayed first.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letter(s)] search will not  work with files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- By Siz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sorted  descending by file size  (blocks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 largest  file is  displayed first. This 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file blocks and not number of characters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[Alt-letter(s)] search will 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or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-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sorted alphabetically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allows you to  specify which file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 list. The default setting is "Al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has seven different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All (Short-cut is [Ctrl-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 and sub-directori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cluded 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Matching Pattern (Short-cut is [Ctrl-P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files  which  match  the  specified  pattern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in the  directory list.  After  choo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you  will  be prompted  to  enter  the patt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are  always  included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 which are  "executable" (ie. ".com",  "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.bat" extension) will be  includ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Directories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-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 that are  have been modified sinc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will  be  included   in  the  directory  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- Hidden/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 that have the "hidden" or "system"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will be included in the directory list.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 -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 and NOT directori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 - Director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directories will  be  included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EZ-FM has no files or directori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list, it will display a  box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ory is Empty -or- No matching files fou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 one of two  things has happened. Either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 directory or none of the 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your  current pattern  setting. When  the second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you can press  [Ctrl-A] to display all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choose another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]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 Menu  has  three  options.  These  options 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Change Directory (Short-cut is [Ctrl-D] or [F9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 this option  you will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1  of the  multiple directory  options. Se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changing directori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 this option  you will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ew  directory  name.  If  you want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to be  created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ame  without any  preceding slashes or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Log New Disk (Read Root) (Short-cut is [Ctrl-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is  used  primarily   to  read  the 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a newly inserted  floppy disk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 executed  every  time   you  change 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.  This  option  is  also  a handy  metho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jumping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 Menu has six options. 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Tag Files (Short-cut is [Ctrl-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files  that match  the  specified pattern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. Once files are tagged the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process all tagged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Un-Tag Files (Short-cut is [Ctrl-U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files  that match  the  specified pattern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ged. This option  allows you to remove  tag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et  erroneously or to reduce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by a previous "Tag Fil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Re-Tag Files (Short-cut is [Ctrl-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 re-tag the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ag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- Rever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you may want to tag all files exce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. With this  option you can  tag those files you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want tagged and then reverse the t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- Save Tagged Files (Short-cut is [Ctrl-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 to save all the tagged 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 file. When you  choose this option,  EZ-F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 save the list  as a new file  (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) or  append the tagged  file name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 file.  This  allows  you  to tag  file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directories  (and   different  drives)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 them into  one list.  You can use  the li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/move files using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 - Copy/Move Saved Tag Files (Short-cut is [Ctrl-K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 let you  copy or move  all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saved  tag file to a single 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 Menu  allows you to  change the current set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witches. The Misc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pause   "On"  will  make  EZ-FM   paus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 DOS commands  using  the [F2] 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when executing  a command which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output which you need to rea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FM. The default pause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FM  will  produce  a beep  sound  whenever 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or when  it cannot perform the  selected 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like this, turn the sound toggle off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Free Space/Volume Label (Short-cut is [Ctrl-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witch,  when on,  will  calculate the 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n 1K  blocks (1024 bytes  each)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nd  display  it  below  the  filename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. If  the switch is off,  the volu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in  this location. The default  se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- Zoom to next Screen Size (Short-cut is [Ctrl-Z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FM supports the EGA 43 line mode and the VGA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When you  select this  option EZ-FM will 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25  line  mode  and  the larger  screen 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some display  modes (Drive  List Displa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Display) do not have an options menu, the [Ctrl-Z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-cut key will  still work, allowing you 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izes for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uses the function  keys to simplify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mmands.  The  position  of the  cursor  bar  and 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ffect how the function  key will perform.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[F1] (Help),  [F9] (Change Directory) and  [F10] (Ex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xecute the same regardless of cursor ba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[F3],[F4],[F5],[F6],[F7]  and [F8] ar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dependant. This means the function  key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file indicated by the cursor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[F2] (DOS Command) and [F5],[F6],[F7] and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  setting  dependant. This  means  if any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the function key command will operate on all 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gardless of the cursor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 [F1]  will   invoke  the   interactive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. You  will be  presented with  a menu of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To select one, use  the [Up] and [Down] ar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int at  a help topic and press [Enter] or the 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key. To return to a  previous screen press [Esc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[-] key.  At any time you can press  the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End] key to  exit help. Pressing [Esc] or  [-]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help menu will als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1]-U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Ctrl-F1] will display the  User Ke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 "user.hlp"  which  is  located  in the  "\EZF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  sample file  is  provided which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o  match your  User Key  settings.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   "User-Defined   Function   Keys" 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-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F2] key will allow you to execute an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batch file.  You will be 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EZ-FM  will keep a  visual histor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9  commands  executed.  Select  previous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 and down arrow keys. Previous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2]-Execute Pre-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[Ctrl-F2] will  display  the pre-se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s specified  in the file "ezcmds.dat" 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\EZFM" directory. If you enter a new command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iven the  option of adding the command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"ezcmds.dat"  file is  a straight ascii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nd  can be  created  or modified  with 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A  maximum  of  9  pre-set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2] with File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are tagged, [F2] will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against  each  tagged file.  You  could  ta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n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"abc" &gt;&gt;fin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will be  executed on each  tagged fil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example,  the output  file "find.dat"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list of the files  searched with any mat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"abc" which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 [F3]  will  execute   EZ-View  o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current cursor  bar position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on EZ-View  see  Appendix A  titled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View" and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 files have no  effect on this  function key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your tag settings will  be retained afte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e. This  allows  you to  browse  files to 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o ta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 configured EZ-FM to execute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other   than   EZ-View,   see   the 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ing EZ-File Manag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use  the [F4] (Edit) key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d EZ-FM to use  your favourite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section  "Customizing  EZ-File  Manager"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accomplish  this. Once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, pressing  [F4] will execute your  edit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indicated by the current cursor ba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s were tagged before pressing [F4]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ged when you return back to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- Prin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5] will  execute the DOS command  "print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ndicated by the  current cursor ba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more  information  on "print"  refer  to 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5] with File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are tagged, EZ-FM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print" command on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EZ-FM  can be configured  to use a  comm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print" to  print files.  You can assign  up to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rint commands to  select from. Please 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section "Customizing  EZ-File Manager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- Copy/Mov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 [F6], you  will be  prompt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py or  [M]ove files  and to  enter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r  directory.  EZ-FM  will  also keep  a 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of  the last  9 copy/move  destinations.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destinations using the up  or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destinations can be 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F6] (Copy/Move)  key also allows you  to copy/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by selecting  the destination  directory 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  When  you are  prompted  to enter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 instead, press the [F1] (Tree)  key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enter the drive letter of the tre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. If  a tree  is currently  in memory, it's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will be displayed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tree  is displayed,  select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y pointing  and press [Enter] to  selec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s  will  be  copied/moved  into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See  the section  on Tree  Display m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how to use the tre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6] Copy/Move from Pre-set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-F6]  operates identical to  [F6] except a pre-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 is displayed. This list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"ezdirs.dat", located in the "\EZFM"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 a new  directory or  modify an  existing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, you will be given the opportunity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  to  the  list   permanently.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zdirs.dat" is a  straight ascii text file and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or modified  with any text editor.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pre-set directori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6] with File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are tagged, they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cified  destination directory.  EZ-FM 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copy multiple files into a single  fil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are  tagged,  the copy  destination  must 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irectory and no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copying  or moving, existing files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in the destination directory ar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a serious  error occurs during copy (ie.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)  EZ-FM  will  display  a  message  and  the 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 will be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- Change Attributes of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[F7] key is used  to change file attribute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7], EZ-FM will display the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for the  file indicated  by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arrow cursor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Changing the  filename is  simple. Type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file  attributes is also easy. If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dden attribute SET ON, you will be see a "+"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the word  "hidden". If  the hidden attribu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F,  "-hidden" will  appear instead.  To chang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 highlight  the attribute  you wish 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sor  keys. Press the space  bar to togg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setting is off, press [space] to tur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Press it again to turn  it off. After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modifications, make sure to press the grey [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[-] key to accept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7] with File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one or  more  files are  tagged,  EZ-FM will 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 you  want   to   change   all  tagged 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. If you  type [y] for  "yes"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each  file one  at a  time. If you  type [n]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, you will be presented with a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 attributes globally.  This diff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screen  in that no current 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is is because you are changing 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may have diffe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file attributes globally, first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word  using the cursor keys.  Each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ree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      turn 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"       turn of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[space] bar to toggle  between the setting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ed to  change  all tagged  files  so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d/O" attribute is on and the "Arch" attribute is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Highlight the word  "Rd/O". Press the [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r once to make the setting on ("+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Highlight the word  "Arch". Press the [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twice to make the setting off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  Leave all other attribut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 to press the  grey [+]  or [-] key  to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 press the [Up] arrow key  in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 the  existing filename  will 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- Delete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[F8]  key  is  used  to  delete  files  or 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After pressing [F8], EZ-F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rm  your request  to delete the  file/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 current cursor  bar position. Typ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] to  confirm deletion or  press [N] to  cancel.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 can be  deleted. If it is  not emp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have  to  delete  all the  file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8] with Files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are tagged, EZ-FM will ask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 confirm deletion of each  file separ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 [Y], you will  be prompted to confir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of  each tagged  file one  at a  time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[N],  EZ-FM will  prompt you  to re-confir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ice before proceeding with group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F9] key  is used to  Change Directories. W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[F9] you  will  be  presented  with  a  menu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options  to  choose  from.   Se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irectori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9] - Select from Pre-set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Ctrl-F9] key  is a short-cut method  for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option [S] from [F9]. The pre-set lis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This  list is the same one  used by [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] for copying and  moving files. This list is 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file  "ezdirs.dat",  located  in  the  "\EZF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t can be created or  modified with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[F10]  will  exit EZ-FM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viewed.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. You will also  have the option of sav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If you save the  session, you can re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later  by  using  the  "-restore" option  when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allows  you to tag files and  perform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all  tagged files. This  makes long and  ted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quick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ethods available for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can use the [Space]  bar to tag files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[Space] bar acts  as a toggle key.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agged already, [Space] will tag it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tagged, [Space] will 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can  use the "Tag  Files" option ([Ctrl-T])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- Tag Menu. This method allows you to ta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can use the "Re-Tag Files" option ([Ctrl-R]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-Tag  Menu. This  method allows  you to  re-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sed in the last tag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can use  the "Reverse Tags"  option in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ag Menu. This  method allows gives a  quick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ing all files  except for certain ones.  Simply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you do not want tagged and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agged  the files, press the  desir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to   process   them.   Function   keys    [F5](Pri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(Copy/Move),  [F7](Attr)  and   [F8](Delete)  will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a specific function on the tagg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will allow you to enter any DOS comman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tagged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o  compile  all tagged  files,  press [F2],  iss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"cl"   (use  appropriate   command  for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o compile all  tagged files each with the sa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tions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-Ox ; my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FM substitutes the semi-colon with  each tagg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tagged operation  is performed, all  file tag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They can be easily restored by pressing [Ctrl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ethods to select tre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[F9] (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s - Dir Menu (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ing a short-cu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second method will  display a list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Select the  [T] option  (described below) for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[T] - Select Directory from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uild  a tree for your 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tree  has  been  built,  the  tree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nd the directory pointer will b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-cut method for selecting tree mode is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 of  [Ctrl] and the  grey minus[-]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does support [Ctrl--], you can use [Ctrl-W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-PgUp] or [F11] as a substit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tree has been built,  it will be saved in mem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for the next time you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h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eric keypad  is used  to move the 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tree. The key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 Arrow]     Move the directory pointe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 Arrow]   Move the directory pointe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eft Arrow]   Move directory pointer up to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        Jump to top of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]          Jump to bottom of t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Up]         Scroll up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Dn]         Scroll down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y [+]       Select directory for vie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[-]       Move up to Drive Lis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   Select directory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[5]     Move directory ptr (top-middle-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commands are listed  at the bottom of the  screen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function  key assignment. You  can also us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letter of the function key description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 To illustrate:  "[F4] - Find" can be  ini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ither [F4] or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Building the Tree ([F3]/[S] - 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your  tree  might  get out  of  date  when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 added,  deleted or  renamed without  EZF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. If this happens (and you are aware of it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F3] (reScan) key to have EZ-File Manager  re-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and  re-build the tree. If you are not aware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try  to access a  directory which no longer 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 Manager  will  sense the  tree  is  out-of-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build the tre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a Directory ([F4]/[F] - Fi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 a very large tree, it is  not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directory in  the tree. EZ-File Manager provi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ast and convenient method for loc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4]  (Find) and select  [D] for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directory you  wish  to  find.  Do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 directory   paths.   To    find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wp51\grace\june"  simply type "june" and press [Enter]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ppens there is more than one directory called "jun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, you can  use the [F5] (Next find) key 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ccurrence of "ju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 is supported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File ([F4]/[F] -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provides a feature to scan  your enti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specific  file.  It  will  walk  through  your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searching  all  directories  for  the  file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4] (Find), select [F] for File and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ish to find. Pattern matching is sup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s. When the file  is located, EZ-Fil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file  name  at  the  top of  the 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ointer will be positioned  on the directo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. At this point you can  press the grey [+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list the  directory. After viewing the file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ree  mode (use [F9][T]) from 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 the search by  pressing [F5] (Next fin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the next occurrenc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arches in-progress can be  termina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on the keyboard.  To re-start searc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point, press [F5] (Next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Directory ([F8]/[R] - Rm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directory from the tree, highligh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delete using  the directory pointer. Press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ov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prompted  to  confirm your  selection. EZ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remove  the directory  and re-adjust your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irectories  must  be completely  empty 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 If   the   directory   contains   any  files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, you will get the  message "Direct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!".  If  this  happens,  delete  all files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rst and repea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New Directory ([F9]/[M] - Mk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a directory, you  must first  highlight the 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sing the directory pointer. New directori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become  sub-directories  of  the highlighted 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 highlighted the parent directory,  press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 directory) and  EZ-File Manager  will adjust the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new un-named sub-directory. At this poin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directly  into the  directory  pointer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ew directories created with  [F9] WILL NOT b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tree structure  automatically. If  you wa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re-sorted  you  will have  to  press [F3]  (reScan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uild the tre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(Original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 enter tree mode, the  directory po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point at your  current directory.  If you  move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starting point, you can quickly jump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F7] (Origina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E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ter  DOS  Commands  by pressing  [F2]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iting EZ-File Manager. The [F2] (Command)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a visual  history  of the  last  9 commands 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evious commands using the  up and down arrow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mmands can be edi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(Quit) to exit EZ-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methods of accessing a Drive List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[F9] (Change Directory) from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oose option [D] (Driv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 the  Change  Directory  option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: Dir Menu. Choose option [D] (Driv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ess  the  Grey [-]  key  while viewing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the Grey [-] key while viewing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ess the [Enter] key from the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List  displays all the drives 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. Information shown about each dr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   DOS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Type of Drive (Floppy, Hard, Ram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  Size   of   Drive   (in   Kilobyt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        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         Amount of disk space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sed          Used disk space as a percentage of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 Size   Minimum file size for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he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is used to  move the drive pointe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e key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           Move the drive pointer up on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]         Move the drive pointer down on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        Jump to the top of the driv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         Jump to the bottom of the driv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[5]      Move drive ptr (top-middle-botto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[-]       Move up to System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[+]       Sel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   Selec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2] (Command) key  can be used  at any tim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without  leaving EZ-File Manager. A 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 previous commands will be displayed. You ca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 or choose one of the previous commands.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3] (Tree)  key can  be used  to build a  tre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rive. After the tree has been buil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top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0] (Quit) key will exit EZ-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 is accessed by  pressing the Grey [-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rive  List Display.  To return back  to th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press the [Enter] or Grey [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&amp;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Co-processo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2]  (Command) key can be  used at any time 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without  leaving EZ-File Manager. A 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 previous commands will be displayed. You ca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 or choose one of the previous commands.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edi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0] (Quit) key will exit EZ-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EZ-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spects  of  EZ-FM can  be  customized to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   To   do  this   you   must  first 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The configuration file  contain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hich will override default values within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 file  is  used  to  setup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ich  will apply  to all EZ-FM  users.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must  be stored in the  "\EZFM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the  name "EZFM.CFG". A sample file 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\EZFM" which displays all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 configuration option settings. Each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n it's own line and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(s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 any blanks between  the letters, the equal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start with a single "*" character.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CHANGES MADE TO THE CONFIGURATION FILE DO NO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THE NEXT TIME YOU RUN EZ-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Z-FM screen is broken into five distinct colour 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are  defined  by  a  4  digit  hexadecimal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8f02) The colour area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a=colour] Area A (Default is a=8f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 represents the first two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b=colour] Area B (Default is b=8f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B  represents   the  heading  lines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[c=colour] Area C (Default is c=fc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  represents the  last line  on the 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 the function key  commands. It is 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[d=colour] Area D (Default is d=9f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D represents the  border colour of  the box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 the  directory list.  It  is also  for  al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[f=colour] Area F (Default is f=8f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 represents  the colour used when 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colour setting,  the  first digit 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ur  and  the  second  dig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ur.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aracter is  not used and should remain  "0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character determines whether the area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, blinking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Use default scre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Make characters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Make characters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Make characters bright and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Make characters in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Make characters inverse and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Make characters inverse and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ake characters inverse, blinking and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 you set the  inverse attribute on, 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ckground colours  will be  reversed.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your colour settings, reverse  the colour setting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oreground  colour is  the  background colour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ur is the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=command] (Default is v=ez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 comes with it's own  program for viewing fil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.  You can  use  this option  to  define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view file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ezv  ;  -zoom  -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 use of  the insert  character ([;])  in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EZ-FM will replace the [;] character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=command] (default is un-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 to use  the [F4]  Edit key  you  will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EZ-FM to use your favourite editor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1=command] (default is p1=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1=meaningful description] (default is "Printer 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lets you  assign multiple  printers (up to  6)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key.  You can  also  assign each  printer a 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se names will be displayed  when you press the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key.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1=printer command] (Printer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1=Name of Printer 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6=printer command] (Printer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n6=Name of Printer 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tup more than 1  print command, EZ-FM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select your  printer/command before  printing.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do  not actually  have to  "print"  a fi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y  can be  any DOS  command.  You might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 formats text  into a  different forma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assign  this  program  to  one  of  the  six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lines to add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printing files to different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=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=Print File o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=copy ; lpt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=Print File on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press [F5]  within EZ-FM,  it will 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Print File o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Print File on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 appropriate number to start  prin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ly one printer assigned, EZ-FM will not pa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selection  and   will  execute   the   prin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ommands to Files (Point and Shoot Set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=pattern command] (No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will allow  you to attach a command/program  (ie.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) to a specific  file pattern. When you point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ECUTABLE  data  file  and  press  [Enter],  EZ-F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rough the  patterns defined 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apply the  command to the FIRST pattern  matc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maximum of 30 "x=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 example of how you might setup EZ-F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your  word processor  on  all  the files  which 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doc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*.doc wordpr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xamples  show some  possible setups for 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to run archive/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*.arc arc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*.zip pkzip -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*.lzh lharc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xample  associates "text"  files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*.txt my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and  shoot method  of starting  application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venient way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efaul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=value] (Default is s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5 sort  options. This  configuration op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re-select  your start up sort value. 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By Name (Dirs Fir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By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efault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=value] (Default is m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splay modes. This configuration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re-select your start up display mode.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Extended Attribut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Multi-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Two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c=char] (Default is ic=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insert filename character is ";"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 character, make sure  it is not on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use in  DOS  commands or  application 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=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occurrences  of the  insert filename charac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are substitut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 Period /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=minutes] (Default is to=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the  time out period before E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enters screen saver  mode. For example "to=10" will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time out  after 10  minutes instead of  the default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Setting the number of minutes  to zero will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=value] (Default is w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ecuting  a command, EZ-FM  by default will  pa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 read the  screen message. You  can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"no pausing" by adding the line "w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c=value] (Default is xc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exit EZ-FM,  it will  prompt you  to confir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efore exiting. You can turn off this confi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line "xc=0" 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=value] (Default is k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keyboard speed-up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0  No keyboard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1  Speed-up keyboard repeat rate to maximum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DOS default"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2  Speed-up keyboard repeat rate to maximum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rat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keyboard  does not speed up when  starting E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, the BIOS in your computer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o Max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=value] (Default is z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EZ-FM checks the current screen size on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justs its display automatically. If you  want EZ-F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at the maximum screen size, add the line "z=1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Patter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=pattern] (Default is pa=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EZ-FM  displays all  files  using 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*". If you  would like  to use a  different patter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Z-FM, add a line to your configuration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below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=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=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"pa=pattern" set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re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=value] (Default is 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M save trees to disk for later fast retrieval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EZ-FM to  save trees, add  the line  "t=0"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Note: trees built  for floppy dr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ype of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d=value] (Default is td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EZ-FM  will attempt  to determine  the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every drive installed in your computer. Som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may  confuse  EZ-FM.  If  you  have  problem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"Drive Display List",  then turn off "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"  checking   by  adding   the  line   "td=0"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ts of user-defined function keys. As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amiliar with  EZ-FM, you may want  to define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to perform commonly used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[Shift-F1] to [Shift-F10] are cursor bar depe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e user-defined key will  be applied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cursor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[Alt-F1] to [Alt-F10] are NOT cursor bar depe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e user-defined  key will NOT be applied 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in the directory list. Use these keys t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commonly used applications or 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define  these  keys  in your  configuration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, they have no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[Shift-Fn] key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9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  (This represents [Shift-F1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keys, you point at a  file with the cursor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one  of  the [Shift-Fn]  keys.  The  key's "command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would be  applied to  the file. If  any file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the "command/program"  would be  applied to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instead.  The insert filename character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hows a simple example. It defines the [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] to be the program "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 [Shift-F1], EZ-FM  will display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" and prompt you to make  changes or add parameter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. When you  are finished, press [Enter] 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[Alt-Fn] key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=  (This represents [Alt-F1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Alt-Fn]  keys to define commonly  used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S comman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=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being executed is  large, you can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"!" character which instructs EZ-FM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befo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=!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press [Alt-F1],  EZ-FM  will display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tus" and prompt you to make changes or add parameter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. When you  are finished, press [Enter] 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Using EZ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 is  a  stand-alone product  designed  to 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File Manager (EZ-FM).  It allows you  to browse fi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ny size  up to the  limit of  the your disk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xecuted within EZ-FM by positioning the curs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file you want to view and pressing [F3]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xecute it  outside of  EZ-FM  using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 filename [-z]oom [-n]umbers [-c]olumns [t=tab 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has four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[-z]oom- This option will force EZ-View to star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creen size supported for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[-n]umbers - This option will  make EZ-View out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utomatically when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[-c]olumns - This option will  cause EZ-View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number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[t=tab  stop]  -  This  option  allows 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tab  stops for  the  view being  view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space tabs 4 character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 is displayed  on your screen,  you hav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vailable for  browsing your files. Most  of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 on the numeric keypad. The brows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move up, down,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Up]         move up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Dn]         move down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        jump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         jump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to         jump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b]          shift right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hift-Tab]    shift left 2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convenience  you  can turn  line  numbering 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N].  Press [N]  a second  time  to turn  of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[C] to have  the column indicator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 line for  determining character position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a second time to turn off the column indi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 for text strings  within the fil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key to search forward, and [B] key to 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ward, from the current line, press the [F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text string  (embedded  blanks are  allow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Return].  If the  text  is  found the 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ed  on  the  first line  found  that 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ext. To  find  the next  occurrence,  press [R]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earch.  If the text is  not found, the 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 on the last line of the  file and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backward from the current line, press the [B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ext string to find and press [Return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to a Specific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often you will need to look at a specific line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By using the Goto feature you can jump to an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. Press the [G] key and enter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view.  EZ-View  will  jump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umber entered is less than zer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, you will get an "Out of Rang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supports  the EGA 43 line  mode and the  VGA 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To switch  screen size, press  the [Z] (Zoom to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ze) key. The [Z] key acts as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reminder of  the available commands can 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 browsing  the file,  press [F10]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 to Hex Display by pressing the  [H] ke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 on viewing  files in  Hex format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Using EZ-View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 Hex is a stand-alone  product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.  EZ-View  Hex  displays  files  in  blocks  of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t  is  normally  executed  within  EZ-View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H] key (for Hex Mode). It can be exec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NX prompt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h filename [-z]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Hex has one command lin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[-z]oom - This option  will force EZ-View Hex to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ximum screen size supported for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keys are  available to  browse your  file.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located on  the numeric keypad. The 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Key        move up 16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      move down 16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Key      move 1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Key     move 1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Up]              page up 256/5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gDn]              page down 256/51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is usually in hexadecimal format.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ormat to decimal by  pressing the [N] key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N] a second time to return to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Hig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character set supports 256 different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bove ASCII 127  are peculiar to IBM and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meaningful.  When displayed,  these  charac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ake  the text difficult  to read.  You can 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 (replacing  them with ".") by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key. This key acts as a  toggle and pressing it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turn off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text strings  or hex character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key  to search.  Searching will  start from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top when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 for text strings, press the [F]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press [Return]. To search for hex characte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] key, type [x] followed  by the hex characters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01 fd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x" prefix is accidentally left out, EZ-View H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the  text  string "01  fd  2a".  Putt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 characters is  not necessary  but does 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or  characters are found you will  be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offset within the file which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To find the next occurrence,  press the [R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earch.  If the text  is not found,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to a Specifi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a specific offset within the fil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key (Goto).  After  pressing [G],  enter the  off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.  To  jump to  a  offset of  2000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tes)  within the file, enter  the number "20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You  can  also enter  offsets  in  hexadecim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number with an "x". To jump to offset hex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enter the number "x1000"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Hex  will position you at the specific offse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number entered is  less than 1  or greater 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you will get an "Out of Rang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View Hex supports  the EGA 43  line mode and  the VGA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. To  switch screen size,  press the [Z] (Zoo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screen size) key. The [Z] key acts as a tog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reminder of the  available commands can be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viewing the file, press [F10]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s in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to  Text Display by pressing the [T] ke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 on viewing files  in text format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. . . . . . . . . . . . . . . .  18, 20, 27, 28, 38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. . . . . . . . . . . . . . . . . . . . . .  13, 15, 31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 . . . . . . . . . .  14, 15, 21, 24, 28, 31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 . . . . . . . . . . . . . . . . . . . . . . . . .  37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move . . . . . . . . . . . . . . . . . . . . . .  22, 26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. . . . . . . . . . . . . . . . . . . . . 5, 17, 19, 3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. . . . . . . . . . . . . . . . . . . . 8, 14, 28, 30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. . . . . . . . . . . . . . . . . . . . . . . .  25, 28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 . . . . . . . . . . . . . . . . . . . . . .  11, 23, 46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. . . . . . . . . .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ommand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. . . . . . . . . . . . . .  16, 19, 24, 29, 33, 35, 36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. . . . . . . . . . . . . . . . . . . 8, 16, 17, 32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. . . . . . . . . . . . . . . . . . . .  17, 19, 3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 24, 46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filename character . . . . . . . . . . . . . . . .  41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new disk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 . . . . . . . . . . . . . . . . . . . .  21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. . . . . . . . . . . . . . . . . . . . . . . 9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. . . . . . . . . . . . . .  10-12, 19-21, 30, 32, 40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. . . . . . . . . . . . . . . . . . . . . . . .  22,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shoot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8, 25, 26, 30, 39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 11, 29, 33, 35, 36, 4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tag files  . . . . . . . . . . . . . . . . . . . . . .  2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tags  . . . . . . . . . . . . . . . . . . . . . .  2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agged files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 . . . . . . . . . . . . .  11, 23, 42, 45, 46, 48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 18, 19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 counter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s . . . . . . . . . . . . . . . . . . . . . .  21, 2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tag files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. . . . . . . . . . . . . . . . . . . . .  11, 18, 23, 46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. . . . . . . . . . . 8, 10, 14, 17, 25, 38, 45, 46, 48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ame . . . . . . . . . . . . . . . . . . . . . . .  12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File Manager 3.00/DOS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