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  am  the SysOp of the Felicia Bulletin Board  System. 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h  I  provide  assistance and support to the  Author  of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er.  This assistance is available to you through  Felici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ways maintain the latest release of File Commander for 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 and File Request's are supported (Freq' FC 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 have been using File Commander since well befor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ease to the public (version 1.0).  I have successfully mana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un the entire system shelled from FC (By Accident &lt;grin&gt;)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 no longer sit down at a machine without File  Commande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lly  feel  like I have the machine firmly in  my  grasp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ed   of  operation,  internal  capabilities,   Point-And-Sh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handling" of my commands and the "Dos Command" functions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w all the other "command" programs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  Commander  is 100% ASM!!  At &lt; 26K, it is on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allest  programs out, and far more capable than most. 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 Fantastic Program, Call me if you want more  information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anc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iam K. Hamp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, The Felicia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1:271/247 300-9600b N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04) 599-0442 Line 2 (Hunts to line 1 if bus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04) 591-0736 Lin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