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3.0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 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folk, Virginia  2350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and FEATURES _____________________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FILE COMMANDER 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d WORK AREAS __________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display formats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work areas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 work area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a dual work area display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limitations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DIRECTORIES ___________________________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a directory to view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a directory to view 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DIRECTORIES AND FILES _________________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ing your fingers do the walking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finding files and directories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ing files anywhere on the disk 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S ________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viewing modes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ext mode options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ing text in a file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a file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a file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ING FILES _______________________________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ing single file operations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ing multiple file operations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file tagging a little easier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nic Button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a file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of the Copy Fun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files in a specific order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a file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ing a file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a file's attributes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 DOS Command on a file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Replaceable Parameters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Extension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rive and Path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rameter list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supplied parameters 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ING DIRECTORIES _________________________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irectory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directory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directory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directory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rive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ree structure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ROGRAMS FROM FILE COMMANDER _________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veats on running programs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_______________________________________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recall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macros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macro menu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g the macro keys 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FUNCTIONS ____________________________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command menu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irectory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verwrite Protection setting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ify setting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and Moving files 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FILE COMMANDER ___________________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_____________________________________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eedback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Registration 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File Contents 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ER User's Manual   (c) Copyright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is  a unique file management utility for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novice alike.  The novice will like the ease of poi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 file copying, deleting, or renaming without learning DOS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s.  The power user will like the "Directory  Sweep"  mode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 multiple  operations  on selected files without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nteraction for each file.  A unique "DOS  Command"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even  performs  DOS commands on selected files. 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with  your  favorite  file  compression  utilit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.   For  floppy  users,  the full-featured program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disk space and load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directory viewing over the DOS DIR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rowse through directori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sts files according to their attributes, creation d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as well as matching a file name temp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al directory display for simultaneous on screen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find features that quickly find files in larg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whe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nient "Point and Pick" file viewing and printing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se independent text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hexadecimal display format for examining program or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s easily as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ique "DOS Command" function.  Runs a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on one or mor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file handling features over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copying optionally warns against overwriting a file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name in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copying prompts for permission to reverse copy a desti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file newer than the 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ies selected files in any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ily moves files to another directory without copying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tects important files from deletion or mod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des sensitive files from listing on the DOS DIR command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directory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phical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Point and Pick" directory changing, renaming and remov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directories also automatically displays its cont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ory removal asks permission to delete its files to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 it fo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mable macro keys for frequently us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uns on IBM or 100% compatible computers with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onochrome or color adapter in an 80x25 display mode.  Ada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, but needs as little as 58K of free memory.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runs under DOS 2.x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FILE COMMANDER is similar to using the DIR comman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 While at the DOS prompt (usually "A&gt;" or "C&gt;"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 [Drv:][\Path\]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square brackets are optional.  System default 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f not specified.  (Please refer to the "Viewing Directori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a description of the availabl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fers to certain DOS environment variables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un  your  programs  when  using the  DOS Command  func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rograms from FILE COMMANDER.  They need  to  be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up  before  starting FILE COMMANDER.  (Please see "Cavea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rograms From FILE COMMANDER"  in  the  "Running  Program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NG THE FILE COMMAND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X] key ends the FILE COMMANDER session and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programs contained in the distribution file acknowle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sclaimer  of warranty:  These programs are supplied "as 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ranty of any kind, ei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of the  programs  for  any  purpose.   The  entire 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 to the quality and performance of the programs is on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serves the right to do the absolute  minimum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aw, up to and including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 -  STARTING &amp; ENDING  F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and WOR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DISPLAY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has two screen formats to show and work with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ies and files.  The [Esc]  key  toggles  between  these 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s from one to the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rectory Tree" display consists of two list window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 left  graphically  shows  a  disk's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and  a  window on the right lists the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ectory.  This display is  optimized  for 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directorie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dicated File" display lists files including al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.  This display is optimized fo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files.  The format also can be split to show two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display is  also  optimized  for  select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 the  DOS current directory.  Anything that switche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 also does an implied change directory to the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in the tree window.  The [Esc] (or [Alt-X]) key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keys that leave the display without setting  the  DOS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Selecting  functions  from directory tree displ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performed from the dedicated  file  display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to this display and does the implied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Between Lis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screen  formats  have  two  list windows to show files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ree.  For these  formats,  the  [Tab]  key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window making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 -  DISPL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WORK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retrieves directory listings from the disk in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wo memory work areas.   Each  work  area  provides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nd file manipulation. 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elect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Work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of changing work areas differs according to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 When  using  the  directory tree display, the [Alt-1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2] keys select and display work areas 1 or 2 respectively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use the number keys on the top row of the keyboard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pad!  When using the dedicated file display,  the  [Ta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lects and displays the alternate th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Dual Work Area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dicated file display can be split into a dual list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wo work areas simultaneously.   The  [Alt-1]  and  [Alt-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ork like ON/OFF switches to toggle their respective work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 the screen.  Be sure to use the number keys on the  top 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keyboard,  not  the numeric keypad!  Switching ON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rea that is not displayed splits the screen into a dual  w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  format  to  show  both of them.  Switching OFF one of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you no longer need restores the full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witching display  formats  or  directory  work 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 an  implicit  reset  as  if  the  [Shft-F8] ke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This clears information  entered  for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 or  a block move definition set up with the [F8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"[Shft-F8] -  Reset"  function  in  the  "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LIMITATION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 tree  work area has space for 125 directori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rk areas have space for 250 files.   An  attempt  to 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limits displays an alert message.  Press any key to acknow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the message.  You may continue  to  work  with  the  retr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realizing  that  not  all of them have been brough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with large directories, use a file name template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ing  the  DOS  wildcards  (*,?)  to specify a smaller famil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also may  specify  one  or  more  of  FILE  COMMAND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search  options  (/A,  /D, or /T) to narrow the sco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 names are limited to 15 levels or a length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 -  DISPL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IRECTORY TO 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has several ways to choose directories for vie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from the directory tree list  window,  just  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 bar  to the desired directory.  After a short paus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automatically retrieved from the disk and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list  window.   To  select directories on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9] key.  This pops a window to the screen to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working  from any of the file list windows, move the se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he desired directory and press the [F2] key.  This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nd automatically displays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 DIRECTORY TO 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you  may  want  to change the drive, specify a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, or use one of FILE COMMANDER's directory search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se  instances, enter the directory specification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dicated file display has a continually active command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of  the  screen  to  do this.  From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the [F9] key opens a window with the  command  l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for entering a 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rv:][\Path\]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rv:] - Optional disk drive specificatio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directories on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\Path\] - Optional path to the directory.  If omitted,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- Optional file name template.  If omitted,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iles in the directory.  Normally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of the DOS wildcard characters (*,?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how groups of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s] - Type one or more of the "switches" below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ist only new or modified files since last backed-up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back-up utility.  (Files with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O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List only files created or updated sinc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(MM-DD-YY format)  Omitting the dat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date set into the computer when it w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List only files updated since a specified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ystem date.  (HH:MM:SS format)  Usually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 need be entered.  Omitting the minutes and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efaults to these values in the computer's c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utomatically invokes the /D o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- Include hidden files 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xample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5 -  VIEWING 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curren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/D12-25-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current directory of drive C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modified or created on Christmas da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current directory in which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haracters of the file name begin with 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DOCUMENT\*.L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with a file name extension of .LT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3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LEVEL3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ist  files  modified during the day's work session, use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thout specifying a date.  This  defaults  to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ist  files  modified  during  a short work session, use the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pecifying the time the sess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6 -  VIEWING 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NG YOUR FINGERS DO THE WAL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key pad is fully functional  for  navigating  throug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 The [Csr Up] and [Csr Dn] keys move the selector ba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t a time through a list.  Using these keys with [Scroll Lo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moves  the  list window (scrolls the list) one item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PgDn] and [PgUp] cursor keys move the window forward or 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  one  window  full  through the listing.  The [Home] and [E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move the window to the beginning or  end  of  the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INDING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Quick Find" feature of FILE COMMANDER zeros you on to ite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their names.  This feature is built in  to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 display  to  find  directories or files.  To Quick Fi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edicated file display,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type, the selector bar moves to the first item match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typed  so  far.   The [Space Bar] selects the nex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the character pattern.  The [Back Space]  key  era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character typed.  When you find the item you are looking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valid command or cursor key to work with the fou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 leaves Quick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Quick Find only finds items that it has 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A directory retrieved using a DOS wildcard template or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's directory search options, may not includ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rying to Quick Find even though it exists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FILES ANYWHERE ON 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d files anywhere on the disk, press the [Alt-F10] ke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a window to the screen to enter the file name.   Use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 (*,?) to find families of files.  The file nam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earch is retained.   Pressing  [Alt-F10]  a  second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it or you may edit and re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so include a file date, time or the archive attribu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criteria.  Including additional search attributes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files  matching  the  file  name  template and eac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File date and time stamps match those equal to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ose specified.  The [Csr Dn], [Csr Up] or [Tab] key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Enter] key begins the search.  The tree  list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its  progress  highlighting  the  directories 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.  Files found are shown in the file list window.  Pre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command  or  cursor  key  to  accept and work with th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.  Pressing the [Enter] key resumes the disk  scan 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.  The [Esc] key leaves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7 -  FIND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View  functions provide paged file viewing, text sear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and editing.  Access these functions by moving the se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  bar to the file to view and pressing the [F7] key.  This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's contents where the screen is a window  that  is  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 in  the file.  The [PgDn] and [PgUp] cursor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forward or backward in the file.  Turning [Scroll  Lock]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 the  window  a line at a time using the [Csr Up] or [Csr D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0] key invokes the text search function.  The  [Alt-F1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 the file.  The [F7] key changes the viewing mode for con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nt examination of the file in either text  or  hexadecimal 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s.   File editing is done in the hexadecimal mode.  The [F8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text viewing mode.  The [F1] key shows a menu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Bad selections automatically call this menu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selection.  This section describes these featur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us line at the bottom  of  the  screen  show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drive and file name of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cursor byte position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screen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________CHANGING_VIEWING_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displays a file's contents in either text or hex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ormats.  The first  press  of  the  [F7]  key  bring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file's contents to the screen.  Subsequent presses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ing mode.  The status line at  the  bottom  of 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ial  viewing  mode  is  determined  based o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:  Files with file name extensions of:  .COM,  .EXE,  .OV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,  or  .OBJ  set  the  HEX mode.  These files tradition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or non-text files.  All other file names set text mode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ose very first byte is the ASCII End-Of-File mark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mpty is assumed a non-text file and sets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displays a file's contents as lines of text.   It  re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mbedded  ASCII carriage return and line feed code sequ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he ends of the lines.  The mode also  expands  tab  cod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 column boundaries.  The maximum line length for tex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 characters  including  the  carriage  return  and  line  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The  [Ctrl-Csr Rt] or [Ctrl-Csr Lt] cursor keys p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ight or left for  examination  of  lines  long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dth.  Each press shifts the screen 16 columns in the sp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8 -  FILE VIE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mode displays the file contents without formatting  into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ext.  The display format is sectioned into three colum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enter section displays the file contents in hexadecimal no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  A  greater  than symbol (&gt;) marks even paragraph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hyphen (-) marks the half paragraph.  Paragraphs always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ven 16 byte boundaries throughout the file.  The righ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redisplays the corresponding bytes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section shows the file offsets for the first byte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32 bit hexadecimal notation.  The first byte o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zero.  The status line shows the cursor's position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cimal.  The first byte of the file is position one.  The [Ta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ggles the cursor between the hexadecimal and  character 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OTE ON DISPLAYED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rogram  files,  the file offsets given by FILE COMMAN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gree with offsets given by various  program  debuggers.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displays offsets as they exist on the disk file.  Debu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s display offsets from memory after the file is loaded read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 loads a program in memory, it creates a data area ah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program code  known  as  the  "Program  Segment  Pre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SP).   The  PSP  occupies  the  beginning of the program'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Program files with .COM  extensions  are  loa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mage  of  the  file on disk shifted up by 256 bytes (100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PSP.  Thus file offsets reported by  FILE  COMM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se files are less than a debugger's memory image offse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with .EXE extensions do not  compare  for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 These  files  contain  a  "Program Header"  ah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rogram code.  The Program Header contains information 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ent  for  loading  the program.  DOS reads this data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ut does not install it as part of the program. 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rogram  Header  is  not fixed but varies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of the program.  For these reasons, the  disparitie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's file offsets and a debugger's memory image off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predictable as with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9 -  FILE VIE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________CHANGING_TEXT_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ubmodes for the text mode.  You can  view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Extended ASCII character set (8 bit), or Standar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(7 bit).  Extended ASCII is the default set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 key switches between 8 and 7 bit character modes. 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bottom of the screen shows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bit mode truncates each byte to seven  bits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  bit  to  zero.   The  mode  accurately  display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contain standard ASCII characters.  If any extended 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s  are  present,  the loss of the eighth bit changes th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bit mode is useful in viewing files created by  some 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s that tack text formatting information directly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is information is conveyed in the unused 8th bi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ASCII character code.  It changes it to a different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in the extended character set.  Seven bit  text  mode  str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is control information before displaying it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mode displays most of the ASCII control codes as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ings of some common contro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sical note is the Carriage Return control code.  When you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  note  in  FILE  COMMANDER,  it  indicates the lin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printed with the text following the musical note when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is  sometimes used to overstrike the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 character for underlining, or reprinting the  same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ol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shows  Carriage Return codes only if not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/ Line Feed  sequence.   Line  Feed  control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follow a Carriage Return code to mark the ends of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sequence causes the printer to return  the  carri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he paper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lock  with  a  black dot in the middle is the Backspac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It is sometimes used to create special characters  by 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 over  a  previously printed character to overprint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male symbol (circle with upside down cross) is  the  Form 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.   It  signals the printer to advance to a fresh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 the tex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ight pointing arrow, usually near the end  of  a  file,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End-Of-File  mark.   It  traditionally 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t does not however, always correspond to the  physical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ile.  Some text editors tack formatting information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Of-File mark.  FILE COMMANDER  disregards  the  End-Of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nd always displays the entire file's contents as gi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0 -  FILE VIE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_______TEXT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0] key invokes a case insensitive text search function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 a  window  to  the  screen for entering the search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key from the previous search is always  retained. 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 a second time erases it or you may edit and reuse it.  Vie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file in the HEX mode allows  entering  the  search  ke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text  or  in  hexadecimal notation.  The [Tab] key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ext and hexadecimal entry fields.  Type  in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word,  or  phrase  to  find.  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starts from the cursor position to the end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utomatically  resumes  at the beginning of the file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is reattained.  In  this  way  the  entir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   The  search function highlights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data found  after  the  starting  point. 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 resumes the search to find other occurrence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lengthy searches in large files at any time.   The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 the search.  Any other key suspends the search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rt ? (Y,N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Extended ASCII or ASCII control characters in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enter the character in hexadecimal notation in the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, or enter its assigned ASCII code  in  the  text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 Accomplish  the  former by holding the [Alt] key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yping the digits of the ASCII code  using  the  numeri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.   Releasing  the  [Alt] key enters the character. 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llow entering a zero byte however.  Do this 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Ctrl-2] key instead.  The zero byte displays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While  it  is  possible  to  search  program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files in a text mode, the results may  not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r the screen correctly to the found ite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ops without showing the found item, manually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it.   Either  switch to the HEX mode, or pa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1 -  FILE VIE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]____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-F1] key prints a file.  The print function pauses f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eck  the  printer.  When ready, press any key to begin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.  While printing, you may stop at  any  time.   The  [Esc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 sending  data  to the printer and aborts the print job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 suspends printing with an "Abort ? (Y,N)"  promp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andy to suspend and resume printing if the printer needs at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to fix a paper jamb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function prints the entire file or any portion of i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the entire file, make sure the cursor i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To print a portion of the file, position the  curso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line you want to print.  While printing, the cursor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 the printer's progress.  When the desired portion of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 to the printer, press the [Esc] key to stop sending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.  Any other key  suspends  printing  with  an  "Abort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,N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rinting  to  a  printer with a print buffer,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ahead of the actual print out.   Keep  this  in  min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e printer to reach a certain point in the fil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inters will not stop printing when aborting  from  a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until the buffer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is  a  basic file printing utility that pri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cording to the viewing mode.   Eight  bit  text  mode 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haracter as it exists on the disk to the printer.  Seven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zeros the eighth bit of every character before send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printer.   Printing  in  HEX mode prints the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hexadecimal display format.  Unlike  the  forma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however,  the character section (right section) print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numeric text characters  of  the  file.   All  contro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haracters print 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2 -  FILE VIE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EDITING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s in the HEX mode.  File editing is limited to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file content.  You cannot change the  file's  siz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 to,  or  deleting from, the file.  The [Tab] key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or hexadecimal sections of the  screen  for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xt  as ASCII characters or in hexadecimal notation.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edit session you may freely switch to the text  mo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 the  changes in this mode.  (You cannot view in 7 bi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)  When editing a text file, you may find it easier  to  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the cursor to the point to be edited while in the tex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hen switching to the HEX mode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editing, press the [Enter] key.  This pops a men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  to  Write  (to disk), Review, or Discard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hanges have been made however, any action that woul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utomatically pops this menu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vantage of FILE COMMANDER over most word processors i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only a small portion of the file containing the  chang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 It  does not needlessly rewrite the unchanged portion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  This saves time edit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additional editing  power,  it's  easy  to  ru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 word  processor from FILE COMMANDER.  Either call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, or assign a macro key to  do  it 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refer to the "Running Programs" sec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3 -  FILE VIE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tasks frequently used to work wit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tasks supplement or are enhanced over their DOS co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parts.   FILE COMMANDER is especially easy to use for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operations on multiple files.  The tasks  describ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- Copy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- Delete a file from a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2] - Change a file'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, [F6], [Alt-F5], [Alt-F6] - Change a file's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7] - Run a DOS command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operates  on files by "tagging" them for a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with the function keys.  The [F1] key shows a menu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ssigned  to  the  function keys.  Tagging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uts FILE COMMANDER in a multi-file or Directory Sweep 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automatically sequences through the tagged files per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each tagged operation.  When the directory sweep complet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automatically retrieved to show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SINGLE FILE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ork  with  a  single  file,  select  a file and tag 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operation with the function keys. 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operation.  Some operations pop a window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ntering information necessary for the operation.  Type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MULTIPLE FILE OPERATIONS (DIRECTORY SWEE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ork  with more than one file, select the first file and ta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sired operation.  If prompted for information, typ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pressing  the  [Enter]  key.  Instead, use the [Csr Dn]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sr Up] keys to select other files for the  operation.   You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use  the  function  keys  to tag the same file for other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.  When through tagging files, press the [Enter] key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optionally  ignore  the  prompts to postpone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Just use the cursor keys or select  your  next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  When  you start the directory sweep, FILE COMMANDER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ain for information not ye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mind about information  already  entered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Shft-F8]  key  (Reset).  This erases the data entered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operations.  The files remain tagged.   When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sweep, you are given the opportunity to reent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o use or edit the old entries, recall them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ter] key at the prompts.  (Please see "Command Line Rec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Macro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4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FILE TAGGING A LITTLE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venience keys aid in file  tagging  when  working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file display:  The [F9] key duplicates the tag patte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le tagged to the selected file.  The [Alt-F9] ke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g  pattern  of  the  selected file.  Both key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he selector bar to the next file for quick  repeat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keys are held down.  The keys have different meaning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from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IC BUTTO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interrupt a directory sweep  at  anytime.   The  [Esc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 directly  when  the current operation completes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uspends the sweep with an "Abort ? (Y,N)" prompt.  When ab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from  a  directory  sweep,  the files not yet processed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, but the information entered for each  tagged  oper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.   Restarting  the  sweep on the remaining files promp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for this information.  To use or edit the  previous  en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em using the [Ctrl-Enter] key at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id  in  finding files, use the Quick Find feature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nding Directories And Fil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F8] and [Alt-F8] keys to rearrange the order of the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o control the sequence they are processed during th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sweep.  (Please refer to the "Utility Functions"  sec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these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!   Should  you get a fault message whil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to a diskette,  DON'T EXCHANGE THAT DISKETT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so  could render the data on the entire disk ina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depending on circumstances.  You  may  however,  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ily  remove  it to fix a write protect tab, for in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sure to reinstall the original diskette  before  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ing  the "Abort, Retry" prompt.  FILE COMMANDER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through DOS and this restriction is due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orks.  It applies when using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5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________COPY_A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a  file to another directory or disk and optionally r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.  File attributes for the copy may be specified.  Direc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 cannot be tagged f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3] key tags the file for copy with the letter "C"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ed pops a window to the screen for entering  the  desti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the  destination  drive  or  directory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key copies the file.  To tag other files or operations,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use  the  [Enter] key.  Instead, use the cursor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, or use the function keys to tag the file fo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When ready to 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t the copy prompt, type the destination disk or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All parameters are optional but at least a path or  a 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  file  name  for  the  copy must be supplied.  The [Esc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data entry and untag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O: [Drv:][\Path\]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rv:] - Optional disk specification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the file to the same disk a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\Path\] - Optional path specification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the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file.  (Requires renaming the copy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- Optional file name specification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  If not specified, gives the cop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source file.  If used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en one file in a directory sweep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the DOS wildcard characters (*,?)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to generate unique file nam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s] - Type one or more of the following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- Prompts for permission to overwrite a file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 at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- Automatically reverse copy destination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directory if newer than the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- Copy using DOS ver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- Turns OFF the archive attribute of the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- Turns ON the read-only attribute of the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- Turns ON the hidden-file attribute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see "Features Of The Copy Function" in this section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escription of thes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mple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6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to the current directory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*.B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in the same directory and rename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th the file name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\BASIC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to the BASIC directory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Note the trailing backslash that signifies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vic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B: 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to the current directory of drive B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s you if a file by the same name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B: /O/M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as above and additionally 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ttribute OFF and the read-only attribute ON i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backing-up files modified during a work session, retrie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sing one or more of the directory search options 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This  lists  only the files of interest for easy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/A option lists only files created or modifi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acked-up by a file back-up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/D option lists only files created or modified si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/T option lists only files created or modified si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ime of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files, you may want to indicate the original 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backed-up.  Just additionally tag the file to turn OFF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ttribute.  Press the [F5] key to tag it  with  the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.  (Please see "Change Archive File Attribute"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 files  from  one disk to another and deleting th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isk can be done in a single operation.  Just tag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 copy and deletion.  FILE COMMANDER automatically turn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N when a file is tagged for both copy and  deletio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deleting the file if it was not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files to a fresh disk, rearrange their order in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t the most frequently used files are copied firs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up  disk  accesses  slightly  by putting them clos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7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OF THE COP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NG DISK SPACE REQUIRED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ports the cumulative disk space required  to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each is tagged for copy.  Supplying the destination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when first prompted adjusts the  report  for  the  disk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on  the given destination disk.  Otherwise the spac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 the source disk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heck the copy operation, press the [Tab] key  im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tely  after  the  operation.   This  automatically 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 for easy comparison with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ual window display.  The selector bar points to the la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.  (Please see "Making A Dual Work Area Display" in the "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 And  Work Areas" section for details on switching in an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ual window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verwrite Protection ON, use the /O option when typ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  FILE COMMANDER then alerts you if a fi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exists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, Skip (O,S,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three options to respond to the  alert.   The  [O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 permission  to  overwrite the destination file.  The [S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s the copy operation for this file and continues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.  The [Esc] key aborts th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O option works only for a single copy operation or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.  You may toggle the  setting  ON/OFF  for  the  entir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session with the [Alt-O] key.  When Overwrit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, use of the /O option at the copy prompt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is shipped with Overwrite Protection  OFF  to 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isance alerts during routine copy operations.  A separat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llows you to set the initial setting to  your  p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time FILE COMMANDER starts.  (Please refer to the "Customi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FILE COMMANDER" section for details on  using  the  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urn  copy  verification  ON, use the /V option when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  This activates the DOS Verify featu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option  works  only  for a single copy operation or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.  You may toggle the  setting  ON/OFF  for  the  entir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session with the [Alt-V] key.  When Verify is ON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option at the copy prompt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utility program allows you to set the initial set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eferences  every time FILE COMMANDER starts.  (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Customizing FILE COMMANDER" section for  details  o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izing utilit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8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COPY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file by the same name as the source file exists in the des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directory, FILE COMMANDER compares the date and time  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two  files and alerts you if the destination file is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file newer than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 copy, Overwrite, Skip (R,O,S,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four options to respond to  the  alert.   The  [R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copies the newer destination file to the sourc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O] key performs a normal copy operation overwriting the des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file with the source file.  The [S] key skips the copy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for the file and continues the directory  sweep.   The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borts th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ive  FILE  COMMANDER  blanket permission to reverse copy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iles to overwrite the older source files, use  the  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hen typing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THE ARCHIVE ATTRIBUTE FOR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urn  OFF the archive attribute for the copy, use the /M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yping the  destination  directory.   DOS  always  turn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 ON  whenever  it creates a file or writes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The DOS BACKUP command and most other back-up  software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OFF  after  they  back-up  the file.  In this way th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file modification after being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 file always turns ON the archive attribute for the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 it OFF with the /M option allows easy detection of modi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 of the copy by checking its archive attribute.  Please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ually turning it OFF may result in the file not being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-up when backing-up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COPY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the copy as a read-only file, use the /R option when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directory.  This provides an extra degree of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tion from accidental deletion of the  copy  or  overwriting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ING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rk  the  copy as a hidden file, use the /H option when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directory.  When the copy operation complet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 not  be  visible  using the DOS DIR command and to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To see the file using FILE COMMANDER, retrie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 using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19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FILES IN A SPECIFIC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trol  the  order  that  files  ar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rearrange the files in the order you want them 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  by  moving  the files around with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as a word processor moves blocks of text.  The steps  to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he destination directory in a specific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btain an empty destination directory, or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ames matching those being cop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isplay the directory containing the sourc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ag the files to be copied with the [F3]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Use the [F8] and [Alt-F8] keys to rearrange the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desired order.  The [F8] key marks a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the [Alt-F8] key moves it.  (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tilities Functions" section for usage of these key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ess the [Enter] key to copy the files to the empty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  FILE COMMANDER copies the files in the rearr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0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________DELETE_A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a  file  from  the disk.  Directories cannot be tag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4] key tags the file for deletion with the letter  "D"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ile  tagged for deletion pops a window to the screen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 TO DELETE ? (Y,N,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Y] key deletes the file.  To tag other files or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, ignore the prompt and use the cursor keys to selec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use the function keys to tag the file  for  another 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  When ready to 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deleting  the  first file, FILE COMMANDER prompts aga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nfirmation.  Pressing the [Y] key deletes ALL files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eletion  without  further  prompting.   The [N] key skip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from deletion and continues the directory  swe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 aborts the directory sweep and untag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4] key does not delete (remove) a directory; use the [Alt-F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stead.  (Please refer to the "Managing  Directories"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NG THE RECOVERED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files  are  tagged  for  deletion,  FILE  COMMANDER re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disk space freed when the files are  deleted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 when  selecting  files  for  removal to make space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ad-only attribute is ON for a file, it  protects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deleted.   If  you  really  want to delete a protect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6] key to additionally tag the file  to  turn  OFF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 attribute.   The file's protection is released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eleted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deleted files usually can be recovered us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 for  the  purpose.   Performing no other activit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until the file is recovered ensures the best  chance  of  s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Be  careful  deleting  files  when  the 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, JOIN, or SUBST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1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2]____RENAME_A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s a file within its own directory, or moves it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same disk (renames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2]  key tags the file for renaming with the letter "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le tagged for rename pops a window to  the  scre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ew name (o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new name (or \path\) followed by the [Enter] key r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To tag other files or operations, do not use the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 Instead,  use the cursor keys to select another file,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to tag the  file  for  another  operation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t  the rename prompt, type one of the following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want the file renamed.  The [Esc] key aborts data ent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ag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o rename the file's name, just type the new file name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type the path specification.  When renam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file, you must use the DOS wildcards (*,?)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that generates a unique file name for each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o move the file to another directory (rename its path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 the new path with a trailing backslash (\)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type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o move the file to another directory and rename it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oth operation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CHAP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all tagged files to change only the first four cha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to CH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*.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all tagged files to change only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.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\REPORT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ll tagged files from their pres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directory on the same disk.  Note the trailing b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 that signifies a directory name vic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\LETTERS\*.L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ll tagged files from the current directory to th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directory and renames the file name extension to 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2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moving  files  to  another  directory and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operation, press the [Tab] key immediately after  the 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   This  automatically displays the destination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comparison with the source directory in  a  dual  window 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   The  selector bar points to the last file renamed.  (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Making A Dual Work Area Display" in  the  "Displays  And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"  section  for  details  on  switching in and out of the 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ile's path only moves the file's directory  entry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physically move the file contents in the data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Renaming to another directory is a convenient way of reor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zing  a  directory's contents after files have been created el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  It's quicker and alleviates making duplicate fil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irectory and deleting the originals from the ol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3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________CHANGE_Archive_FILE_ATTRIBUTE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________CHANGE_Read-Only_FILE_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5]____CHANGE_Hidden-FILE_ATTRIBUTE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6]____CHANGE_System-FILE_ATTRIBUT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a  file's  attributes.   Directories  cannot be tag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unction keys listed below to tag the file for chang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 attribute.   Each  time the key is pressed, it togg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tag to its opposite state.  Upper case tag  symbols 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ting  for  switching an attribute ON.  Lower case sh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switching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ATTRIBUTE______FUNCTION_KEY____TAG_SYMBOL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         [F5]             A/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        [F6]             R/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-File      [Alt-F5]         H/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-File      [Alt-F6]         S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several attributes at a time by additionally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r other attributes.  You also may tag the file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When ready to 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 extra degree of protection for important files,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its read-only attribute.  This will prevent accidental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or the altering of its  contents  by  other 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not fail safe however, since some programs do not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-only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ide a sensitive file from normal directory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OS DIR command or other programs, turn ON its hidden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But alas, FILE COMMANDER reveals hidden-files by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/H  option  to  retrieve  a  directory!  (Please see "Ty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View" in the "Viewing Directories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etect if another program alters a  file,  turn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archive attribute.  Finding the attribute turned back O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 fil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 File  back-up  programs  may  use   the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to  check  for  modification  of a file sinc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-up.  Turning OFF a file's archive attribute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 not being backed-up!  Some DOS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ttribute are:  BACKUP /M, RESTORE /M, XCOPY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4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7]____RUN_DOS_COMMAND_ON_A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a DOS program or batch file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-F7] key tags the file for a designated  proces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"P".  The first file tagged for DOS Command prompts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f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 DOS command followed by the [Enter] key invokes that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on the file.  To tag other files or operations, do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key.  Instead, use the cursor keys to select another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use  the  function keys to tag the file for another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y to process all the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 the DOS  Command  prompt,  type  a  DOS  command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illary  parameters, as if you were at the DOS prompt.  The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borts data  entry  and  untags  the  file.   There  are 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able  parameter  symbols.  Six are file name symbols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in the command line where you want the  tagged  file'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 The  seventh  marks  the  places for inserting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 parameters.   The  DOS  Command  operation  rebuil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for each tagged file replacing the symbols with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data and then invoke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SYMBOL____REPLACED_BY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Name and extension of tagge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Name without extension of tagg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 4]    Driv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16]    Drive and full path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14]    Name without extension of tagged file (same as #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 5]    File name extension of tagge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Prompts operator for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 nn] symbols are entered in a special way.   While 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] key depressed, type the indicated digits from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.  The symbol appears when the [Alt] key is released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ork with the top row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symbols that instruct FILE COMMANDER to buil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agged files as a single argument for the proces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accepts  a  parameter  list  of files, this feature avo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lessly invoking the process for each file.  (Please see 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able Parameters"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placeable  parameter  symbols  have special meanings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.  They are not included in the command line passed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your process.  If the command line of your proces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special characters, type two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mple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5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 PRINT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tagged files using the DOS PRINT command.  (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ed directory is the cur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 PRINT [Alt 16]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above but sends the complete Drv:\Path\FileName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cation to the PRINT command.  (Fail safe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 COMP %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DOS file compare utility to compare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rresponding fil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 MAKEARC &amp;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a file archive program named MAKEARC to add all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n archive file named by the operator.  The (&amp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the operator for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each file tagged for DOS Command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DOS command prefix character (!) is not requi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Command  function  but  may be used for syntax commonal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OS command functions within FILE COMMANDER.   If  used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recall  the  DOS Command command line again for us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mand line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ccess of the DOS Command operation depends  on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variables  being correctly set up.  (Please see "Cav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nning Programs From FILE  COMMANDER"  in  the  "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get unexpected results if a process change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it returns control to FILE COMMA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specially true during a directory swe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6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REPLACE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able  parameter  usage described below apply both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unction and running a program from  FILE  COMMAND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 are:   The DOS Command function works with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for DOS Command.   Running  programs  from  FIL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R's command line works only with the currently selected (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) file.  The features discus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serting a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nserting only the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Inserting the directory's driv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Running a process on a list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Inserting operator suppli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SERTING A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cent sign (%) is replaced with the file's  name  and 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.   The pound symbol (#) or [Alt 14] (musical note) symb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file's name without the extension.  Use the  l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 symbols  when  extensions are not needed or desired.  Om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also allows you to  specify  an  extension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elected file.  You may want to do this for instanc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output file name that matches the input's but is dist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shed by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run  a process that works on an inpu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n output file.   The  process  name  is  ABC_PR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DAT  is  the input file and is tagged or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C_PROC  % #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_PROC  MYFILE.DAT 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ercent symbol (%) generates  a  complet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the  selected file.  The pound symbol (#)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 name omitting the .DAT extension that (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 is replaced by the .OUT extension typ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ERTING ONLY THE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 5] (club suit) symbol  is  replaced  with  the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of  a  tagged or highlighted file.  The extension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leading period.  A possible use might be to instru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perform something only with files matching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mple foll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7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rying to find a specific file that has a .DOC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 It's  not  amongst  the  .DOC  files of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decide to use your trusty FILEFIN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 its  location.  Tag any .DOC file for DO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ND  *[Alt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FIND 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 5] symbol is replaced by the file name exten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pecified  file.   Note  that  the  inserted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extension delimiter (period).  The asterisk 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is DOS' standard global file n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ERTING THE DIRECTORY's DRIVE AND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 4]  (diamond) and [Alt 16] (right pointing triangle) sy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s are replaced with the displayed directory's drive or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respectively.   The  path  name  always includes the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/).  A possible use might be for a process tha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designation or the full path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check the file structure integrity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the displayed directory using the  DOS  CHKDSK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KDSK  [Alt 16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KDSK  C:\WP\EDITFIL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Alt 16] symbol is replaced by the drive desig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from the root directory to the displayed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 ( C:\WP\EDITFILE\ in  this  example)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path always includes a trailing path delimiter (\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terisks  (*)  in  the example are DOS' standard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16] always terminates a path with a trailing (\).   Som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 requiring a path argument do not like paths to end in a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.  If  a  program  complains,  just  follow  [Alt 16]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 The dotted directory name means "this directory" whi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 is the last level specified in the path.  It  redund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  to  the  preceding directory level but avoids syntax vio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8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SERTING A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function has two methods of invoking a  program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agged  for  DOS  Command.   Normally, it loads and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rocess for each file tagged.  This is time consum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unnecessary.   If a process accepts a file list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command line, you can instruct FILE  COMMANDER  to  buil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tagged fil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generates a command line, listing up to eight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ntil its length becomes excessive, then invokes  the 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generates new command lines as often as necessary unti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method, place either a caret (^) or single quote ('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y signal to build a file list.  Mos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 file list delimited with spaces between the files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another  character.   The  caret delimits th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th a space.  The single quote delimits the list with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 you specify.  Follow the single quote with the required del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ng character(s) followed in turn by a closing single quot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ven specify a string of characters.  Whatever is typ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s become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dd the files LARRY.LTR, MOE.LTR and CURLY.L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chive  file named STOOGES.ARC.  They are all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are tagged.  SUPERARC is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ing program.  At the DOS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ARC /A STOOGES  %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ARC /A STOOGES  LARRY.LTR MOE.LTR CURLY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cent  symbol  (%)  signals  to insert file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The caret (^) signals to build a  file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gged  files separating them with spaces.  The /A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ARC to add the listed files 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combine  the  files  LARRY.LTR,  MOE.LT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.LTR  to  a  single  composite file named BIGFILE.LT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.  They are all located in the current  directo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ged.  We can do this with the DOS COPY comman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delineated with plus signs (+) to  concaten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t the DOS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 %'+'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29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LARRY.LTR+MOE.LTR+CURLY.LTR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cent  symbol  (%)  signals  to insert file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The single quote (') symbol signals to  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ist  of the tagged files separating them with a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character (pl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imiter can even be a character string!  The  closing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 marks  the end of the delimiter character sequence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 of illustration we can do the same copy operation abov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haracter string consisting of "space, plus sign,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 %' + '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LARRY.LTR + MOE.LTR + CURLY.LTR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creased flexibility you can even repeat parts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ext into the file list!  For instance, the command line fra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 { #.BAK^ } generates a list separated by spaces cons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's name with a .BAK extension (the repeated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ion of the command line that is repeated  in  the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as follows:  The DOS Command command line is broken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okens -- groups of characters separated by space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repeated into each item of the list is the first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of a token containing the file  list  symbol.   The  last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is always the lis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rogrammers!   You want to update some object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.  The files  have  been  tagged.   (LIB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utility and MY_PGMS is the library file.) 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  MY_PGMS  -+#^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for fou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  MY_PGMS  -+PGM1 -+PGM2 -+PGM3 -+PGM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(^) signals to build a list  of  the  tagge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with spaces.  There are three tokens.  The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the list is { -+#^; }.  The minus sign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of  the  token.   It, and the character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in the list.  The pound symbol (#)  is  repla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name (without an extension).  The caret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of the list by inserting the delimiting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,  while  in  the token, is not repeated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occurs after the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0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NSERTING OPERATOR SUPPLI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persand symbol (&amp;) is a  replaceable  parameter  symbol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 places  for  inserting  parameters supplied by the use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in the DOS Command function and in macros.  Use an  amper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parameter you want to set up.  You may even add more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ters than you might not always need.  This allows creating  g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ic command lines with more parameters than may always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arameters separated by spaces for each respective am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d in the command line.  It is not necessary  however, 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for each ampersand.  The parameter list is read sequ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ly extracting the next parameter as each ampersand  is  enco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.   When the last parameter is read, subsequent ampers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voking the  DOS  Command  function  or  a  macro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sands,  a  window  pops to the screen to preview the las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You may edit and reuse them or press  the  [Ctrl-Ho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to  clear  them  and enter new ones.  Pressing the [Enter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 create  a  generic  macro  skeleton  to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 Drawing   on  a  previous  example,  we'll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.LTR, MOE.LTR and CURLY.LTR.  These files are tag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.  SUPERARC is the name of the archiv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ERARC /A  &amp;  %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the DOS Command function, the ampersand pop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to  the  screen  to prompt for a parameter --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name of the archive file.  Lets enter STOOGES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en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ARC /A  STOOGES3  LARRY.LTR MOE.LTR CURLY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ampersand (&amp;) is replaced with the operator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name.  The percent (%)  and  caret  (^)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the generation of a list of the tagged files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aces.  The /A switch tells SUPERARC to  add  th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1 - 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operations frequently used in th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rectori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- Assign a directory as the DOS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3] - Create a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4] - Remove a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2] - Renam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- Change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9] - Save the directory tree structure in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operates on directories through the  directory 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his display graphically shows the directory tre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and has features to quickly find directories in a  large 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A "CD" marker shows the DO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the  directory  tree display is brought to the scree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s the disk for the directory tree structure.  Sometimes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engthy process when scanning through large tree structur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is delay, you may optionally save the tree informa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Thereafter, it is read instead of the lengthy disk 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, making, removing,  or  renaming  directories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automatically upd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2 -  DIRECTORY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________CHANGE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a directory as the DOS "current directory" and display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window, select the directory to  be  set  a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press the [F2] key.  This also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ntents.  DOS always looks in the current  directory 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ose names are entered without specify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2]  key behaves a little differently when a directory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rom a file window.  From the  file  window  sid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ree  display, the [F2] key simply makes the tre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irectory the current directory.  From the dedicate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 the  [F2]  key automatically brings up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directory selection.  Select a directory and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.   This makes it the current directory and retur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dedicated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from the dedicated file display and you are  not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irectory  is  the current directory, select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with a single period (listed first) and press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parent directory of the viewed  directory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select the directory named with a double period (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) and press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3]____MAKE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director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window, select the directory for the  parent  of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press the [Alt-F3] key.  This brings up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display, if not already, and inserts a blank  directory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parent directory.  Fill in the name for the new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followed by the [Enter]  key.   Making  directorie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ree  display  always  takes  the  tree  window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the parent directory.  Directory selections mad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indow side of this displa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DOS  allows  you to create as many directori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limited only by available disk space.  However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ny single path from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level is no more than 63 characte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 backslashes.   FILE  COMMANDER  accepts  up 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3 -  DIRECTORY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4]____REMOVE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director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list window, select the directory to be removed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4]  key.   This brings up the directory tree display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ready, to show the tree structure.  Removing director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 tree  display always takes the tree window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the directory to remove.   Directory  selections 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file  window side of this display are ignored. 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nnot be removed.  Nor can directories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UB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irectory  must be empty before it can be removed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) and (..) entries.  This includes  any  hidden  fil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not empty, FILE COMMANDER alerts you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ot empt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Delete, Manual delete files (A,M,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[A]  key  gives FILE COMMANDER blanket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lete all the files for  you  (does  not  paus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ation).  If you have second thoughts once started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key to abort.  Any other key suspends the operation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rt ?  (Y,N)"  prompt.  If you catch it soon enough, none or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will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M] key exits the Remove Directory function and b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dedicated  file  display  to  safely  dispose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.  In addition to deleting files, you may decide to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another directory (move them) or copy them to an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eletion.  The "File Management" section  describes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for  these operations.  You also may check a file's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iew function to help decide its fate.  With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ed, press the [Alt-F4] key again to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[Esc] key (or any other key) aborts the Remov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operation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Be careful removing directories when the DOS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, or JOIN,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2]____RENAME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s a director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tree  window  of  the directory tree display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be renamed and press the [Alt-F2] key.  This  ope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window for entry of a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4 -  DIRECTORY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________CHANGE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the directory tree and files of another disk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key.  This pops a  window  to  the  screen  for  ente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 Pressing  the letter key of a drive immediately rea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Use this function also to reread a new disk when  ex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 disks  in  a  drive.  To specify a directory path nam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template to view or file search options, use the [Crs D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[Tab]  key to select the command line field.  Mak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s described in the "Viewing Directori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9] key performs this function only from  the  directory 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o select a drive from the dedicated file displa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t in from the command line of this display  as  describ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iewing Directori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9]____SAVE_TREE_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9] key rescans the disk for the tree structure and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quick reference file.  The file is always  crea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directory  and  named TREEINFO.DC.  The [Alt-F9] key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only from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5 -  DIRECTORY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PROGRAMS FROM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run  designated  programs  within  FIL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unning a program or batch file sequentially on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agged for 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unning a single program or batch file from FIL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ER's command line as if from DOS'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rmer, please see "Run DOS Command On A File" in the "M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ing Files" section.  For the second method, prefixing a DOS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 with  an  exclamation  point  (!) runs that command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.  The dedicated file display  has  a  continually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for entering the DOS command.  When work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ree display, typing the exclamation point open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sent the command line.  The syntax to run a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[Path][DOS Command] [Argument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fix whatever you would type at a DOS prompt with an (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amation point must be in the very first character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no leading spaces.  It signals FILE COMMANDER to take a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urn control over to DOS.  When the process completes,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returns to FILE COMMANDER.  FILE COMMANDER pa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observe any results the program may have display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Press any key to restore the screen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's  replaceable  parameter symbols are functiona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o conveniently run a program, the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be  as  simple  as { !# }.  The exclamation point signa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d run the program.  The pound sign (#) is  replac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's name (minus the extension that is not required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program files, look for file names with either a 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 extension.  Similarly, to run a DOS batch file, look f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th the .BAT extension.   Also  use  file  name  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symbols  to  specify the selected file as an argu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.  The replaceable parameter symbols are ignor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or bar is not on a file.  (Please see "Using 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in the "Managing Files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mporally return to the DOS prompt, type only  the  excla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with nothing following.  When through working at the oper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system level, type "EXIT" to return to FIL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DOS Command function, running a program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oes not automatically retrieve the directory to show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might have made.  To see the changes, press the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to re-retrieve the directory.  This works only if no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, otherwise FILE COMMANDER goes into  a  directory  swee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 out the tagg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mand line syntax examples fol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6 -  RUNN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(Option 2, Running programs from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the selected file as a program or batch file.  (The sel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 bar is on a file with an extension of either: .COM, 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WP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a word processor named WP to edit the selected fil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 is on the file to be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FORMAT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s the DOS FORMAT command to format a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ISKCOPY A: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s the DOS DISKCOPY command to copy a disk in drive 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\UTIL\COMP %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OS' COMP command, found in the UTIL directory, to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ile with the same file on drive A.  (The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is on the file to be compa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you at the DOS prompt.  To return to FILE COMMANDER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Avoid   running   terminate-and-stay-resident 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FILE COMMANDER.  Programs that  captur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best  run before starting FILE COMMANDER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S commands such as APPEND, ASSIGN, FASTOPEN,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,  MODE,  NLSFUNC, PRINT, or SHARE.  Indiscrimi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SRs can result  in  inefficient  memory  uti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An  exception  would  be  installing  a TSR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for some temporary purpose and then uninstall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quitting the FILE COMMAND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7 -  RUNN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ATS FOR RUNNING PROGRAMS FROM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uses DOS' command interpreter to run you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ually COMMAND.COM residing in the root directory  bu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kept in any directory or even can be another command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er.  DOS creates  a   COMSPEC   environment  variabl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 up to hold the path to COMMAND.COM.  Thereafter, DOS re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variable to  reload  COMMAND.COM  when  necessary.  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 to a different drive or directory without upd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variable results in an error.  To update the COMSPEC 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,  use the DOS SET commands.  Using the SET commands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familiarity with DOS.  (Please see the SET command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perating System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DOS  (COMMAND.COM)  cannot  find  your  program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it issues an error message.   To  avoid  thes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FILE COMMANDER, 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type the command line explicitly describing the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ke the displayed director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ive DOS before hand a list of directory path nam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asy  way  to  specify  a  file's full path is with on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's replaceable parameter  symbols.   The  [Alt 16]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ight  pointing triangle) tells FILE COMMANDER to insert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the viewed directory in the command line.  (Please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 Replaceable Parameters" in the "Managing Files"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description of these symb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displayed directory the  current  directory,  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 bar to the directory named with a single perio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2] key.  As an alternative to manually changing  direct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FILE  COMMANDER  to automatically change director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en retrieving directories for display.  (Please re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 FILE  COMMANDER"  section  for  details  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TH  environment variable is the means of giving DOS  a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ths  to search for program or batch files that wer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search of the current directory.  To use this option,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PATH  command  to specify a path in the PATH environment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.  (Please see the PATH command in your Disk  Operating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programs  within FILE COMMANDER, there must be enough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load a second copy of COMMAND.COM plus the amount 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second  program.   COMMAND.COM  version 3.3 requir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8 -  RUNN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features of FILE  COMMANDER  include  calling 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using simple keystrokes or recalling recently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.  In general, the  [Ctrl]  key  in  combinatio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 access th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ter]____COMMAND_LINE_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members the last four command lines entered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membered command  lines  can  be  retrieved,  edit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gain.  This saves time typing long command lines or ed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 command line that resulted in an error.  The [Ctrl-Enter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 the command line history in a circular queue.  Each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s the next previous command line.  Upon reaching the  old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turns  to  a  blank  command line.  When editing lo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the [Ctrl-Csr Rt] and [Ctrl-Csr Rt]  keys  jump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who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F1] - [Ctrl-F10]____COMMAND_LINE_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Ctrl-Function]  keys are assignable to user defin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  These keys are basically hot keys that can either  p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with text or invoke a DOS command.  FILE COMM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with the macro keys preset for generic DOS commands.  A se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utility, allows you to customize the macro keys to better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  (Please see "Programming The Macro Keys" in this 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M]____DISPLAY_MACRO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 a  menu  of  the macro assignments, press the [Ctrl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You may make selections directly from the menu or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key to leave it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39 - 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TH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comes  with  the macro keys preset for generic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A separate utility, allows you to  customize  the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better suit your needs.  (Please refer to the "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" section on how to start the 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can be  anything  you  would  type  into  FILE  COMMAND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including any of the replaceable parameter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see "Using Replaceable Parameters" in the "File Managem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a detailed discussion on using these symb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 macros  execute  immediately  when  the  macro  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However, a macro may be programmed to pause for re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is feature allows programming a generic macro skele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ling in the missing data when it is used.  To make  a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,  add  an [Alt 22] symbol (small solid rectangle)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the macro command line.  Enter this special symbol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 the  [Alt]  key depressed while typing 22 from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comment can be added to a macro.  Comments simply 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helpful  reminders  of the macro's purpose and only sh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enu screen.  They do not execute as part of the  macro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 comment to a macro, type a grave accent mark (`)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of the comment.  Please do not confuse  the  grave  ac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with the single quote.  On IBM keyboards the grave accent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key with the tilde (~).  Any text beyond the grave ac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is  ignored.  Comments therefore must follow the actual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nd the [Alt 22] symbol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(macro without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MYWORD  %  `Edi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amation point (!) signals to pass the macro to DOS as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MYWORD  is the name of the word processing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sign (%) is a replaceable parameter symbol that is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elected file's name when executing the macro.  The gr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nt mark (`) marks the beginning of a  comment  that 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as a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(macro with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TEXTSRCH *.* " " [Alt 22] `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amation point (!) signals to pass the macro to DOS as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EXTSRCH is the name of a text search  utility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*.*  tells this program to search all files of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[Alt 22] symbol at the end of the macro that causes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.   In  this  example, it is used to allow entering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etween the quotes.  The  grave  accent  mark  (`)  mark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a comment that identifies the macro as a tex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0 - 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functions support working with files  and  are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 while working from the dedicated file display. 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utomatically switch you to this displa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________DISPLAY_COMMAND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menu of the command keystrokes for the submode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 You  may  make selections directly from the menu or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key to leave it without making a selection.   Bad 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ring up a menu to help you make a correc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]____PRINT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 the  directory.  The directory prints in the dedica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mat in a page oriented print out.   The  prin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s  for you to check the printer.  When ready, press any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printing.  While printing, you may stop  at  any  tim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key  stops  sending data to the printer and aborts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.  Any other key  suspends  printing  with  an  "Abort ?  (Y,N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 This  is  handy  to  suspend  and  resume prin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needs attention to fix a paper jamb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_____COPY_OVERWRITE_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Protection provides a degree of protection against 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over  a  file  by the same name that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o turn Overwrite  Protection  On  or  OFF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  key.   Each  press  toggles  the  setting  to the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e setting remains in  effect  until  changed  agai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.   If Overwrite Protection is OFF, you can momentarily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for a single copy operation by specifying the /O option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V]_____COPY_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honors  the  DOS  Verify setting in effect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.  To change the setting, press  the  [Alt-V]  key.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oggles  the Verify setting to the opposite state.  The s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g remains in effect until changed again with [Alt-V].  If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FF, you can momentarily turn it ON for a single copy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the /V option when typing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 to  DOS restores the Verify setting found when FIL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1 -  UTILIT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 Verify function does not perform an actual comparis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 and  source files.  It only does a test read of eve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written to the disk to verify it  can  physically  read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 without errors.  Disk errors are rare and the cost of veri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 is slower disk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________MARK_A_BLOCK_OF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the order files are processed in a directory sweep,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can  move  files  around  much as a word processor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of text.  The [F8] key defines a block (contiguous group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a companion key, [Alt-F8] moves them.  The first p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8] key begins the block definition and establishes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boundary.   Use  the [Csr Dn] or [Csr Up] keys to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showing the block's size.  Press [F8] again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oundary and end the block definition.  The [Esc] key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ft-F8] key (reset) aborts the block  definition  at  any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definitions are made from the dedicated file display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utomatically switched to this displa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witching between display formats  or  directory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lears the bloc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8]____MOVE_DEFINED_FILE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8] key moves a defined block of files to the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ft-F8]__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 reset function to rebuild  the  screen,  reset  a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or clear parameters entered for a directory swee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cleare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Copy function's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Rename function's rename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DOS Command function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tag pattern remembered from the last file t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destination directory remembered after a copy or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2 -  UTILIT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IZING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below can be customized to your needs o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initial opening screen (Directory Tree or De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initial copy Overwrite Protection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initial copy Verify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nual or Automatic directory chan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acro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window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iguring FILE COMMANDER to your printer for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rinting.  This does not effect how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program  FCCONFIG.EXE  customizes  FILE  COMMAND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a  healthy  dose  of  help  information. 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compressed FILE COMMANDER distribution 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  physically  modifies  the  FILE  COMMANDER  program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C.COM) with the changes you make.  For  this  reason  remo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protection so that i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FCCONFIG  modifies  the  FILE  COMMANDER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ing in the DOS current directory.  You can specify  the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th  to other directories containing FC.COM.  Do not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when supplying a path.  It is always understood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.COM.  The command line syntax to run FCCONFI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CCONFIG  [Drv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v:] - Optional disk drive specification containing FC.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to the default drive if o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\Path] - Optional path to the directory containing FC.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to the current directory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CCONFIG to customize FC.COM in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ONFIG 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CCONFIG to customize FC.COM in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ONFIG  \BIN\U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CCONFIG to customize FC.COM in the \BIN\UTIL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3 -  CUSTOMIZING FILE COMMAN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ME HEAR FROM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me about your experiences with FILE COMMANDER and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find them helpful?  How can they be improved?   I  enc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riticisms, comment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 convenience,  a  handy  feedback form is provi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ile.  Please print and fill out the FEEDBACK.FR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ail  it with your ShareWare registration.  Be sure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, address and phone number if not on your remittan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edit the file with your ASCII editor and Email it to 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or GEnie and register by separate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is released as ShareWare and is  not  FreeWar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this program and find it of value, a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tinued use of the program is expected ($25 suggest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encourage us to improve the products according to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Mr. J. Lawrence Nafziger      | (CompuServe, 73075,147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. Box 8351                  |      (GEnie, J.Nafzi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folk, Virginia  23503-0351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4 - 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, all date and time stamped  11/20/90  03:00: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ise the complete distribution package contained in the dist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ion file for FILE COMMANDER version 3.00 released  November  2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_ME.BAT       Batch file for initial start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.COM           The FILE COMMANDER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ONFIG.EXE     The FILE COMMANDER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300.DOC        The FILE COMMANDER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BACK.FRM     Registration feedback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BAT       Notes on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's  original  distribution  file  was  creat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enticity Verification  feature  of  PKZIP  and  should 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VER DOLPH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COMMANDER  program and this manual are copyright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reserved.  Distribution is encouraged so long as suc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gain.   The files listed above are to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and may not be sold for personal gain or  altered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without prior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istribute  FILE  COMMANDER  to  friends, or to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 (BBS), please distribute the  file  FC30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just the program files.  This way your recipient be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from the information in the DOC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FILE COMMANDER__Ver_3.00_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- 45 - 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