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on this diskette DIRECTOR.EXE contains the file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Director version 4.50.  DIRECTOR.EXE is a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Copy it to a directory with more that 600k free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director and press enter to produce the Direc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set of DIRECTOR Version 4.5 sh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programs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.EXE         Hard disk directory and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.EXE         Individual directory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.EXE         All drive file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.EXE         Hard Dis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VIEW.EXE     ASCII and Hex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WP.EXE       WordPerfect 5.0 and greater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WORD.EXE     MS Word and Windows Write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WS.EXE       WordStar 4.0 and greater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WINW.EXE     Word for Windows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BASE.EXE     dBASE and compatible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WKS.EXE      Lotus, Quattro and compatible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PCX.EXE      PCX picture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ONFIG.EXE    Configuration program for DL.EXE DB.EXE DA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     Late additions and changes to Hard Disk Di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.DOC.  On dis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SITE.DOC    Si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Director comes with additional fil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coudes file view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Lotus 123, Quattro, Symphony and compatible spread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WordPerfect version 5 and grea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dBASE, FoxBase, FoxPro, Clipper, Quick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mpatible DB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WordStar version 4 and grea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Microsoft Word and Windows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Word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PCX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DL, DB and DA's built in viewer has been has been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one called DL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run Director in Microsoft Windows 3,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con DIR1.ICO that you can use.  Thanks for the icon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 Mark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