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 IMPORTANT WARRANTY INFORM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 E L 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ylor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03 Mendoz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. Peters, MO  63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 AND MANUAL  ARE  SOLD  "AS  IS"  A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 AS  TO  PERFORMANCE  OR  MERCHANTABILITY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 SOLD WITHOUT ANY EXPRESSED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SOEVER.   BECAUSE OF  THE DIVERSITY  OF  CONDI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UNDER  WHICH THIS  PROGRAM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ITNESS FOR A PARTICULAR PURPOSE IS OFFERED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SED TO TEST THE PROGRAM THOROUGHLY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 MUST ASSUME  THE 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LIABILITY  OF THE SELLER OR MANUFACTUR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SIVELY TO PRODUCT REPLACEMENT OR REFUND OF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 IMPORTANT WARRANTY INFORMATION 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