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Kruson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stav Kar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, 1990 K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3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Background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.1. Registration number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.2. Registration form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Technical Nitty Gritty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 Description and Capabilitie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. Future Enhancements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uide to File Operations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Getting Started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Copying file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Deleting fi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Moving fil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 Renaming Fi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 Selecting Fil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 Unselect Fi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 File Execu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uide to Disk Utiliti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Changing Default Drive and Directory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Formatting Floppy Disk'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uide to Utilitie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 Pop-up Notepad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 Pop-up Calculato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 Viewing Text File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 DOS Shell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 System Information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 of KUTILS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cknowledgment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ademarks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ncourage you to freely copy and share unmodified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with other people.  If you dec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support the Shareware marketing concept b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user. Read the appendix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number 5:491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een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Distribut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number 1:154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soft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5 Poss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field, Wi 5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TILS v2.00  (C) Copyright 1989 Krus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Kruson  Utilities  is  a  trademark   of   Kruson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Kruson  Software  Development  reserves  the  righ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s in the product described in this manual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The  software  described  herein  is  a  copyrigh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the property of Kruso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The program is distributed as a Shareware produc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ly  copy and and share the produc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s. If you decide to use the product,  we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Under   no   circumstances  may  this  product  be  so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with another product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Kruso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Please read  the  Terms  and  Conditions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Use of this product indica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Kruson Software and its distributors will *NOT*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able for misuse of the program, 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rom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oftware  was  specifically  written  for the South Af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rket.  The reason for this  being  that  mos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 software  has  no  user  support  in  this cou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 include limited dealer networks, etc. There is *NOW*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/regristration site within the United States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regristration info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D decided that it was time to write some South Africa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Shareware concept followed largely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concept is: Try the program out and if you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 using   the  software  register  its  use  and  pa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of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gistration fee entitles you to 6 months user suppor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D  via  post  or  modem.  Modem support is given buy KSD BB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1612) 6955 and it operates at 300/1200/2400 Baud N/8/1.  Or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 node-number 5:49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upport in the United States is given by TopSoft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services (Top Gun ][ BBS) at (414) 796-8408 1200/24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/8/1. Or via fidonet netmail node-number 1:154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version 1.0 of KUTILS.EXE you do not have to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ration fee, but you should still register so tha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information  on new versions of KUTILS and all other K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releases of KSD software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D support BBS and The TopSoft Support BBS (Top Gun ][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ownloaded by any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gister your copy of KUTILS you will receive a new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tribution diskette that will conta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we will only provide support to those users wh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i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display the number on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SD Registration &amp; Comment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________________________ State:_________________ 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(______) 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ersion:________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on your current cop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_______ Copies of Registered KUTILS at  $ 30.00/ea 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hipping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South Africa       Mail To:  K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BOX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eeni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the United States/Canada please make checks/money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to Steve Richards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oft Distribu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35 Possu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ookfield, Wisconsin 53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Nitty Gri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oftware  is  intended  for  use on the IBM PC/XT/AT/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s running under MS/PCDOS versions 3.X &amp; 4.X.  A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S/2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need  at  least 512K of RAM if you want to use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was written and compiled using Quick C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80286 and a OS/2 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was designed to be used on a personal computer with a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Copy the file KUTILS.EXE into any  directory  in  the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KUTILS  can  be run from any directory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hat it is placed in. Also ensure that you DOS PATH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the directory which contains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and Cap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allows you to move,  copy,  rename and delete files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on your disk drive.  It also allows you to execut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or COM file with the option of a command  line.  KUTILS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pop-up notepad for you to save all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versions of KUTILS will have more enhanced calcula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s,  serial communications,  a  database,  pres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are  continually  in  the  process of upgrading KUTILS and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ppreciate it if you could send us suggestions on what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oftware you would like to see and what enhancements and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you would like to have on future versions of K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t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hing you must do is copy the file onto your hard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ny directory in the DOS PATH or make a directory called K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opy the file KU.EXE into this directory.  Also add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ATH=C:\KSD;'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program just type K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function first select the files you want to copy  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 the  cursor  bar on the file and then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. You must then press the 'c' key. A window will pop-up 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rive you want to copy the files to.  After select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you want another window will pop-up asking which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copy the files to.  On selecting  the  director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automaticall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l the files in the specific directory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option 'd' to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select  the  files you want to move then choose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'.  You will then be asked which drive and then which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move the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select  the  files you would like to rename and press 'r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sked for the new name of the file.  You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 the  file a name that already exists in the director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file for file to put in the 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file move the cursor bar to the file and  then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e  bar.  You will notice a number just right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the file has been selected.  In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see the values for files selected and selecte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with the size of the file you have just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unselect files you could mark the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e  bar,  or you can press 'F1'.  Marking a fil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only unselects that specific file. Using 'F1' un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elected files. You can only unselec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 file place the  cursor  on  the  file  you 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, the file must be either a COM or EXE file,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menu will ask you what command line you want e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have dat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KXARC -x C: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cursor on PKXARC.EXE,  press Enter and type '-x C:\*'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x provided 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errors occurred during file execution KUTILS will gi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number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to 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efaul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change your default disk drive or directory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10'.  Select  the drive you want to change to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on the same drive.  Select the directory you want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uy  moving the cursor onto the directories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Floppy Disk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floppy disk that you want to format  in  drive  A: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option  'I' from the main menu.  Un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will only format the floppy disk to 360KB in a norma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MB floppy disk drive.  Registered versions support all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orma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to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Note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often do you want to write a note down but  cannot  fin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or a pencil. This utility will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the notepad just push 'n' and it will pop up. Typ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ending each line with a carriage return. When you have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note  press  'F1'  and  you  will  be  put back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tes will be saved in memory until you exit from KUTIL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 option  'l'  and  you  will  get  access  to  the 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.  The calculator is stack based so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umber onto the stack before any calculation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dd 1+2+3  pres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+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1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follow the same procedure for +,-,/ and *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rigonometr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COS(90�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90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se  functions  enter  all  all  angles  as  degree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does not support radians or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square root of a number eg. �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16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16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lear the X value just 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a text file place the cursor bar o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, then select option 'V'.  You can scroll up and down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.  Take  note  that  files greater than 64KB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DOS shell select option 'S' at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laced into DOS with KUTILS remaining resid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 any errors check to see if your DOS PATH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the directory in which you keep  the  COMMAND.COM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heck to see if you have a COMMAND.COM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e what equipment is currently available on the machin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'Y' at the main menu and the information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of KUT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ry of releases ok KUTILS follow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/02/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3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version released,  some parts of program rewrit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 not available on un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11/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more  bug  fixes,  System information added,  some cosm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10/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07/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ormat function added also a facility to exit to DOS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resident.  A file viewer has also been added to view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within K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06/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ing  of  bugs  which  were  encountered  on DOS 3.2 &amp; 3.3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utput routines rewritten in Assembler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06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ublic release of KUTILS, new functions included namely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,  calculator,  renaming  of  files,  moving fil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,  support for DOS 4.0 and permitting the execution of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from within K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/05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v2.00  (C) Copyright 1989 Kruson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 first  release of KUTILS,  only supporting file copy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s grateful for the assistance and cooperation of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contributed suggestions and revie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hanks go to Petrus van Breda and all others who ass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by BETA testing the new routines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(tm)      International Bus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(r)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C (r)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TILS (r)      Kruson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oft (tm.)   TopSoft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, 10                Getting Started,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                            Guide to Disk Utilities,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,tan,sin, 8                   Guide to File Execution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uide to file Operations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    Guide to Utilitie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    History of KUTILS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, 7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, 7                 Introduction,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, 8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, 7                   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                               files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    Notepa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6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and Capabilities, 5    Pop-up calculator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utilities, 7                  Pop-up Notepad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                           form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7                           number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nents, 8                       Renaming 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, 7           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                 files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6                     Square roots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                       System Information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, 7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6                        Technical Nitty Gritty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, 6                      Trademarks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ing, 7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, 8                       Un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                         files,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floppy disks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Enhancements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Text File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 are in the United States, please print REGISTER.USA to your</w:t>
      </w:r>
    </w:p>
    <w:p>
      <w:pPr>
        <w:pStyle w:val="PreformattedText"/>
        <w:bidi w:val="0"/>
        <w:jc w:val="left"/>
        <w:rPr/>
      </w:pPr>
      <w:r>
        <w:rPr/>
        <w:t>printer for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South Africa, Please print REGISTER.RSA to your printer</w:t>
      </w:r>
    </w:p>
    <w:p>
      <w:pPr>
        <w:pStyle w:val="PreformattedText"/>
        <w:bidi w:val="0"/>
        <w:jc w:val="left"/>
        <w:rPr/>
      </w:pPr>
      <w:r>
        <w:rPr/>
        <w:t>for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rinter, please PRINT the information on a peice of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opSoft on-line services run TOPSOFT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