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>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MENUCOPY</w:t>
        <w:tab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pying, Moving, Deleting and</w:t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rectory Maintenance Program</w:t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ͺ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the mind of DAVE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ENU-COPY?</w:t>
        <w:tab/>
        <w:t>It's a rather large copying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(yes, another copying utility) that allows you an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pying, moving, compress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yping long pathnames and attempted to figur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, just pull up a menu or two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DO ANYTHING:  Get an executable file compressor (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T) and shrink the .EXE file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's 90541 bytes, but once shrunken,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:  266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big difference?  As you can see from the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my arrays for your files is enormous (200x200) fo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 directories, names, etc...  If you know programm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arrays take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I use MENUCOPY instead of my DOS copy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ore fun to flicker back and forth through directories,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lphabetically, then wander aimlessly in your files and hear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when you press buttons.  Change drives, erase directori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or compress entire directories at a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there's really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HILE INSIDE MENUCOP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 xml:space="preserve">   exits the program at any time.  Sometimes thoug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stuck with the current screen color.  If 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rompt" statement to set your color back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nsure of how to utilize DOS's "prompt"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</w:t>
        <w:tab/>
        <w:t xml:space="preserve">   toggles the Directory and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during the File menu goes directly to the fir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during the File menu goes directly to the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 xml:space="preserve">   show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 xml:space="preserve">   shows the "File Options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 xml:space="preserve">   shows the "Directory Options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In the Directory menu:  changes to that directory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ile menu: pulls up the "File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Keys: moves to different disk drives (1=A: 2=B: 3=C: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 to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 Allows you to copy, move, delete a file, or qu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program.  To get out of the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  <w:tab/>
        <w:t xml:space="preserve">     To choose an option, press the number, then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VIEW" option assumes you have Van Buerg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ist.com".</w:t>
        <w:tab/>
        <w:t>His is obviously the best, and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no listing program that even ranks half as goo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When asked "Copy/Move to:" do NOT put a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of you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ame as file options menu.</w:t>
        <w:tab/>
        <w:t>Note that "Delete" on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current directory, and does not wipe out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  <w:tab/>
        <w:t xml:space="preserve">    Files are deleted normally, so that any 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work fine.  Thank god, it's not another file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 option shrinks your entire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f 4 archivers (ARC,PKZIP,LHARC,ZOO), and nam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's name.  You are prompted where to p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: This is compatible with any and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chiv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!  When prompted "Press any key to continue", don'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cebar.  This will crash your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y your hard drive !  Any other ke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ILE OUTSIDE MENUCOP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ander around the room, watch television, eat a sn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ta car, you can drive around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len Merchandise 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enuCopy has been stolen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p" sound when the File Menu opens and closes I go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've seen here and there.  I tried to replicate i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got kinda'close to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guys, how DID you make that pop soun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ing Directory Menu idea comes from Stereo-Shell.  I inven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ode for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�" between the files, and the alphabetized file idea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Buerg's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arching: " at the beginning of my program is from Glenda Dav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version 5.5.  I couldn't replicate her format, but it's kinda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all those programs I mentioned are written in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s in "Turbo C++", I didn't really steal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was just kidding about the spacebar crashing your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"Press any key..".  But it had you going, di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, which means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utility and enjoy it, and would like an upd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: Like I stated before, the color sometimes become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, etc. if you exit at wrong times.  To fix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DOS "Prompt" statement.  I trie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 the color from within the program, but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ey me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creen flickers a lot when your directory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 114 files.  This is because I mus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ry time I re-display the files in order to avoi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pping names.  Also, if you have more than 228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directory, the program will freak out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isplay file #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assume you don't have that many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do, then you need to re-think your file-organiz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ategy, any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Thanks:  To William Cravener who helped me clean up th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DOS function calls.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y wife, who got me dinner, colas, breakfast,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aspirin for the 4 weeks it took to write this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.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y two and a half month old baby girl, who has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ic right now.  She cried at least 130 hours during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ime I wrote this.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y two martial arts instructors, who threw me down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least a hundred times.  Although it hurts occasionally,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learned a lot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y three dedicated martial arts students, only one of which sh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 on a regular basis, but oh well, that's life...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s concerning what you want from my futu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a note.  Other than that, enjoy this utility and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rbeque chips (I love those things) and some Pe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om the m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of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>
          <w:rtl w:val="true"/>
        </w:rPr>
        <w:t>ڴ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>
          <w:rtl w:val="true"/>
        </w:rPr>
        <w:t>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  <w:r>
        <w:rPr>
          <w:rtl w:val="true"/>
        </w:rPr>
        <w:t>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 xml:space="preserve">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��</w:t>
        <w:tab/>
        <w:tab/>
        <w:t xml:space="preserve">  �</w:t>
        <w:tab/>
        <w:t xml:space="preserve">    �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</w:t>
        <w:tab/>
        <w:t xml:space="preserve">   ��</w:t>
        <w:tab/>
        <w:t>�</w:t>
        <w:tab/>
        <w:t xml:space="preserve"> ��    /*\  </w:t>
      </w:r>
      <w:r>
        <w:rPr/>
        <w:t>۱۱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 i.d.f. company fort worth texas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