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_EXIT.COM          Program and documentation by Tony McNamara,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s the Norton Commander without the use of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necessary characters 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oads only the Norton Comman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high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ndered ineffective by some keyboard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rom a batch file or a sequence of commands in a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ameters are required o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method, NC_Exit should be the last command call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put may be accepted or reset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ATH in NC and have it stick (as opposed to merely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the duration of a batch file), you must exit NC, set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NC.  This can now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NC with the command NCL, using the following NCL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{NC Path}NC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{NC Path}, I mean for you to plug in the path where NC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"DEL D:\UTIL\NC\NCBAT.BA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AT.BAT will be created on the fly by th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reate the following NCSE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%1 %2 %3 %4 %5 %6 %7 %8 %9 &gt; {NC Path}NC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NCL &gt;&gt; {NC Path}NC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et the path from inside NC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SET PathSet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mand to set the path name held in the file PathSet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ould run other commands in that batch file, and you could 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tch file name in place of "PathSetn.BAT" to have sai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ed from outside of the Commander.  This will QU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change the path, and restore NC.  This can be added to a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ould also change the path using AddPath or some oth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tility, calling it directly with the us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CSET ADDPATH C:\NEW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NC_EXIT, to accomplish the same end in a shor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 fash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