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nd Shoot with early versions of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-2-3's early versions lacked support for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indicate a worksheet filename to load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user from configuring the Norton Commander to autoload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ere's a work-around I've come up with using a mac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ome versions of Lotus, but I don't have newer version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haven't even seen those to come out in las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e following line to your NC.EXT file (Command eXtens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1:   AUTOLOAD !:!\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it to run the command AUTOLOAD complete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AUTOLOAD.BAT file to the Norton Commander directory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hed directory), and copy the included AUTO123.WK1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tus 1-2-3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reates a temporary file in the root directory of the C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name of the worksheet to be loaded.  The auto-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(the filename is essential) contains an auto-execut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oks for the temporary file in the root directory of C: and lo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from it, essentially self-modifying the macro.  This lin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macro as the file name to load.  If no filename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erases the worksheet and gives you a clean slate (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s on the way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y McN / PNCI - Sym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