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Paul R. Culley 1983 to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WHAT IS PFM? 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REQUIREMENTS FOR USE 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IRST TIME INSTALLATION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UPDATE INSTALLATION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AFTER THE INSTALLATION 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Help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Editor name 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Cursor configuration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 Color choice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5 Your commands 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6 [ESC], [Enter] begin normal operation 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OPERATION OF PFM (MAIN MENU) 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MAIN MENU SINGLE FILE COMMANDS 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 Copy [FILES]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 Copy [DIRECTORIES]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 Delete [FILES]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4 Delete [DIRECTORIES]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5 Edit . .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 Attribute 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7 Time . .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8 cOmmand 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9 Go or [Enter] 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0 Print .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1 More  .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2 Rename [FILES] 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3 Rename [DIRECTORIES] 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4 Show 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5 Your command 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6 siZe [DIRECTORIES] 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7 Quit 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MAIN MENU SPECIAL KEYS 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MULTIFILE OPERATIONS 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1 Include/Exclude 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1 Before 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2 After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3 Ignore 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4 aTtribute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5 Oldmarks 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6 Wildcard filename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2 Multifile commands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2.1 Copy 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2.2 Delete 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2.3 Attribute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2.4 Time 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2.5 cOmmand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2.6 Print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2.7 Rename 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2.8 Your command 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MORE MENU  . .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1 Show  .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2 Config PFM 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3 Edit  .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4 Make new Directory (MKDIR) 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5 siZe  .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SORTING  . . . .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1 Name  . .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2 Extension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3 Size  . .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4 Time  . .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5 Don't sort 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PFM CONFIGURATION 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.1 Help  . .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.2 Editor name .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.3 Cursor configuration 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.4 Color choice 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.5 Your commands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.6 [ESC], [Enter] begin normal operation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SHOW FILE  . . . . 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.1 Show file commands 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.1.1 Top  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.1.2 Bottom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.1.3 Line size 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.1.4 Quit 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.1.5 +n lines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.1.6 -n lines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.1.7 Variable lines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.1.8 Word Wrap 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.1.9 Fixed lines 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.1.10 Showmode 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.2 Show file special keys 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YOUR COMMANDS  . . . . . . .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LINE EDITING . . . . . . . . . .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.1 Special line editing keys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.2 Line editing Function Keys 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ERRORS . . . . . . . . . . . .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REVISION HISTORY . . . . . .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IDEAS FOR FUTURE ENHANCEMENTS  . . . . . . . . . . . . . . . .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NOTICE TO USERS  . . . . . . . . . . . . . . 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INFORMATION ON SITE &amp; DISTRIBUTION LICENSES  . . . . . . . . .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WHAT IS PF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FM is a personal file management system to help you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  It is used to make common file maintenance chores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 PFM is a "Front End" for the DOS command processor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directory maintenance tool with pointer and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driven interface.  It is many good things which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.  To find out more, read the rest of this manual, or,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like me) just start running it and se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REQUIREMENT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MSDOS or PCDOS versions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IBM pc's or compatib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The IBM monochrome adapter, CGA, EGA, VGA or other col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80 column text mode, or an adapter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above.  (Note that PFM.COM produces flick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CGA adapter, Compaq and other compatible's col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properly.  If you have an IBM CGA adapter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BMPFM.COM instead of PFM.COM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PFM requires a minimum of a two disk system (or a system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 to a network) and is most useful with large (hard)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128k to 640k of memory (more is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tall PFM on your disk, just copy it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to your disk.  If you already have a copy of PFM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using, put the new copy somewhere else (temporarily).  If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) you have an IBM color graphics adapter (CGA)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IBM version of PFM to your disk using the standard DO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copy a:ibmpfm.com c:pf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copy the standard version of PFM to your dis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DO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copy a:pfm.com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egin executing PFM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c:p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FM starts up for the first time, it will display a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instruct you to enter the location where PF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.  If you do not want to run PFM at this time, just hit [ESC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to exit.  If you do, you should enter the entire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including the drive letter, the path and the filename of P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  For example; if you placed PFM in the root directory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your response would 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complete new pathname of PFM:  c:\pf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sor, [Ins], and [Del] keys work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.  PFM must remain in the drive where it is install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orrect operation of the "Help" and "Configuration" fac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ove PFM or attempt to restart it from another driv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installation ques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UPDA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lready have a copy of PFM that you have been u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do the update installation.  This allows you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ld 'Y' commands and editor filename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tall the update PFM on your disk, just copy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floppy to a temporary place on your disk (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rom where the old PFM resides).  If (and only if)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BM color graphics adapter (CGA) then copy the special IB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FM to your disk using the standard DO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(old PFM version is at C:\PF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a:ibmpfm.com c:\temp\pf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copy the standard version of PFM to your dis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DO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copy a:pfm.com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egin executing PFM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c:\temp\p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FM starts up for the first time, it will display a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instruct you to enter the location where PF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.  If you do not want to run PFM at this time, just hit [ESC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to exit.  If you do, you should enter the entire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including the drive letter, the path and the filenam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PFM.  For example; if you placed the update PFM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 drive C: and your old version was at the roo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would 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complete new pathname of PFM:  c:\pf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date PFM will first examine your old PFM, pick up your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ed 'Y' commands and your editor pathname, configure itself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install itself at the old PFM's location.  The PFM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main in the drive where it is installed in order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 of commands and the "Help" and "Configuration" fac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ove PFM or remove it from it's installed location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nable to restart itself after running a command. 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FM.COM file and then quit and restart it, it will ask th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on ques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AFTER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FM will then put up it's title message and a prompt lin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to hit one of the characters [H] for help, [E] f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[C] for color, [U] for cUrsor, [Y] for Your commands, or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ter "H" a help screen will appear which will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answer the other questions and configuration information.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HELP, hit the [F10], [Enter], or [ESC]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Edito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ter "E", PFM asks the name of the text edit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quirements for the editor are that it be star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COM" or ".EXE" file, it must accept the file to be edi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nput, and it must be able to locate it's own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lp files (if any) when they are not on the current disk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.  The DOS editor EDLIN.COM can be used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any better ones available (such as PMATE, Microsoft 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name and location of your editor as the example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type the entire pathname includ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Editor pathname: C:\DOS\EDL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specifies the editor used by PFM when you want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Curs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ter a "U" for cursor, then PFM asks is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the original cursor provided by DOS when you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on.  Since I happen to like a large blinking cursor (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it on the screen) PFM will make the cursor that wa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answer "Y"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Keep original cursor? (Y/N)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Colo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ter a "C" for color choice, then PFM will put u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text in the current color scheme.  You are then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scheme.  If you do, answer "Y" to the question.  PF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scheme from then on until you change it with another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n.  If you don't like the colors, answer "N"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of color schemes available, if you don't like any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the one you hate the least and write me a letter describ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.  If you send lots of money and I am in a good m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'll add your scheme to an upcoming version of P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maining configuration item is "Y" for Your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s to the setup of your own special commands.  Thi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tail in a later section (YOUR COMMANDS).  If you decide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hen you can get out by just hitting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ESC or Your command Char?  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[ESC], [Enter] begin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ll of the other configuration items are to your lik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[ESC] or [Enter] from the menu line.  PFM then asks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configuration answers are correct. The answers to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s and other settings will be saved with PFM if you answer "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answer "Y", then the answers will only las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.  (You can come back and change your mind later before you q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M will now begin normal operation by displaying the sign-on 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sement.  Hit [F10], [Enter], or [ESC] to begin operation and P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the main directory and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OPERATION OF PFM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PFM is installed, it can be restarted by typing "PFM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mmand line.  Note that if you start PFM with a drive/pa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 that PFM will begin by displaying the indicated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 small reminder about some system function or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ization for your computer listed on the main screen of PF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tart PFM with the text of your reminder following a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PFM c:\dos /Goodstuff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displayed by PFM consists of sever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section of the screen in the middle to the lef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the directory at the current drive/path.  Thi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file names, sizes of the files, date and tim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, and the attributes of the files.  This listing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rder (the initial order is alphabetic with extens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over names).  You can move the cursor to point to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screen with the cursor keys.  If you get too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r the end, the display will scroll to show you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(as long as there are some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top line of the screen is a list of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t the moment.  These commands are activat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letter from each command (usually the first letter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  If that command works in the current situation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o it's thing.  If not, or if the command key is not leg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will happen, good or bad (No, bells, buzzes 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!).  Many of the commands act on the file that the cursor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(pointing to) allowing you to do these commands on thes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few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second line of the screen is the path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last line of the screen is a set of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by hitting the function keys 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right side of the screen is some othe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directory and disk drive and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MAIN MENU SINGLE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are the commands which are activat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In general they will involve the file name tha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ing to when the command is hit.  At this point I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something that you do not want to finish,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key.  This will get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of the commands require some kind of typed in respon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is easier, PFM supplies an initial input or saves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to the response to save typing.  To edit these response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n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Copy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the pointed file to somewhere.  If the cursor i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, the following applies.  PFM will prompt you for a "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".  This prompt may be answered with a complete pathname (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, file, ext) or just some of these. If an element is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M will assume the current pathname component for the missing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.  You can also use wildcards ("?" or "*") as DOS do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xtension portion of the pathname.  PFM behaves much like 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se examples.  Other keys available are [F1] (name; same as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beginning of filename), [F2] (name.ext; same as "*.*"),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rrent directory), [F4] (current drive), [F5] (swap drive), and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tension; same as "*" after the ".").  The PFM [F5] ke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full pathname of the most recently referred to "SW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see [F7] key).  This option is used by hitting the [F5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ce of a drive and path.  PFM will then automatically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ny character (up/down arrow) with the drive and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destination of the copy is an explicit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string ends in "\") then the file will be placed t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exists.  If the destination is not explicit, then P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to see if it is a directory.  If it is, the file is cop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 as the source to the destination direct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is not a directory, the file will be copied to the d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 with a new file name (the last part of the 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ollowing examples we will copy the file "test.123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rive/directory "c:\exam\" to several different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             (to a:\xxx\test.123 if last dir accessed on a: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xx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\            (to a:\test.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ouch          (to c:\ouch if c: does not contain a di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ouch          (to c:\ouch\test.123 if c: does contain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ed o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ouch\         (to c:\ouch\test.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\*.          (to a:\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\*.xyz       (to a:\test.xy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\*           (to a:\test.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z*.?4?        (to c:\exam\tzst.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*            (to itself {an 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1]           (to c:\exam\t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[F2]         (to a:\xxx\test.123 if last dir accessed on a: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xx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[F3]         (to a:\exam\test.123 if directory "exam"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4]\          (to c:\test.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5]           (to a:\test.123 if the last accessed swap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y was a: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7]           (to c:\exam\12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estination has been fully specified, a retur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be copied.  The destination file name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line of the screen and a "C" will appear where the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n part of the screen.  If an error occurs it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at the top of the screen.  Note: Since copying a file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erase most of the file, PFM considers this an error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best to prevent this occurrence.  PFM saves the last sever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s for you.  To use them, hit the up-arrow and/or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find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Copy 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the pointed directory to somewhere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ing to a Directory when you hit "C" for copy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.  PFM will prompt you for a "destination".  This promp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ed with a complete directory pathname (drive and path)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or path. If an element is missing, then PFM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athname component for the miss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tire directory will be copied from the current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tination.  If there are files, they will be copied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ubdirectories, then they and all of their files will 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the special directory "." results in copying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urrent directory level as well as any subdirector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useful for the root directory of a drive.  PF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you from copying into a subdirectory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would result in what is called infinite recursion or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disk full" error as the same files were copied deeper and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ubdirectory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destination of the copy is an explicit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string ends in "\") then the copied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there if the destination directory exists. 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explicit, then PFM checks to see if it is a directory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the source directory is copied with it's original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directory.  If the destination is not a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irectory will be copied to the destination with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last part of the 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FM's directory copy behaves much like the DOS XCOPY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pecial keys available are [F1] (dir name), [F2] (name.ext),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rrent directory), [F4] (current drive), [F5] (swap drive), and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tension).  The PFM [F5] key allows you to use the full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ly referred to "SWAP" directory (see [F7] key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is used by hitting the [F5] key in place of a drive and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M will then automatically replace the funny character (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) with the drive and pathname of the swap director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xamples we will copy the directory "test.123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rive/directory "c:\exam\" to several different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             (to a:\xxx\test.123 if last dir accessed on a: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xx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\            (to a:\test.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ouch          (to c:\ouch if c: does not contain a di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ouch          (to c:\ouch\test.123 if c: does contain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ed o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ouch\         (to c:\ouch\test.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1]           (to c:\exam\t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[F2]         (to a:\xxx\test.123 if last dir accessed on a: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xx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[F3]         (to a:\exam\test.123 if directory "exam"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4]\          (to c:\test.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5]           (to a:\test.123 if the last accessed swap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y was a: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7]           (to c:\exam\12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estination has been fully specified, a retur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be copied.  The destination directory nam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econd line of the screen and a "C" will appea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as in the main part of the screen.  If an error occur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at the top of the screen.  PFM saves the la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estinations for you.  To use them, hit the up-arrow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-arrow keys to find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 Delete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 pointed file.  You must answer the "Are you s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with a "Y" to actually delete the file.  If a file i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ed (a "W" in the attributes column) then an error will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use the Attribute command to first un-prot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 Delete 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 pointed directory.  You must answer the "Are you s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with a "Y" to actually delete the directory. 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files, an additional question is asked "Totally eras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directory [Affirmative/Negative]?"  You must respond with a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ally want to delete it.  If the directory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, they will also be deleted.  NOTE: even i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subdirectory are WRITE-PROTECTED, they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the pointed file with your editor.  PFM start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on this file name.  When you are done editing quit the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M will restart right where it left off (Neat Huh?) Note that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or Hidden/System files may not be editable by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6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file attributes of the file.  The attribute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in the main part of the screen as follows: "B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ed up, "D" directory, "W" write protected, "S" system type,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.  The Backup, Write protect, Hidden and System attribu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.  PFM prompts you with a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= W= H= 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n attribute, change the "=" to a "+".  To remove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"=" to a "-", or use the "=" to leave it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7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file's date and time.  The date and time of 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main part of the screen.  PFM prompts you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/Time: 07-30-90, 1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change the date or time of a write protected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write protected (a "W" in the attributes column) t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ccur.  In this case use the Attribute command to firs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8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execution of DOS commands.  PFM prompts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S command.  A blank entry will activate DOS unti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IT" command is entered so that you can temporarily use DO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.  If you try to run a "TSR" (Terminate and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from PFM, then PFM will have to remove it before continu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give you the "Hit any key to continue" message befor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however.  After hitting any key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o remind you that the TS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entering the command string, you can specify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(pointed to) pathname by entering on of the keys [F1] to [F4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[F1] key for the first part of a filename, and the [F2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ntire file name and the [F7] key for the exten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include the current path or drive in the command str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F3] and/or [F4] keys.  The [F5] key is used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WAP" directory path (the last directory you looked at with the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 If you do not want to see a "Hit any key to contin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command, use the [F6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do this, strange characters will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which will later be replaced by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 parts.  When you complete the command, PFM will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DOS would.  When the command is finished running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it any key to continue" will appear.  When you strike a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return to PFM.  In the following exampl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/directory is "c:\exam", the file name is "test.asm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directory is "a:\xxx\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[F4][F3]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s in     "type C:\EXAM\TEST.AS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s in executing the command "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s in executing the command "x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m [F1],[F1],[F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s in     "masm TEST,TEST,TES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 [F5][F2]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s in     "comp A:\XXX\TEST.ASM TEST.AS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also has the ability to remember the la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you have used.  To look at and use them,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and/or up arrow to find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 Go or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execution of DOS commands.  PFM uses the nam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ointed file as the command.  If you try to run a "TSR" (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e and Stay Resident) program from PFM, then PFM will hav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efore continuing.  It will give you the "Hit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efore removing the command however.  After hitting any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message is displayed to remind you that the TS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the pointed file on system printer.  The "lines per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allows you to specify a page length for files which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feeds imbedded.  If your file is already paged, specify "0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has some form feeds, then setting the lines per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that no page is longer than the specified amoun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copy of the item being printed, set the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to the appropriate number.  If you want an eight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added to the printout, answer 'Y' to the margin question.  P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how a "PRINTING" status in the upper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printing is complete unless you hit another key on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, printing halts and you are given a chance to ab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he printout.  (Hitting the space key is the best wa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1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operations not related to the displayed directory.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 PFM, edit a new file, make a new directory, or show a path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MORE MENU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2 Rename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name of the file or move file to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drive.  The pathname and filename syntax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or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destination of the rename is an explicit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string ends in "\") then the source file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f the destination directory exists.  If the destin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, then PFM checks to see if it is a directory.  If i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 is moved with it's original name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f the destination is not a directory,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oved to the destination with a new name (the la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3 Rename 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name of the directory or move it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 the same drive.  The pathname and filename synta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at for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ing a directory to "." has no effect.  Renam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.." moves it one level closer to the root directory. 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"." or ".."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ing to rename (move) a directory from one driv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llegal; you can only rename on the same drive.  If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use the Copy command followed by the Delete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.  (Please be sure that everything worked before do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destination of the copy is an explicit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string ends in "\") then the sourc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here if the destination directory exists. 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explicit, then PFM checks to see if it is a directory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the source directory is moved with it's original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directory.  If the destination is not a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irectory will be moved to the destination with a new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part of the 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4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the contents of the current file or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If you are showing a directory, then you are also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rectory as the current directory.  See the section on SH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s on show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5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ke "O" command above, except uses your pre-configured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More Config command section for details on how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6 siZe 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calculates the size of a directory and all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.  The size is rounded to the allocated unit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a strict addition of file sizes, would in genera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7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PFM and return to DOS.  You will be prompted with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MAIN MENU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down.  This key moves the cursor (pointer) downwar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listing by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up.  This key moves the cursor (pointer) upwar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listing by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down.  This key moves the pointer downward throug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 by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up.  This key moves the pointer upward throug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 by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reread dir.  This key causes the current directory to be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pdate the screen.  This is done automatically after each P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unless files are marked (see MULTIFILE operation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used when a disk has been changed or you ar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marks on the screen.  If files are mark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ed "Are You S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- sort.  This key allows you to re-sort the directory list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tion on SORTIN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- swap display.   PFM has the ability to keep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he directory that you are currently viewing (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) while showing an entirely different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secondary display).  I call the process of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rent display and switching to the new "swapping display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hit [F7] the first time, PFM prompts you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/path to display.  When this is done, the thir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changes to reverse video to indicate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ary display. You can do anything while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is shown that you can do normally. 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ary display, hit [F7] again. When switching back,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l contents are displayed unchanged.  The last several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es that you referred to can be accessed by the curso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- in/exclude.  This key toggles the include flag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See the MULTIFILE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backup directory tree.  This shows the "parent"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 (the one closer to the "root"). If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oot", this just reread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multi.  This key is used to switch between single-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file mode.  See the MULTIFILE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 Escape from the current operation or backup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- The Home key goes to the beginning of 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- The End key moves the pointer to the end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- Use the cursor up arrow key to move the pointer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- Use the cursor down arrow key to move the pointer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 Up - This key moves the cursor (pointer) upward through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y listing by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 Dn - This key moves the cursor (pointer) downwar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listing by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MULTI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FM has the ability to do operations on more than one fil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This I call "multifile" operation.  Multifil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many operations.  An example of this would be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files to another place.  In DOS, you would use the DOS "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nce with a wildcard filename or several tim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.  If the files you want to copy are not easily rel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, then typing the individual names soon gets tire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FM, to copy these files, you can simply mark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in one of several ways and then switch to multifile mode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" for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way of marking files is with the [F8] key.  You j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(pointer) to the file you want and hit [F8].  This will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"*" next to the file.  If the file is already mark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8] will remove the mark.  This can be used if you hav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r they are very different 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 Include/Ex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way to mark files is with the "Include command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arks groups of files according your specificatio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rresponding command to un-mark files called the "eXclude comman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luding of files is especially useful if you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xcept ".BAK" files, for example.  When you hit "I" o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include or exclude commands you will be promp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the method to mark (un-mark)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list of the choices to be had with the in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.1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hoice allows you to select files before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/time.  If you select this choice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nd time.  After entering the time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("?" or "*") filename to match agains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.2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hoice allows you to select files afte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/time in the same manner as "Bef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.3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hoice allows you to select files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/time or attribute.  You will be prompted for a wildcard ("?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*") filename to match against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.4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hoice allows you to select files depending on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= W= H= 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=" indicates that the particular attribut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+" requires that a file have an attribute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-" requires that a file NOT have an attribute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the attribute selection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rd ("?" or "*") filename to match against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.5 Old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hoice re-selects any files which were selec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multifile operation.  (The files marked with a ".") 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multifile operations on a group of files more than o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f you want to copy a group of files to another pl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m from the original place, use "I", "O" for include old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ark the files for the dele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.6 Wildcar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are prompted for the wildcard filenam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standard MSDOS wildcard name conventions.  If you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previously specified attribute, for example, use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wildcard.  PFM saves the last several wildcard file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used.  To reuse them, hit the up or down arrow key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e you want, and hit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 Multi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commands operate on files which have b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include" flag (an "*" in the 1st column nex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).  All of the files are done in the same operation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 the operation, hit any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.1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 group of marked files to a new destination.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filename MUST be an incompletely specified or wildcard ty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sonable operation.  If not, then you would end up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iles to the same place, writing ove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.2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a group of marked files.  You must answer "Y" to the "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u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.3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file attributes of the marked files. The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-protect, Hidden and System attributes may be changed. 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, use a "+", to remove an attribute use "-", use an "=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.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file's date and time.  The date and time of 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main part of the screen.  PFM prompts you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/Time: 07-30-90, 1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change the date or time of a write protected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write protected (a "W" in the attributes column) t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ccur.  In this case use the Attribute command to firs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.5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execution of DOS commands on the marked files. 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and F2 keys to indicate insertion of the filename into you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.  Do not change the current directory or default disk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thout restoring it or PFM will get ver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.6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the marked files.  The "lines per page" promp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page size for files which do not have form feeds imb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.  If your file is already paged, specify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.7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name on the marked files to that specified. 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MUST be a wildcard type name or a new directory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.8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"cOmmand" above, except uses your pre-configur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MO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commands are accessed by hitting "M" on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generally not related to the directory being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1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allows selection of a new directory path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to display.  You will be prompted for the new path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 a trailing "\".  The last several directo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sed are available with the cursor up and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2 Config P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allows you to setup PFM with your own system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ation.  The editor PFM uses can be changed and you can also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e some of your own commands through here.  See the sec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or more information on their configuration.  PFM also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"text" entries which you type while using PFM (such a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copy destinations, show file search strings, etc.)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heck and clean up some of these before answering 'Y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K" question at the end of the config process.  The final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is saved on disk (in the PFM.COM file itself) on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'Y' to the "OK"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3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allows you to edit a file that you specify.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in response to the `Pathname:' prompt. 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reating new text files with your editor.  If you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other drive or path, PFM changes to that directory befor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the editor.  This means the editor does not require an under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4 Make new Directory (MK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allows the creation of a new subdirecto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should not be terminated by a "\".  The new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5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calculates the size of all directories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ubdirectories starting from the current level. 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ed to the allocated unit size of the disk, a strict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izes, would in general result in a small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rt command [F6] is used to sort the directory l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useful order.  Unless the directory is left unsorted, any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ories present in a directory are placed at the top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files that are marked to be included in a multi-fi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laced next.  Beyond that, the following order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1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listing is sorted in alpha-numeric or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given first priority.  That is, all files with the s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ll b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2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list is sorted in alpha-numeric order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given first priority.  That is, all of th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tension will b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3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list is sorted in reverse order of file siz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files will appear closest to the top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4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list is sorted in reverse order of the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.  The newest files will appear closest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5 Don't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re left in their unsorted order (the order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isk.)  Since PFM default is to sort files, you must use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read the directory in order to see the file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after you first select this sor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PF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hange some of the configurable items for PFM, use the "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" ("MC" characters) from the main PFM screen.  PFM will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t's title message and a prompt line asking for you to hi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s [H] for help, [E] for editor name, [C] for color,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Ursor, [Y] for Your commands, or [ESC] to exit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ter "H" a help screen will appear which will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answer the other questions and configuration information.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HELP, hit the [F10], [Enter], or [ESC]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2 Edito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ter "E", PFM asks the name of the text edit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quirements for the editor are that it be star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COM" or ".EXE" file, it must accept the file to be edi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nput, and it must be able to locate it's own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lp files (if any) when they are not on the current disk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.  The DOS editor EDLIN.COM can be used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any better ones available (such as PMATE, Microsoft 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name and location of your editor as the example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type the entire pathname includ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Editor pathname: C:\DOS\EDL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specifies the editor used by PFM when you want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3 Curs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ter a "U" for cursor, then PFM asks is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the original cursor provided by DOS when you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on.  Since I happen to like a large blinking cursor (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it on the screen) PFM will make the cursor that wa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answer "Y"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Keep original cursor? (Y/N)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4 Colo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ter a "C" for color choice, then PFM will put u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text in the current color scheme.  You are then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scheme.  If you do, answer "Y" to the question.  PF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scheme from then on until you change it with another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n.  If you don't like the colors, answer "N"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of color schemes available, if you don't like any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the one you hate the least and write me a letter describ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.  If you send lots of money and I am in a good m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'll add your scheme to an upcoming version of P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5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maining configuration item is "Y" for Your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s to the setup of your own special commands.  Thi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tail in a later section (YOUR COMMANDS).  If you decide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hen you can get out by just hitting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ESC or Your command Char?  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6 [ESC], [Enter] begin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ll of the other configuration items are to your lik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[ESC] or [Enter] from the menu line.  PFM then asks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configuration answers are correct. The answers to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s and other settings will be saved with PFM if you answer "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answer "Y", then the answers will only las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.  (You can come back and change your mind later before you q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M will now begin normal operation by displaying the sign-on 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sement.  Hit [F10], [Enter], or [ESC] to begin operation and P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the main directory and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SHO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ow file portion of PFM is one of it's best featur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k) in that you can show most any file, regardles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les, particularly binary or executable ones, will appear 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garbage with this utility, but even then, you can still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ing things.  Note: This version of PFM has some new lim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files that can be shown.  This is due to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for word wrap.  The main limit is in the number of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viewed - 16384.  In the various modes thi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1 Show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are a list of the commands available from the Sh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1.1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shows the file starting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1.2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shows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1.3 Lin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tells PFM how many characters per line you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xed and Wrap modes.  Values less than 80 leave som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of the screen, values greater than 80 require the use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ght arrow keys to see the entire length of the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line size is 80 when PFM is shipped, but thi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hange saved by doing a Config PFM after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1.4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ends Show File and returns to the PF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1.5 +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allows you to move forward through the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nes that you specify.  Simply press the + key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that you want followed by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1.6 -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allows you to move backward through the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nes that you specify.  Simply press the - key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that you want followed by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1.7 Varia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displays the file in text mode, that is, CR, 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are interpreted in the usual manner. If you select this mode, P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how all subsequent files in this mode.  Variable lin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mode.  The maximum length of any line is 254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ine is longer it wraps to the next line.  If som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Tabs, then the line may be longer than 254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 (In earlier versions of PFM, the line length wa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imited to 204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1.8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displays the file in text mode, that is, CR, 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are interpreted in the usual manner.  However, if the 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s longer than "Line size", the last word or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ped to the next line.  If there are no convenient brea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wrap in the last 1/4 of the line, then the line is just c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and wrapped to the next line.  If you select this mode, P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how all subsequent files in this mode.  If you want to wr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e default 80 characters, change the Lin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1.9 Fix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displays the file "Line size" chars per line ig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the meaning of the characters.  Use this mode to displa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 or files without any carriage returns.  If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PFM will show all subsequent files in this mod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useful for showing some database files with fix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1.10 Sho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ommand allows you to change the way files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select a mode, PFM will show all subsequen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The availab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7 bit ASCII codes.  This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8 bit IBM-PC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7 bit ASCII with highlight on eighth bit set and tab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ing.  Carriage Returns and Line feeds and Null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at they can be easily distinguished in the text mode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xed and heX modes, only Nulls are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2 Show file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 This command ends Show File and returns to the PF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me - This command shows the file starting at the begin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- This command shows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- 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- Moves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- Move the screen window sideways to the right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s to see l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- Move the screen window sideways to the left by 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 Dn - Move the pointer forward through the file by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 Up - Move the pointer backward through the file by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Move the pointer forward through the file by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Move the pointer backward through the file by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Move the screen window sideways to the left by 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Move the screen window sideways to the right by eight colum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l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Move the screen window sideways all the way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- Search for a string in the file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string.  The cursor will stop on th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the string or the end of the file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Fixed or heX modes, matching is exact. 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earch string with the correct case and any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ctly as in the file.  The search string can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from 0 to 255 decimal or 0 to FF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Variable or Wrapped modes, matching is case 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gh bit of all characters is ignored, and a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ches one or more tabs, spaces, or other contro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enter control characters, or those with the high bi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more than one sequential space in your search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prevent PFM from find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to enter special characters in hex, hit F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the search string and enter the numbers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characters to be searched.  Separate additional hex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 single space.  To return to ASCII entry, enter F1 or any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 input.  Any other characters after that will be matche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tly.  If you want to enter special characters in decimal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instead of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in Fixed or heX mode, to search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R,LF,'hello',BS,Null" enter "F10d 0aF1helloF48 0"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isplayed as " 0d 0a hello 8 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Variable or Wrapped modes, the string "HELLO WORLD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 "hello ",TAB,"  world", "Hello",CR,LF,TAB,"Worl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C8h,"ELLO    ",0D7h,"ORLD" (the first character of each w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bit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- Search for the last entered search string again.  This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 to find a string in more 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FM allows the user to configure a set of commonly use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s part of itself so that lazy typists (like me)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haracter sequence instead of a longer command line entry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 sequences, hit "Y" from the main menu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will be displayed along the right side of the screen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command characters.  To select one, just hi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t up or change your own "Y" commands, use the "M", "C",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re Configure Your) commands from the main menu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screen.  When the following line prompts,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character which will go with the "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SC or Your command Cha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enter or change your own commands, hit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you will then be prompted for the text of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s you would on the usual command line, including the [F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7] keys.  Delete everything on the line if you want to remov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When you are finished entering the command hit re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more commands to enter, repeat the process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, hit [ESC] twice and you will be prompted with an "OK (Y/N)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ured commands and other changeable setting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FM if you answer "Y" to the OK? at the end of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answer "Y", then the new settings will only las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ever PFM prompts you for a response which requir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character, it allows you to use the keys on the curso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me others to help you change the line you are ente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fields are generally long enough for their normal us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y to go beyond the end, the cursor will refuse to do it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an be entered in upper or lower case, for cOmmands the c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served, for all others the entry will be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1 Special line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are the keys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- move the cursor to the right nondestructive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the current entry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Right arrow - move the cursor to the next "word" to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d of the line if this is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- move the cursor to the left nondestructive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the entry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Left arrow - move the cursor to the beginning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or the beginning of the entry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- delete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- delete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 - go into insert mode until a special character i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are inserted before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right - move the cursor to the end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left - move the cursor to the beginning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- move the cursor to the beginning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- move the cursor to the end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End - delete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Enter - delete from the cursor to the end of the line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- take the current entry as it is.  (return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end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 Ignore the current entry and exit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- For those prompts which "remember" your la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, this goes through them in order of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- Like the Up arrow  above, except that your next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Home - For those prompts which "remember" your la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, this will remove all of the remembered entrie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before configuring to "clean hous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2 Line editing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function key usage is only applicable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iewing a cOmmand, Copy, or Renam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 - This produces an open face character while edit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will be replaced with the name portion of the poin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2]  - This produces a closed face character while edit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will be replaced with the name and extension (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ion of the poin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3]  - This produces a heart character while editing the inp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replaced with the currently view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is listed in the lower left corner of the scre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4]  - This produces a diamond character while edit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will be replaced with the currently viewed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is listed in the lower left corner of the scree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5]  - This produces a up/down arrow character while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put which will be replaced with the swap drive 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listed in the lower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6]  - This key (only useful for commands) prevents PFM from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 to 'Hit any key to continue' when the command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ng.  It produces a paragraph character 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7]  - This produces a club character while editing the inp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replaced with the extension portion of the poin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0] - Help.  This key is actives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 [F1] to [F7] will put special characters into the ent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be meaningful in cOmmands, Copy, and Rename. 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, they may cause strange errors.  Other special ke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FM tries to make error handling as easy as possible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ccurs during normal operation which DOS would let you 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y, PFM also lets you fix and retry or abort.  If the error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retry is not reasonable, an error code is displayed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 chance to look at the error help list or jus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Following is a list of the error codes that you might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y might mean.  If you get a code that is not in the l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looking up the code in your DOS manual (you may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than I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- DOS invalid function.  This shouldn't happen, conta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- File not found.  The disk has been changed or perhap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present where it was configur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- Path not found.  Possibly invalid syntax, remember, no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\" on "More MKDI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- DOS error, too many files open.  See your DOS manual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. (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- Access Denied or protection violation.  This usually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rying to write or delete a "write-protected" fil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ttribute" command to un-protect the file.  It can als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"Network" disk drives for which you have no access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- DOS error, Invalid file handle.  This shouldn't happen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- DOS error, Memory control blocks destroyed.  Something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wrong, you had better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- DOS error, Insufficient memory for program.  The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if you "Quit" PFM first to open up some more mem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in the old fashioned DOS way.  If you get this error 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then the file is too large for PFM to completel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DOS error, Invalid environment.  Something has gone very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d better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DOS error, Invalid format.  Who Know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- DOS error, Invalid Access code.  Who Know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- DOS error, Invalid Data.  Who Know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- Invalid Drive number specified.  You probably specified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higher than you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- Cannot delete the current directory.  If you really wa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delete all the files and other directories in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- Cannot rename from one device to another.  The only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o copy to the other device and then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- No more files available in the directory.  That just abou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- No more room on the disk.  That just about say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- Incorrect syntax in operator entry.  PFM doesn't li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Date/time entry or maybe of an attribut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- Cannot copy a file to itself.  Since this would generall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, PFM will not let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- Cannot show an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- Cannot load a permanent memory resident task from PFM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(like PFM) leave parts of themselves in memor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after they are loaded.  An example is the DOS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PFM uses memory in a simple minded way,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an not be run from PFM.  Sometimes program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utility can be loaded once before starting PFM (lik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) and will then run normally when called by P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wards.  PFM will remove the program from memo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it any 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 - Operator abort of a disk error operation.  If you ge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and specify the "abort" or "ignore" choice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get this error message.  Just hit the [Esc] key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items have changed since version 2.22 of PF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3 - If screen modes are switched by a command, the message "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to continue" is not properly displayed. (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4 - Would like to be able to rename directories.  (Director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[but not Mov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5 - Would like to be able to refer to the other (swap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where I am in the copy, rename, and command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dded F5 function to Command, Copy, Re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6 - Would like a stack of directory names to refer to for F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Show commands.  Would be nice if the standard default wa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gh. (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7 - Would like to see PFM work right with 43 line EGA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6 - Disk size displayed by PFM on my optical drive (144 mbyt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ed up.  First digit is an unusual character, las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to be correct. (fixed by increasing to max of 999,999,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8 - DOS gets confused following a delete operation to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ed disk.  The displayed directory is incorrec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ange behavior occurs.  Fixed by using Disk reset to cle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an unusu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9 - Don't want to hit CR after all my commands to get back to PF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use F6 on command lin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9 - Fix problem where more than one screen full of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does not scroll up correctly.  (Fixed by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xed DOS/PFM screen handl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0 - It has been reported that some of the newer versions of PF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work properly with ATT machines.  The problem seems to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n incompatibility with the IBM standard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 in memory of the size of the screen.  PFM pick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 which is apparently not the correct number of screen 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ix this problem a patch is required.  Star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copy of PFM.COM or IBMPFM.COM;   !!! DO NOT ATTEM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SAVING YOUR ORIGINAL COPY OF PFM.  SUGGEST ONLY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ED PEOPLE ATTEMPT THIS !!! Search for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debugger (DOS debug work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C 19 77 03 B8 19 00 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at the last byte (A3) change three byt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 9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equence should now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C 19 77 03 B8 19 00 90 90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hould force PFM to always set up the screen for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 and prevent the problems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1 - Showing a binary file which contains many character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line feed in variable line mode can take forever (e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y with very large files).  The fix is to limit line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48 chars in variable mode, the show then displays an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witches to fixe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00 - Allow F1... to be used in Copy and renam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0 - Copying to a file that already exists but has a newer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FM now asks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0 - Allowed copy, delete, and rename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0 - Get 'Y' commands and editor pathname from old PFM when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0 - Added code to remove TSRs from memory follow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7 - Greatly reduced PFM's memory requirement when run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he editor.  This was done at the expense of reloading PF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after the command thus slowing operation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7 - Make Enter key run the pointed file as a command (also 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7 - Added file date/time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7 - Would like a method of configuring color choice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s from a file so that upgrades can be accomplish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ily.  Color choice configuration should be much eas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dded several color schemes and method of selecting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7 - PFM does not properly display disk and file siz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99,999,999 bytes.  This is fixed by switching to Kb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7 - PFM does not properly show dates after year 1999.  Fixed;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0 now shows 01-01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9 - Would like a mode of Showfile like 'F'ixed, but where CR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nd TABs ?) are understood.  This would be useful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zy word processor output that has mile-long paragraph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no explicit CRLFs.  It would 'F'ix (wrap)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graphs but leave other line formatting alone.  This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dding Wrap to sh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9 - Would like a mode of Showfile like 'F'ixed, bu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data is displayed in Hex.  This was fixed by adding h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9 - Searching for text and binary data is made easi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ust with the Show file search command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9 - Attempts to rename a directory to a different driv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IDEAS FOR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llow otherwise unused letters/numbers to be configured by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copying to a file which already exists and is marked hid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should not complete the copy or delete the destin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uld like to add a selection mask to the show directory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ight also include th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an "update" function that allows copy of a file to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ly if it does not exist or is not up to dat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stamp.  This would be faster that a complete copy (whic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uld like the swap screen to operate as a split screen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uld like a short form of directory display with more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(configurable or on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uld like to move directly to the file or directory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ew characters of the file name.  ?extension first?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t mode?  Use ALT key? Forward/reverse searc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tatus display of RA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uld like to see the volume label displayed (in with the files 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in the directory being viewed (root).  It would also b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ipulate the volume label (add, rename, delete) if tha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backup past root directory, show drive letters and allow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p-up PFM additions (can do all but edit, command) wh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ia ctrl-break?) and can return to previou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aking of On-Screen keyboard status, how 'bout NumLock,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k, and Caps Lock below the date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had previously configured PFM to come up with the curso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third directory entry (past . and ..).  This no longer 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uld you add an option that allows "SHOW" to expand tabs t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other than eight.  All of my "C" programs use a tab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r.  This would be a big help to me and some (a few)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NOTIC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latest release of PFM.  This and other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via bulletin boards and other "grapevine"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interested in the software package.  As I am not in the b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to mass produce or market this or any other software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in doing so, I am unable to provide this program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need a copy of the program, and are not able t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the "grapevine", then you may send me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mailer with an IBM compatible 5.25" diskette in it on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ut the latest copy of the program and it's documenta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this to you typically within one work week of rece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tage, floppy, mailer, and address are all present (I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a stamped mailer with floppy and with a letter and N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  This is difficult to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e to this limited support, I do not expect much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nsation from users.  A contribution of up to $45 will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d and provides incentive to continue improv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rporate users, a single payment of $20 per user (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0, maximum of $1000) will get you a "license"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paid for and free of further obligation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your auditors and lawyers with a feeling of safe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vis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pgrades, automatic, one-time or otherwise are not availab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urce code will not be giv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 am not interested in doing customized versions of P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 would like to hear about any BUGs in the software and any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for improvements (most new versions are due to this input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responsible for any consequential damages caused b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y phone number is not listed for a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ose users who have already contributed, I am sorr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any misunderstanding about the level of support offered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l R. Cu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010 Marr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ypress, Tx 77429-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INFORMATION ON SITE &amp; DISTRIBUTION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porate and Government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cense for use of the software within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agency, and is not transferable.  This allows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pying of the software for as many users as contracted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, repackaging, or reselling of the software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es is not allow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cense is not necessary for clubs or user groups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n a SHAREWARE basis, providing that the entire P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with accompanying documentation files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and no more than a nominal fee (not to exceed $1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quirement for a license if used by individual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above, dona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ul R. Cu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010 Marr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press, TX  77429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R. Culley hereby grants [ORGANIZATION NAME] a license for [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ERS] users for the use of the PF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erpetual license for the use of the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, and is not transferable.  This license allows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pying of the software by as many users as contracted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repackaging, or reselling of the software,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es, is not allow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OR warrants that it is sole owner of the softwar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ower and authority to grant this license herein without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R. Culley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  Paul R. Culley will not be liable for any special, in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, consequential, indirect or similar damages due to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reason, even if Paul R. Culle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.  In no event shall Paul R. Cul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any damages ever exceed the price paid fo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software, regardless of the form of the claim. 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oftware bears all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greement shall be construed and enforc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s of the STATE OF TEXAS. 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shall be brought only in a STATE or FEDERAL COURT of com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 jurisdiction located in Harris county, Texas.  The partie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nt to in personam jurisdiction of said cou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[ORGANIZATION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[ORGANIZATION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[ORGANIZATION'S CITY]  STATE:  XX   ZIP CODE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SIGNATUR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 _______________________       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R. Culley : _________________________  D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 INFORMATION MANUAL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