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N G L E - T O U C H  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ouch DOS is a complete stand-alon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allows you to mark a group of file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or moving to a new disk or directory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may be sorted by name, extension,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an entire directory may be marked or un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Single-Touch DOS' features will be obviou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ouch DOS is fully "mouse aware", and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aspects of the program's operat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diting file names and 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few hidden features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R when an .EXE, .COM, .BA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lls Single-Touch DOS to ru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 is similar to Alt-R, except it tell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DOS to SHELL and run the currently mark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Single-Touc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 will create a file that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marked files.  This is extreme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INK or LIB response file.  Once the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imply edit it to add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 (Response Files on page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ouch DOS will also accommodate any of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hat is, if the screen id displaying 43 or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ngle-Touch DOS is started, the size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range of mopuse movements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ouch DO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sort files by date and show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use maximum number of line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sorts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sorts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*.*  or any other vali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displays a list of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Edit file and directory specifications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wi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Copies selected or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Moves selected or marked files to anothe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4 - Deletes selected or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Sorts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Sorts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Sorts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Sorts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Display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Toggles file sele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- Marks or selec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- Clears or unmark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- Runs an .EXE, .COM, .BAT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Touc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- Similar to Alt-R but after runn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r file it then re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Touc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riting programs in BASIC, and you ne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modules, the most efficient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ir names is with a response file. 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ontains the answers for all of the variou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it can greatly simplify your job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epetitive typing.  Further, since the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file, the file can be edi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response files you shoul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 the type used by LINK, and the typ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library manager.  Each serves a similar purp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slightly dif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response file contains a list of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.  When more names must be given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to a single DOS command line, a plus sign (+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line-continuation character.  A typic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1 Object2 Object3 Object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5 Object6 Object7 Object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9 Objec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ntering all of the object names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instead give it the name of the response fil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at" sign (@)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[/options] @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 response file uses a slightly differe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bject1 +Object2 +Object3 +Object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bject5 +Object6 +Object7 +Object8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bject9 +Objec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s tell LIB that the named object modu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brary.  Notice that a LIB response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(&amp;) as the contin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