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 I N G L E - T O U C H   D O 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ngle-Touch DOS is a complete stand-alone DOS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.  It allows you to mark a group of fil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ing, deleting, or moving to a new disk or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iles that are displayed may be sorted by 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tension, date, or size, and an entire directory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rked or unmarked with a single key p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st of Single-Touch DOS' features will be obviou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on as it is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ngle-Touch DOS is fully "mouse aware", and it let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rol all aspects of the program's operation,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entering and editing file names and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if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wever, there are a few hidden features you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ware o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ssing Alt-R when an .EXE, .COM, .BAT file na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ighlighted tells Single-Touch DOS to run the program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tch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ssing Alt-S is similar to Alt-R, except it te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ngle-Touch DOS to SHELL and run the currently mar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, and then return to Single-Touch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ssing Alt-F will create a file that contains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names of all the marked files.  This is extrem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ful for creating a LINK or LIB response file. 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list has been created, simply edit it to ad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propriate file punctu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Response Files on page 3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ngle-Touch DOS will also accommodate any of th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reen modes.  That is, if the screen id displaying 43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0 lines when Single-Touch DOS is started, the siz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vertical menu and the range of mopuse movement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adjusted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ngle-Touch DOS Command line argu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D      sort files by date and show full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E      sort files by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H      use maximum number of lines possib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GA/V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N      sorts files by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S      sorts files by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:\*.*  or any other valid file spec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?       displays a list of all command line 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YBOARD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1 - Edit file and directory specifications, allow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switch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2 - Copies selected or marked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3 - Moves selected or marked files to another disk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trl-F4 - Deletes selected or marked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6 - Sorts files by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7 - Sorts files by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8 - Sorts files by s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9 - Sorts files by d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10 - Display file 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TER - Toggles file selection on and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t-M - Marks or selects all files i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t-C - Clears or unmarks all files i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t-R - Runs an .EXE, .COM, .BAT file from in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ingle-Touch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t-S - Similar to Alt-R but after running an ex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ogram or file it then returns bac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ingle-Touch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PONS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you are writing programs in BASIC, and you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k a large number of modules, the most efficient wa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ll LINK their names is with a response file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ponse file merely contains the answers for al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rious LINK prompts, and it can greatly simplify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ob by eliminating a lot of repetitive typing.  Furth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nce the answers are contained in a file, the fil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edited as 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are two types of response files you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miliar with - the type used by LINK, and the typ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the LIB.EXE library manager.  Each serves a simi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rpose, but they use a slightly different synta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LINK response file contains a list of file name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ked together.  When more names must be given than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entered onto a single DOS command line, a plus 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+) is used as a line-continuation character.  A typ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K response file looks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bject1 Object2 Object3 Object4 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bject5 Object6 Object7 Object8 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bject9 Object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ather than entering all of the object names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rt LINK, instead give it the name of the respons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ceded by an "at" sign (@) as shown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K [/options] @filename.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LIB response file uses a slightly different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Object1 +Object2 +Object3 +Object4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Object5 +Object6 +Object7 +Object8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Object9 +Object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lus signs tell LIB that the named object modu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be added to the library.  Notice that a LIB respo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uses an ampersand (&amp;) as the continuation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*   END OF MANUAL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