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Taxi,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xi plus a special expert version that uses les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limited help screens.  You will also receiv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iscounts on future versions of 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irfax, VA  22030-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i!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Taxi! Registration with printed manual....  @ $3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seful utility programs, low co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printed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utility programs, low cost upgrad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disk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nted manual (US/Canada/Mexico: $3; Overseas: $10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y (US/Canada/Mexico: $3; Overseas: $5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State residents add 4.5% sales tax.   Tax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_________________________    Bus.________________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