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eMaster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REGISTRATION 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ROGRAM DESCRIPTION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PE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M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TM DISPLAY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BAR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SUPPORT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COMMANDS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2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3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4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5 KEY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6 KEY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7 KEY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8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9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0 KEY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M COMMAND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KEY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KEY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M KEY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 KEY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KEY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S KEY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ROWSE MODE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 SEARCH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MITATION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HANDLING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ree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Tre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 and Genie, etc., are authorized to post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bscriber access.  The Shareware version of Tree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2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Tree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.  Node #1 is dedicated to registered users only.  Node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version of Tree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TreeMaster must ad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presented in th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R from the opening Shareware screen 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Master display to activate the registration window.  Promp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for the pertinent information and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registration form when the form is comple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is completely functional.  The only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version a registered user receives is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creen and the ability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features contained in TreeMaster are the resul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.  Even if you register TreeMaster, if you later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unsuitable for your use, you may contact me for a refun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that you be a registered user to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  Technical support will be available through the U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telephone, or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- Released 05-0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- Released 05-08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bug fi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oved beeps during fil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irectory memo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ontext sensitive on-line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LIST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 - Released 05-11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lete revision of file browsing.  Adde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ing of sorted file list found throug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r in a specific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call ArcM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edit a file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1 - Released 05-15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the speed of the nested (filename/ext)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factor of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Kim Kokkonen's (TurboPower Software) EMS/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unit for use in call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support for calls to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PKZIP/PKUNZIP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VirusSCAN from McAf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LZESHELL from Pete Petrak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2 - Released 05-20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irectory listing of ARC and ZIP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LISTing compressed files inside ARC or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removal of a complete subtree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automatically adjust to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tended line (above 25 lines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, hereinafter referred to as TM, is a powerful,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hard disk directory manager.  With the advent of DOS 2.0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directory tree structure was implemented to facili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of files.  Unfortunately, this tree structure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msy to utilize from the DOS prompt level with such commands as C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.  In fact, there is no intrinsic DOS command tha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tree structure.  Trying to remember the t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it is large, can be a real pain and an even worse pa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yping required to access directories that are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deep o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is designed to make navigation of a hard disk and its att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ree structure a snap.  TM displays the directory struct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tree, twenty directories per page and all th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sorted within tree levels of depth.  Through the 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able cursor bar and function key commands, the user may accomp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deal of directory management functions quickly and easi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directories may be added, deleted, purged, or renamed with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trokes.  And the auxiliary disk information and fi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user fully informed as to the current status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much, much more to TM.  It is very intuitive and quit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but it is recommended that the remainder of this documen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used before running this excell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d running TM is simple.  It accept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.  If started with no parameter, 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on the currently active drive.  If the user desi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on another drive, simply add the drive letter (upp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, no colon) as a command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M will load and begin operation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stributed, TM is configured to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 either monochrome or color monitors.  Some moni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report themselves as color monitors but do not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standard color attributes.  Laptop compu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of this group.  If the display problematic for this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T to activate the TM configuration window, press the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toggle TM to the "Force mono mode", and then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o disk.  The next time TM is run, it will go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de, which is much more readable on a laptop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will recognize and adjust to special monitor modes tha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25 lines per screen such as the EGA/VGA 43/50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 may be operated from any drive:\directory in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that the directory in which it resides is iden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 statement.  Please see the file PATHINFO.TXT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how to utilize the DOS PATH capability. 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M and remain in the directory from which it was load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or press Alt-X.  Pressing the Esc key to exit aff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he opportunity to confirm the intention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T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splay of TM is designed to provide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information without cluttering up the scre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ree is contained in a window which occupies the full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.  The upper right hand corn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ied by a window that shows information pertin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tive drive.  A window in the lower right ha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display up to ten files from the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ighlighted by the cursor bar.  Each time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, the file list window is updated.  This window also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use in support of executing programs,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TM is primarily based upon use of the curso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"point-and-shoot" manner.  The Up/Down arrows, PgUp/PgD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keys are used to move the cursor.  Pressing the Ho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the cursor at the first directory on the tree. 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oves the cursor to the last directory on the tree.  Pg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can be used to page through a tree that has more than twe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the Up/Down Arrow keys may seem a bit conf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, but most users will eventually appreciate the flex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ent in this design.  In the default cursor movement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move the cursor up and down one directory at a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level.  The Tab key is used to toggle the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Thus the Up/Down arrow keys can be set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irectory at a time regardless of level or can be se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at the same level only. 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the Right Arrow key will always move the cursor d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directory regardless of level and the Left Arrow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move the cursor up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ursor bar is moved, TM performs several ancill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One of these functions is to display a subse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10 files at a time) found in the directory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y the cursor bar.  Up to 10 files (first 10 fou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) can be displayed in the file list window, which is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right portion of the main TM display.  A majo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sor bar is to facilitate changing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 do is position the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ess the ENTER key.  When this occurs, 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target directory and terminate, leaving the us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 will automatically detect the presence of a system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activate the mouse if one is present. 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r can be moved by moving the mouse up and down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ft.  The mouse left button emulates the Enter Key,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emulates the Esc Key, and pressing both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together calls help.  The mouse is not active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em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ity of functions provided by TM can be access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- 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-   Directory Dat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- 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-   Remove Sub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- 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 -   Ren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 -   Edit Directory M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 -   Toggle Fil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 -   Browse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-   Configure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functions will be explain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1 Key is used to access the on-line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system incorporated into TM.  When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tree cursor is active, the main help index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If pressed while in any other TM function,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ctive function is displayed.  The Alt-F1 ke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turn to the last help topic displayed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ystem.  Mouse users may press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to invoke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2 key activates a window that contain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information about the content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nder the cursor bar.  This dri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ill show the total number of files,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hidden/read-only/system attributes, the large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files, the oldest and newest files,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3 key is used to change drives.  Any valid dr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ay be accessed by simpl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rresponds to the DOS drive letter.  I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s not valid or the drive is not ready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an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4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has the capability to remove a complete sub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 When the F4 Key is pressed, TM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hat will issue TWO confirmation prompt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ing to remove ALL subdirectories and ALL files ther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ubtree attached to the directory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when F4 was pressed.  Use this feature with CAUTION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ove ALL files in each subdirectory to be remo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ose marked as read-only, system, or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provides a very rapid file search of the entir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or a specified file name.  To search for a fil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-5 key and then enter the file name as prompted f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arch window that will appear.  DOS wild cards (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?") are permitted.  TM will gather all file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 that match the entered file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he list in the file browse mode.  Us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"*.*" permits browsing all fil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ile Browse Mode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makes it very easy to rename a directory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-6 key will activate a window that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 of the directory under the cursor bar.  Any legal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may be entered.  This includes nam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period, as in LONGNAME.DAT.   If the entered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e name of a directory at the same level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indow will appear, otherwise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.  The graphic tree is resorted after the renam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supports maintenance of a small ASCII text mem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directory.  The memo file serves to provid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eans of keeping comments or other data pertin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irectories.  To edit or create a memo fil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A window will appear that supports a f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d text editor.  Up to 12 lines, 40 characters each,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tered into the text buffer.  Standard WordStar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employed while in the buffer.  A status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editor window shows column number, li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status, and percent of buffer space used.  Press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editor for a list of basic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the memo, press F10 when entr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complete.  A file named DIRMEMO.TM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n the directory highlighted by the tree curs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was pressed.  Press Esc to exit the editor withou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pdating the file.  If a file named DIRMEMO.TM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under the cursor bar when F7 is pressed, T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at file into the buffer for examination and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mouse is not active while the memo edi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will normally display the first 10 files found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the cursor bar is moved through the tre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s down the cursor movement a bit due to the require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disk, especially on slower drives.  Pressing F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ggles this feature on and off.  When toggled off, 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access the disk to get the first 10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File List Disabled" appears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ndow.  The file list will automatically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file search if the target file is foun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s to stop the search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9 key is used to browse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tree cursor bar that match the current file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ask can be changed with the Ctrl-M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rowse Mode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-10 key brings up a sliding bar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configuring TM.  Pressing the Enter Key will al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f the item under the cursor bar.  If Quit and Sa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TM will save the configuration file TMCONFIG.B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that TM.EXE resides in provid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on the DOS PATH.  If it is not, TM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CONFIG.BIN to the current directory.  When TM loa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, it searches the DOS path for TMCONFIG.BIN and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f TMCONFIG.BIN is found on the DOS PATH.  Therefor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TMCONFIG.BIN must reside in a directory that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n order for the saved configuration to be active when 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provides other important functions throug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 key is used to invoke the add directory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dds a directory to the current drive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prompts for the name of the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  It is important to note the position of the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r when invoking this function.  If it is desi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directory to the root directory, type a DOS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"\") as the first character in the nam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o add a directory named ARCM directly to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type in \ARCM and press enter.  If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to append a subdirectory to the directory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ursor bar, do NOT precede the entry of the na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lash character.  If the entered name is vali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rectory of the same name at the same level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the directory will be created and added to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tree is resorted following the addit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may be removed in TM by pressing the De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ursor bar over the target directory.  The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unction will remove the directory from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rom the tree.  Remember, the directory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 error will occur.  The target directory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rive and from the tree if the ac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provides a fast, powerful method of cleaning up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through the directory purge function. 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a directory may be purged by pressing the Ctrl-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mbination.  Not to worry, the user must confirm TW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action actually takes place and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rge the root directory while in TM.  A user might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of damage through negligent use of this function, 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!  Press the Ctrl-End key combination with the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r highlighting the target directory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will issue two separate prompts f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of the purging action.  Please note that when 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s out a directory, it takes with it ALL files, regard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ttribute.  This means that hidden, read-only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al will be deleted.  After the purging action,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the user of success or failur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containing subdirectories may be purg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ng the child subdirectories or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changing directories is effected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r to the target directory and pressing return.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does not appear on the tree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, press the Ctrl-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Tab key toggl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own arrow keys as pertains to the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from level t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istributed, TM uses a file mask of "*.*" (all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trieving file names from DOS for display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ndow.  This default can be chang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-M command.  A window will appear that promp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of the new file mask.  Any valid DOS file mask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After the mask is changed, only those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ask will be displayed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the total file value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header will still show the total number of "*.*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directory.  Also note that the current file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will be saved to disk along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ble items when the user elects to reconfigure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intout of the entire tree structure is available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-P Key.  Please note that if the attached print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IBM line drawing characters,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 will appear rather garbled.  A warnin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red if TM detects that the printer is not read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can be bypassed in those cases where the not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trl-R Key is only activ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version of TM.  When pressed, Ctrl-R will ca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appear that prompts the user f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When the form is complete, the user h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printing the form for mailing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onsonance with the design employed in ArcMas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, TM employs a directory catalog strategy.  This strate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ails the storage of directory tree information in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d NEW-WARE.LOG in the root directory of each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.  Using this strategy greatly speeds up ope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because it is not necessary to scan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hrough DOS each time a drive is accessed. 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acks to this strategy are minor and are far outweigh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reased performance.  If a directory is cre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, or removed other than by TM, ArcMaster, or SCOUT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necessary to re-scan the drive to update the catalo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complished by pressing the Ctrl-S.  Cat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by TM is mostly automatic and re-scanning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rare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M file browse mode is active when either the file search (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 or the directory browse (F9 key) functions are activated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wo columns of 21 files per column.  All file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provided file specification will be listed and a movabl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s available to browse through the file list.  Up/Down 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, Home/End, Ctrl-PgUp/Ctrl-PgDn keys are can be us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.  Files can be sorted in any one of five wa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ay be changed at any time while in the browse mode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the direction of the sort to ascending or de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provides information on all the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mode.  Individual files may be LISTed, EDITed, SCAN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rom the browse mode.  In addition, ArcMaster may be cal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he file nam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provides a fast, easy method of finding a file name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  Pressing any key associated with a legal DO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cause TM to search the entire browse list for a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at character.  If it finds one, the cursor will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name and the first character typed will appear on line 2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.  TM will continue the search and build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character pressed.  The backspace key may be used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rom the string and the string will be cleared any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ad key (Down arrow, PgUp, Home, etc.) is pressed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best, of course, when the list is sorted by name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RC and ZIP file directories may be viewed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  To view the contents of an ARC or ZIP file,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bar over the target file.  TM can also call Buerg'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view compressed files.  Pressing ENTER with the cursor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ed in an ARC or ZIP directory will cause TM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pass it to list.  Note that either ARC.EXE, ARCE.COM, PAK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PAK.EXE, (for .ARC files) or PKUNZIP.EXE (for .ZIP files) mus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ATH for this feature to be 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 may have a large number of directories in a graphic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drive.  TM offers a quick method of mov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esired directory name that might be several display pages d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.  If a character key is pressed, TM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ree and position the cursor on the directory name w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matches the pressed key.  If a second character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pressed, TM continues the search by searching f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at match the two characters.  Subsequent character key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search string and the cursor bar is moved each tim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.  The currently active search string is display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tree.  The backspace key can be used to delet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tring.  If any key other than an alphabetical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directory name character key is pressed,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is designed to operate on IBM PC/XT/AT/PS2 and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It requires approximately 120K of free RAM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, MDA, CGA, EGA, and VGA monit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up to 500 directories per drive. 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listed while in the browse mode is limited to 4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20 megabyte disk partition will contain an aver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000 files, this limit should be adequate.  A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displayed if the number of files TM can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.  Please note that if a drive is searched using the glob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"*.*" and the number of files on the drive ex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apacity, TM will terminate the find function before all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re placed on the list.  Similarly, in the unlikely 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is used on a drive that contains more than 500 directories,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ories will appear on the tree. 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are quite reasonable and should not hinder the majo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rom exploiting the power of Tre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M will operate perfectly well on 5 1/4" and 3 1/2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it is designed for maximum efficiency on a hard drive. 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file list display (F8) will speed up operations on a slo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tree printout functions sends IBM lin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printer.  Some printers do not directly suppor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ay substitute non-line characters thus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resulta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the window that contains the graphic tree disp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enough to support at least 5 levels of directories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eight characters in length.  Directory tre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five with extended length names may overrun the righ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incorporates extensive error handling.  DOS critical error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Drive not ready" and "Attempt to write to a write-protected dis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pped and displayed to the user.  Any time TM cannot perfor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d function it will pop-up a window that informs the us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of the error.  Normal program operation then continues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 occurs that prevents continuation of norm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a special error window will appear that explains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rror and then TM will be terminated.  Please report fata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employs special code swapping software developed by Kim Kokk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urboPower Software.  This unit permits TM to swap mos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code to expanded memory (EMS) or to disk when shelling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ernal programs such as LIST or QEDIT.  If sufficient 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or the swap, the swap will be almost instantaneou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is available, the swap will be made to a temporary disk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WAP.$$$.  In this case there will be a noticeable dela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, especially if operating on a slow hard disk. 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wapping be kept OFF unless adequate EMS memory (350K+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swapping or a very fast hard disk system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strongly recommends Sammy Mitchell's (Sem-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anding text editor QEDIT.  TM supports calling QEDIT to edi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rowse list if a copy of QEDIT is named QEDIT.EXE and QEDI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directory that is identifi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LISTing files with Vernon Buerg's famous LIS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ust be named LIST.COM and resid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scanning full directories or selected files using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irusSCAN program.  SCAN must be named SCAN.EXE and exis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compressing or decompressing selected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ZIP and PKUNZIP.  These files must be named PKZIP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and resid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invocation of Pete Petrakis' free utility, LZE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.  LZESHELL is the ideal companion for LZEXE, which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velous utility that compresses .EXE and converted .CO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m to be executed in compressed form.  Be su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SHELL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also supports calling New-Ware's ArcMaster and passing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 name.  ArcMaster must be named AM.EXE and resid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this software are taken from Turbo Pascal Ex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by Robert Jourdain and are copyright 1987 by Robert Jourd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, LIST, PKZIP, and SCAN are all Shareware products.  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ges that those who use these products register them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Power Software provides outstanding support for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New-Ware strongly recommends TurboPower products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F-1 Ke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rectory 10               F-2 ke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1 key 8                   F-5 ke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4                        F-6 ke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6                        F-8 Ke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                          F-9 ke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F4 Key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7 ke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file list window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key 14               file mask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searc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function keys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driv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attributes 6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Geni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End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key 11   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M 12                      Home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P Key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 Key 12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S 13                      Ins ke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T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bar 7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ft Arrow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left butt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atalog 12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urge 11             New-W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6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nformation 8            PATHINFO.TX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gUp and PgD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PRODUCT LICENS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key 7                      PROLO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14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6                      Quit and Sav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3 8                          re-scan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0                    regi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3                 Shareware version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window 4        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directory 11            Tab Key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a directory 9           Tab key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7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/Down Arrow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2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ducts BBS 3       VENDOR.DO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