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Top, 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Top is a shareware (user supported) product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You are granted a free 30 day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you may distribute copies to other us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ept any form of compensation for TreeTop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copies after the 30 day period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If you find this program useful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30 day license period, you must ob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ubmitting this license agreem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licenses the use of TreeTop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permits the use of TreeTop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not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TreeT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reeTop for downloading by their use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the above conditions are met.  Sysops may notify Kil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of the posting of TreeTop to receive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TreeTop subject to the above cond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Kilgore Software.  Such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granted.  However, Kilgore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it at any time.  Please see file VENDOR.DOC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may copy TreeTop for backup purposes or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condi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eeT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eeT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unless prior written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go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6) 37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Top software package and manual is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without warranty.  Neither the author nor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any liability to any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instructions in the manual 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Kilgore Software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s of profits,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for any claim by any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Top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hanges.  Registration includes licensed use of all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registration for TreeTop includes a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, and costs $39 ($45 outside U.S.).  Sites with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no need for duplicate manuals and diskettes ma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strations without the manual and diskettes for $2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eeTop does not display the "EVALUATION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ach time you use Tree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by phone by calling 1-800-TREETOP (orders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y completing the TREETOP ORDER FORM on the following p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it to Kilgore Software.  If you have questions about Tree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our technical support line at (916) 371-37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orm OF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  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TREE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Qty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3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rrent version on 3-1/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 disks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45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s outside U.S.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eeTop Registrations ........... $ 2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es not include diskettes or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ss Discount (see below)  $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 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ifornia residents only) 6%   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 ( ) COD - U.S. only  ( ) PO #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asterCard    ( ) VI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 _________________________  Exp. Date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________________________________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 (_____)_______________  Evening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the above is based on the subtotal amou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  $ 500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00   to   $ 1000               1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1000  to   $ 2000               15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2000  to   $ 4000               2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$ 4000        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for distribution, OEM, and Si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may qualify for special 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escribes how to load TreeTop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modify your AUTOEXEC.BAT file so that it will run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performance.  TreeTop consists of three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 drive for proper operation and five othe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nclude for easy reference.  These fil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ith a brief explana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T.EXE      - This is the main executable file tha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execute Tree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EETOP.HLP - This is the file that contains the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text sensitive help for TreeTop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not on your hard disk drive, Tree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still operate properly, but you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onlin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EETOP.PAR - This file contains the user define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 for TreeTop.  It is not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master disk because it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by TreeTop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EETOP.DOC - This is a text file that ha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/License, Warranty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formation, Order Form, and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TREETOP.MAN - This is a 40+ page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TreeTop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VENDOR.DOC  - This file is provided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ors and contain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reeTop.  A vendor license agre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so provided that must be comple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ASP vend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INSTALL.EXE - This is an installation program tha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ically copies your TreeTop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rd disk and optionally modifie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 file for proper TreeTop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README.TXT  - This file contains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eTop that may not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quirements that must be met for TreeTop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computer. You must first copy the file TT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that is included in the glob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at will insure the execution of TreeTop from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second requirement is that you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instructs TreeTop to find it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EETOP.HLP) and parameter (TREETOP.PAR) file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complish this is to execute the INSTALL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he other TreeTop files. 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reate a TREETOP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pying your TreeTop files from a floppy disk (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.  Just execute the install program by typing A:INSTALL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reeTop disk is in drive A:), or by executing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ard disk if your TreeTop file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hard disk.  You will be prompted for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TreeTop installed on, and asked if it is OK to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When the installation is complete,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TOP INSTALLATION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the installation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called TREETOP, then cop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files to that directory.  You must also edit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include the directory TREETOP in the path command and se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 that tells TreeTop where to find its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following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Choose the drive on which you wish to install TreeTo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assumes drive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Now create the TREETOP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ke directory" DOS command, MD.  Note: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sted below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can now copy all the files from your master flopp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EETOP directory using the DOS copy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ster disk is in floppy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You must also edit your AUTOEXEC.BAT fi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boot the computer TreeTop will know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its help and parameter files.  To do this,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REETOP=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The last thing you must do is edit the path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AUTOEXEC.BAT file to include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REETOP;   in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boot your computer when you have complet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eps.  After rebooting, you can run TreeTop by simply typing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where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only edit your AUTOEXEC.BAT file in a non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ode (also known as DOS ASCII or text mode)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your autoexec.bat file or how to edit 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and/or get some help from a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Most editors or word processors provide a way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utoexec.bat.  Check your editor or word processor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ING A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with TreeTop, you must first load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or Microsoft compatible) mouse driv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wo different ways to load a mouse driver. 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way is to include a line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operating system to load the mouse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.  The other way is to execute a .COM fil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from your AUTOEXEC.BAT file that loads the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that accompanied your mouse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load your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