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    __|  __   __|   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|  |  |  |  |  |  |      |  |  |  |  |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__|  |__|  |  |  |__|      |__|  |__|  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| 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Thomas J. Mos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 (c)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Y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Parker Place,  Suite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nesville, WI 53545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8) 755-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0) 475-1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-DOS is a utility program which allows you to perform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formatting disks, copying and deleting files, and c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 - all from a friendly environment - without hav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ommands a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-DOS requires a computer with at least 256K memory, operat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or MS DOS 3.0 or greater.  If you have a mouse connected, WYND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tect it, and a full mouse interface will be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-DOS is user-supported software.  You are encouraged to use, 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stribute it as freely as you wish.  But if you do fi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, we ask that you please send a registration fee of $30.0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WARE, One Parker Place, Suite 308, Janesville, WI 53545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nd in your fee, you will receive the latest version of WYND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become eligible to receive updates to the progra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 a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-DOS is also available from the above address as part of a har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menu system, WYNDSHELL.  The registration fee for the WYNDSHELL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-DOS combination is $4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have done our best to create a good product, this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"as is"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and 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WYND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WYND-DO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with WYND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D.EXE     - WYND-DOS program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D.HLP     - Help file for WYND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BAT - Gives initial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D.DOC     - This introductory bookl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DREF.DOC  - A complet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 out the Reference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prompt (on the drive and in the directory which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YND-DOS), type  COPY WDREF.DOC PRN  and press &lt;Return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WYND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prompt (on the drive and in the directory which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YND-DOS), type  WD  and press &lt;Return&gt;.  After the Titl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, press any key.  A screen then appears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bout the file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USING WYND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-DOS utilizes two different types of "Wyndows" which 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information about your disks an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yndow - displays information about each file in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Wyndow - displays the directory structure of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oose a Menu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10&gt; to display the previously viewed Menu, or hold dow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lt&gt; key and type the first letter to display the desired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rrow keys to highlight the desired Command, then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eturn&gt;; or type the bold capital letter of th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ape&gt; to remove a Menu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Help Command from the Global Menu, or type H, or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1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rrow keys to move from screen to screen, or type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opic from a Menu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Escape&gt; to exi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Wynd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Exit Command from the Globa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croll a Wy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 Arrow         Move up/down one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/End                 Move to top/bottom of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gUp/PgDn                Move up/down on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Home/End 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/PgDn           Move to first/last file or directory li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Left/Right          If Wyndow is not the full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, scroll Wyndow left/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n a new Wy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Choose the open Wyndow Command from the Wyndows Menu, or type 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Enter the drive and directory for the new Wy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Press &lt;F2&gt; to open a File Wyndow, or press &lt;F3&gt; to open a T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ve to the next Wy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neXt wyndow Command from the Wyndows Menu, or type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current drive o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Choose the Go to directory (or Go to drive) Command from the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, or type 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Enter the new dri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If in a File Wyndow, enter the new directory, then press &lt;F2&gt;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F3&gt; to move to a Tree Wy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dify the active Wy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Choose the modifY Command from the Wyndows Menu, or type 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Use the Arrow keys to resize the Wy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Hold down the &lt;Shift&gt; key and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Press &lt;Return&gt; to save the new Wyndow borders, or press &lt;Escap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tain the old b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zoom or unzoom the active Wy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Zoom wyndow Command from the Wyndows Menu, or type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ose Wy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Choose the Close wyndow Command from the Wyndow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Type the number of the Wyndow to close, or type 0 to clos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ork with Wyndows using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a Wyndow number to activate that Wy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"Z" to zoom or unzoom the Wy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"C" to close the Wy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"X" to move to the next Wy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a Function key option on the bottom bar to choos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ing the right button is always equivalent to pres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croll the active Wyndow using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upper or lower half of textured bar on right bord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Wyndow up or down one Wyndow-f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left button while pointing to Up or Down Arrow to scro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yndow up or down one line at a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ick on left or right half of textured bar on bottom bord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Wyndow left or right one Wyndow-f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left button while pointing to Left or Right Arr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 Wyndow left or right one character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odify the active Wyndow using a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the left button while pointing to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Wyndow to move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ld down the left button while pointing to the lower right cor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Wyndow to resi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rt files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  Choose the Name Command from the Sort Menu, or type 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 Choose the Extension Command from the Sort Menu, or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ize  Choose the Bytes Command from the Sort Menu, or type 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/Time  Choose the date/Time Command from the Sort Menu, or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rt file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ending Order   Choose the Ascending Command from the Sor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ending Order  Choose the Descending Command from the 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st specific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List conditions Command from the Mark Menu, or type 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onditions in the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 to save the conditions, or press &lt;Alt-F2&gt; to abo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rk or unmark the highligh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On/off mark Command from the Mark Menu, or type O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&lt;Return&gt;, or point to the file with a mouse and click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rk specific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marK conditions Command from the Mark Menu, or type 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onditions in the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 to save the conditions, or press &lt;Alt-F2&gt; to abo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nmark al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Unmark all Command from the Mark Menu, or type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arch fo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Search for file Command from the Disk Menu, or type 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onditions in the bo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 to save the conditions, or press &lt;Alt-F2&gt; to abo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py or mo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files to be copied or mo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Copy or Move Command from the Files Menu, or type C or 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the drive and directory to which the files are to be cop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name or duplic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files to be renamed or duplic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Rename or dUplicate Command from the Files Menu, or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(to renam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ew filename and extension for each file, or press &lt;F3&gt;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the same change to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files to be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Delete Command from the Files Menu, or type 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X to delete all files, or type Y to delete or N to retain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file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the files to be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Attributes Command from the Files Menu, or type 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date and time, type + or - to set attributes on or off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press &lt;F2&gt; for each file, or type &lt;F3&gt; to set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s for ea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di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file to be edi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Hex Edit (to use the Hexadecimal Editor) or Text Edit (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Text Editor) Command from the Files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 to exi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a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parent directory in a Tree Wyndow, or make the pa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current in a File Wy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make dIrectory Command from the Disk Menu, or type 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ame, date, and time for the new directory, then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ormat a 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Format diskette Command from the Disk Menu, or type 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letter of the drive to be formatted, and indicate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S system files are to be copied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a Volume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Volume label Command from the Disk Menu, or type V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ew Volume Label, date, and time, then 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a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the program to run in a File Wy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run Program Command from the Disk Menu, or type 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any parameter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print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Options Command from the Prin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from field to field in the box by pressing &lt;Tab&gt; or &lt;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Tab&gt;, making any desired chan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 to save the new options, or press &lt;Alt-F2&gt; to re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isting   Choose the Listing Command from the Prin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Listing   Choose the Disk Command from the Prin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Tree      Choose the Tree Command from the Print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tents  Choose the File Command from the Print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the computer date or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date/Time Command from the Global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ew date and press &lt;Return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ew time and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glob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Options Command from the Global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from field to field using Arrow keys, making any desi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3&gt; to change screen col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 to save the new options, or press &lt;Alt-F2&gt; to re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hange screen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Options Command from the Global Menu to chang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, then press &lt;F3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Tab&gt; or &lt;Shift-Tab&gt; to point to the desired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rrow keys to change the color which is pointed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&lt;F2&gt; to save the new colors, or press &lt;Alt-F2&gt; to reta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ss DOS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 the Dos prompt Command from the Global Men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sue the desired DOS command(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EXIT and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WYND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SHELL is a non-memory-resident Hard Disk Menu program which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run the programs on your computer from easily definable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SHELL is available as a stand-alone program, or as a comb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gether with WYND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FIELDS is a general purpose Database program,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rack of any type of structured information, which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the use of a mouse.  Data may be added, changed, remo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displayed, analyzed, and printed easily using the frien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System.  Creating and printing Mailing Label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Reports can be accomplished painlessly from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Multiple Indices (ways of ordering your data) are mai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for you, and several methods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exactly the information you need from your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quires 512K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is an educational program which displays representations of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0 different flags of the world.  (Requires color mon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contained on this disk is a fully operational progra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documentation.  You are encouraged to use, cop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it as freely as you wish.  But if you do find it useful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that you please register your copy.  There are several reasons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o your advantage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This is the only way in which this software is suppor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NDWARE depends on your registration fee for our contin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ence.  If we do not receive your registration, w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ble to continue offering programs like thi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By registering, you are assured of receiving the most up-to-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ull-featured product possible.  We are continually upgr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products, making them more powerful and easier to us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gister, you will receive a copy of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ogram, and will be placed on our list to receive not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ew revisions when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initial registration reminder screen which appear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program is removed when you install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, saving you an extra keystroke when you sta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While the documentation in this manual, and in the on-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, does cover every feature of the progra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 you will receive upon registration does offe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llustrated Tutorial section which can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-by-step to learn the program in a logical and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As an added incentive for registering at this time, we wi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with your order a copy of THE HIVE, our strategy ga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4 players (including the computer if you wish).  This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LY available to registered users of our products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at NO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come a registered owner of WYND-DOS, or to order other WYN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use the convenient order form in the back of this bookle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1-800-475-1628 for credit card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/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YN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arker Place, Suite 3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esville, WI 53545  U.S.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08) 755-16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00) 475-16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  State _______ 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______________________________  Phon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                                     _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|  Check or Money Order             |_|  Mastercard            |_| 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Number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  Expiration Date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-DOS alone        at $30.00 each. . . .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SHELL alone       at $30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SHELL / WYND-DOS  at $45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FIELDS Database   at $70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FLAGS                 at $25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consin residents add 5% Sales Tax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USA orders please add 20% shipping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ENCLOSED. . . . . . . . . . . . . . .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owners will receive the most recent version of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detailed Manual, and will be eligible to receive updat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 improvements a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us for site-licensing and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your copy of WYNDFIELDS?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