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er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 Thomas B.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UP EXPER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Expert Tools, you must first do thre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ove the Expert Tools files to a subdirectory. Suggest C:\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the included setup program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djus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scribes the proper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create a default file in order for Expert Tool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  All of the defaults are set in what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positions for everyone, but the default file also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or for the menu shell to locate the directory containing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the only default you will need to set is th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/color.  To create a default file, simply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XT          ( or path where Expert Tools was instal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now add or adjust two entrie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the path C:\XT to your path.  If no path exis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one that contains the pat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the line SET XTOOLS=C:\XT\XTOOLS.CFG. 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ies where to look for the configur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, you can execute any of the utilities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still use the defaul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TOOL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all options except exclude directory and exempt ( /E and /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oggle off and on when used more than once per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usage in the default file.  Example: if you have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n the default file such as question entry to eac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nochrome ( Question=Yes and Mono=Yes ) and you also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on the command line, ( /Q and /M ) the net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question is off and monochrom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Execute the utility across all subsequen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/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: /Alldrives=yes or Alldrive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: Exclude a subdirectory from the actions of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/E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: Exclude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/M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: Mono=yes       or Mono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/N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: Nonstop=yes    or Nonsto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: Override Read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/O 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: Override=yes   or Overrid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/P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: printout=yes   or printou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 Query for permission to enter eac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/Q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: question=yes   or quest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/R=Report.FIL or R=Repor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: report=Repor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 Subdirect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/S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: Subdirectories=yes or subdirectorie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   : ON                                    &lt;&lt;&lt;&lt;&lt;: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: Transfer attributes ( XREP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/T 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: Transfer=yes or Transf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Turn off Exclud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/X 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: Xmp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SK.EXE       - batch file a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  : XASK "question" possible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XASK "Install (P)rint spool or (R)am drive?" I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: Install (P)rint spool or (R)am drive(I,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Codes: First  opti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 optio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rd  optio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ask "(L)ow or (H)igh density" l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2 go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a: /n:9 /t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testing the errorlevel, you must test for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irst.  An errorlevel of 2 will give a result o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esting for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EL.EXE       - global dele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  : XDEL Path\File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XDEL C:\*.BAK /R=C:\DEL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: Will delete all files matching *.bak in directory C:\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subdirectories and create a file name DEL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a list of all fi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XDEL C:\*.BAK /P /E=C:\DOS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: Will delete all files matching *.bak in directory C:\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subdirectories EXCEPT C:\DOS.  All drives afte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be searched.  A path of '\' will be the start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ll drives searched INCLUDING C: even if another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  A list of all files deleted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ELBUT.EXE    - delete all but...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  : XDELBUT Path\File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XDELBUT D:\PASCAL\*.PAS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: Will delete all files in the directory D:\PASCAL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*.PAS.  If that directory was Ex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file, the Exclusion will be overriden by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and the operation will be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IRRUN.EXE    - lists of .BAT, .COM and .EXE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  : XDIRRUN Path\File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XDIRRUN D:\PASCAL\*.PAS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: Will list all files in the directory D:\PASCAL tha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sions .BAT, .COM, and .EXE.  The list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UPS.EXE      - finds duplicate files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  : XDUPS Drive: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XDUPS D: /R=DUPS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: Will search all filed on drive C: and list files tha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one place.  The duplicate listing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to the file: DUPS.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IND.EXE      - find a file(s) anywhere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  : XFIND Path\File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XFIND D:\ASSM\*.ASM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: Will Find all files in the directory D:\ASSM that match *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at directory was Excluded in the default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sion will be overriden by the /X option a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LAG.EXE      - change files ReadOnly and Hidd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  : XFLAG Path\File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XFLAG D:\PASCAL\*.PAS +R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: Will set all files in the directory D:\PASCAL that match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adOnly and not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LOBAL.EXE    - Execute any command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  : XGLOBAL "COMMAND"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XGLOBAL "DIR"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: Will execute the DOS command DIR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bsequent directories and print a list of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D.EXE        - remove a directory, even whe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  : XRD Pa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XRD D:\PASCA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: Will remove the subdirectory  D:\PASCAL after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directories within D:\PASCAL.  A printo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of all files deleted and directories remov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P.EXE       - replace all files of a name with specifi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  : XREP Path\File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XREP D:\PASCAL\FRED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: Will search the CURRENT directory and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for the file FRED.PAS.  If it is fou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d with the file D:\PASCAL\FRED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XREP D:\PASCAL\FRED.PAS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: Will search the CURRENT directory and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for the file FRED.PAS.  If it is fou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d with the file D:\PASCAL\FRED.PAS and fla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same attributes as D:\PASCAL\FRED.PAS 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s flagged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XREP D:\PASCAL\FRED.PAS /T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: Will search the CURRENT directory and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for the file FRED.PAS.  If it is fou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d with the file D:\PASCAL\FRED.PAS and fla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same attributes as D:\PASCAL\FRED.PA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found file was flagged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P.EXE       - separate files into groups of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  : XREP Siz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XREP 360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: Will take all of the files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them into groups that are no larger that 36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reate directories numbered 1, 2, 3 ect. to place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larger than 360 will be placed in the directory TOO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be created if needed.  A printout will b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file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OOLS.EXE     - UTILITY SHELL FOR RUNNING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  : X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X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: Starts the utility shell that will help you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XTOOL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TOOLS shell is provided to help you grow accustomed to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remind you of what command line options are availab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utility, simply move the cursor keys up or down or use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nd 2 for down and highlight the utility you wish to use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each utility, a description will be display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including a sample call to the utility and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enter, you will be asked for parameters and when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, the utility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ape or selecting EXIT from the list of utilitie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t Tools is marketed as Shareware (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Shareware please see the DEFINITION OF SHA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).  You are free to use this program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wo weeks.  If you continue to use this program af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s you are required to register it by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in the file XTOOLS.REG (or pri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rogram). Or if you are using VISA and Master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gister on-line by calling ESC BBS at (813) 997-847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"OPEN 2"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when you register more than one product at a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eligible for a 10% discount on your order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orm for more details.  Other Exper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Inc. Titles currently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gression (only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raphical strategy game.  EGA and mou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es &amp; Oranges (only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thello style strategy game.  EGA and mou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'em (only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ncentration style memory game.  EGA and mou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Maxit (only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raphical Maxit game with a twist.  E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rida Lottery (only $2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lorida lottery number picker/tracker.  E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BBS is the Expert Source Code, Inc. support BB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its normal services if offers free suppo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Source Code, Inc. Shareware.  The ESC BBS also off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attest versions of Expert Source Code, Inc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for free download (Not including long distan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s of course.).  The ESC opperates at 1200/2400/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hours a day and can be reached at (813) 997-8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Tools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TOOLS.EXE  - The executable progra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TOOLS.REG 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TOOLS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.EXE   - Set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*.EXE      - Command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With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, you get anything from the simple righ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xceptions as stated below.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of comparable quality.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ograms and bad ones!) The main difference is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roup. For example, some authors require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Expert Tool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pert Tools is supplied as is.  The author disclaims all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 and of fitness for any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y result from the use of Expert Too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t Tools is a "shareware program" and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and find that you are using Expert Tools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Expert Tools after a two week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payment of $20.00 to Expert Source Code, I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0.00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users of Expert Tools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pies of Expert Tools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one distributing Expert Tools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irst contact Expert Source Code, Inc.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. 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recognized by the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Tools immediately (However Expert Source Code, Inc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e 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 of Expert Tool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encouraged to pass a copy of Expert Too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Tool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180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selberr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718-05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