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FCAT - AUTOMATIC FLOPPY 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J. Wha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ovember,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GROUN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AND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ORT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ment of AUTOF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X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X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B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X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LIS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X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GO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X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FCAT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BE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X switches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X wild cards and direct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X general informatio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S AND K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spending AUTOF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FCA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fil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AUTOFCAT technic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den files created by AUTOF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 of LEDIT.TPU 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ion to use MARK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OSOPHY OF STORING (FILING)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to everything except AUTOFCAT.EXE is available for $1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lank disk.  For an additional $10 I will supply as much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 AUTOFCAT.EXE as I can muster.  Leave me E-Mail on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.Whaley, or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 W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09 - 37th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e, WA 98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with a '*' in this archive should be consider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areware arena, and as such are NOT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reading this file, you downloaded AUTOFCAT.ARC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FCAT.LZ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ve been many floppy disk file cataloging programs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ll seem to require the basic cataloging program to be ru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you have a new floppy disk to manage.  If files are dele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, or changed, the cataloging program must be run again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ers worse in an office, people often do not use the sam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eir work, but move floppy disks around from mach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.  Modern offices with IBM computers virtually all hav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on each machine, especially if the computers are used a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s.  With this in mind, an automatic floppy disk catalo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as developed.  The purpose of this program w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obtrusive, small, and keep track of floppy disk files on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user intervention. Once the files were stored in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of some kind, it would then be necessary to have som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'search' program to locate the files, and tell which floppy disk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were on. At first it seemed a good idea to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file finding program the user liked best. WHEREIS, FILEF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possibilities.  That would allow the files to be stored a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files on the hard disk, and so take up minimal space.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pointed out that each file entry is allocated at least 2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 space, regardless of actual bytes used (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ster size).  And then office staff said they would li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s available along with file names, sizes, dat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wo things made a separate file-finding program seem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way to go.  One thing led to another. Now I nee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ing, deletion, copy, and directory programs as well!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ioned 4DOS as a good command.com replacement that would d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. That led to the idea of making file description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4DOS at le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se things in mind a TSR was developed that automatically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of files on floppy disks and stores them on a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visible happens when in use unless you have a floppy di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not been previously cataloged by AUTOFCAT.  This system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abeled disks to be used!  This is a change from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as requested by several users.  For physical storage, it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'sequence' number to every disk it finds that does not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quence number.  The system when it is first run also reque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for your computer!  In our office some bright guy th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clever to name computers so that we could refer t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s easily. The idea caught on, and now 20 or so compu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ice hav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 names are unique, and each floppy disk is 'branded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's name and a sequence number.  If each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he name of the machine that first saw it, and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, there is almost no chance of duplication of catalog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of disks can be changed (using label.com for example),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 longer mand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The credits and legal stuff:} 4DOS is a registered trademark of J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JP Software is not associated with the program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, or with the author, J. Whaley. Please direct qu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DOS to JP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AND NEEDED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nts of the system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FCAT.EXE  *         The TSR that catalog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X   .EXE  *         The program that finds files from catalo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LIST.EXE  *         A program to display the disks (sequence #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olume labels, and disk directorie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ng to variou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   .EXE *          A program to find disks with the s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ila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X    .EXE            A directory program that also displa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X    .EXE            A program to rename fil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X    .EXE            A program to erase 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.EXE            A program to show disk creator 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in case you forg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.EXE            A program to describe files (and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use with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DIT   .TPU            A Turbo Pascal 5.5 unit to do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s.  For usage, see Hints and K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T   .PAS            The source code for LEDIT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OFF  .EXE            A program to suspend catalo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ON   .EXE            A program to resume catalo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X   .EXE            A program to copy fil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files with '*' are needed to do floppy disk file catalog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t are strictly for using file descriptions.  LEDIT.TPU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SCRIBE to edit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ORT LES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AUTOFCAT.EXE in either the root directory, or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the DOS path, and put 'AUTOFCAT' in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This will start AUTOFCAT each time you reset your computer (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 up).  If this is the first time AUTOFCAT is used,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 for a computer name.  It's now up and run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py files and the associated descriptions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opyx [d1:[\path\]]filename1 [d2:[\path\]filename2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ntax is almost the same as the DOS copy command.  Wild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. Paths MUST be terminated with '\' -- even you are us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but just a path.  Eg., "copyx file \path\" copies "file"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bdirectory "path".  "copyx file \path" copies "file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directory with a name of "path"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lete a file and its associated description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delx file_name'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dd a description to a file,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'describe file_name'&lt;CR&gt;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file_name is either a file or a directory.  The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s in and is unique for each directory or subdirectory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ot directory). Up to 40 characters are allowed in a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a directory listing with descriptions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dirx [d:[path\]filename]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: is the drive, path\ is the path and filename is the us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is virtually identical with the usual DIR dos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'/h' (hidden files), 'r' (read-only), '/s' (system), '/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ause at end of full screen), '/d' (show directories only), '/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how only files), '/q' (show file names only), and '/w' (wide lis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ntax of DISKLIS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disklist [machine_name [disk_sequence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machine_name and disk_sequence are both optional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specified, you get a list of all machine_names kno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isks belonging to those machines that are known (to the syste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ly the machine_name is specified, you get a list of all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to belong to that machine.  As usual,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equence tells you what drive the disk was catalog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IT BELONGS TO! If both machine name and disk_sequen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, you get a directory of the files on that disk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equence and the label are different, they are both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nd files on floppy disks, type (from DO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findx find_string'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find_string is any part or all of a file name, or any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description if you are using descriptions.  Wild cards '^' and '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a list of floppy disks that have the same (or simil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use the 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GRO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group [label_string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label_string is an optional search string of up to el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 Leaving the search string out will displa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that are on disks that have been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nd information about a floppy disk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info [d[:]]'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: is the drive.  INFO defaults to drive A. 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':'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branding information from a floppy disk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infogo [d[:]]'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d: is the same as 'info'.  Infogo will give you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removing branding (cataloging) information.  If you rem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it will also be deleted from the hard disk catalo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.  Re-cataloging this disk will assign it a (possibly new)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, and a new associated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name a file and its associated description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'renx file_name'&lt;CR&gt;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vember 1991 : Revised AUTOFCAT to change blanks in disk labe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_'.  This fixed a problem with DOG disk optimizer.  DOG went bana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subdirectory names that contained blanks.  Revised AUTOFC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 disks that are write-protected, have no disk space,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more space in the file allocation table to create br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These circumstances now cause a reminder 'beep'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that cataloging can not and has not been done for that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Created INFOGO, GROUP, and revised FINDX for wil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.  Also, by popular request, revised AUTOFCAT to handl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label, or chang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fcat was designed to be a permanent extension to DOS.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never supposed to be used without Autofcat being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is, no provision was made to remove Autofcat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R's can be removed.  Autofcat has been made as benig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, it should not interfere with other TSR's, and other TS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t interfere with it. However, the jungle of TSR'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ulated with polite members, and it is possible that the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onflicts. A TSR manager system such as Mark and Relea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RWORKS can go a long ways towards minimizing such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program displays total space used (in a director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disk space.  DIRX supports several 'switches': /q, /p, /w, /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s, /r, /d and /nd. The /q switch causes a display that show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s.  The /p causes a pause at the end of each full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w switch is the usual five files per line display.  The /h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files or directories that have the hidden attribute. The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displays files with a system attribute. The /r switch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hat have the read-only attribute. Combinat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s can be shown using multiple switches.  For example, 'di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/h/s' will produce a display showing all files that have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, hidden, and system attributes ALL set. The /d switch show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. The /nd shows NO directories.  The last two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roducing sorted displays of directories, or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irecting the output to files for later use.  For example, 'DI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d | sort &gt; dir.tmp' sends a sorted listing of the normal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iles to a file dir.tmp (the dos sort.exe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in some subdirectory in the path of course).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ptions become incorporated depends on feedback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s, my ambition, and other esoteric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X supports wild cards in filenames in the same manner a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  DIRX also works slightly differently from the 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'DIRX \filename' looks in the root directory for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named 'filname', and displays it if it exists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hand 'DIR \filename' (the DOS command) displays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'filename' if it exists.  Frankly, the way DIRX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kes more sense to me. I want to see if a directory of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!  If you want to see the files in the directory 'filenam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'DIRX \filename\', which is a lot more logical to me.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ly indicates you want to see the fi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filename'.  (Translation of all that: I haven't figure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DIRX work exactly like DIR, and I'm not sure I want to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X now takes the entire string entered after the comman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string.  A '^' entered before the search string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should match only if the description (if there is one)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string.  A '^' entered after the search string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should match only if the description ENDS with the search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ent '^', the search begins with the filename before loo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.  FINDX checks the search string for an exact match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cluding case of characters), then proceeds to a case-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.  The wild card '?' can be used as a 'mask' on the fro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, the back of a string, or in the middle of a string.  If '?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sed in the middle of a string they must be unbroken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???ma???st???' is a legal mask, but '???ma?x?st???' is not legal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ways the masking can be used is to look for files that wer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in a particular month, say November, 1991, is to use '11-??-9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X produces a display that looks very much lik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, with a few exceptions. For each floppy disk catalog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directory is searched first.  If matching files (or descrip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found they are displayed. Then directories and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arched.  Currently two levels are subdirectories on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are supported.  Any block of matching files are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ing that shows the path to the file(s).  The last item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that has matches is a line showing the CREATOR (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first cataloged the floppy disk), and the sequ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to the disk by the creator. 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 number identifies the drive the disk was used 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a sequence of A0005 indicates the floppy was 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cataloged on the computer's floppy drive A:.  FINDX paus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ull screen and waits for a keypress before 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ll syntax of DESCRIB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describe filename1 [filename2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filename1 is the name of the file to be describ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filename2 is the name of a file which has a descrip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add to filename1, or which you want to modify and then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1.  I found a number of times that I wanted to sligh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description and add it to another filname,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ype the whole description.  (Ah, laziness!) Oh, yes.  Filenam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in the same subdirectory that filename1 is in.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NTS AND KI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suspend AUTOFCAT.  This is handy when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that have a LOT of floppy disk I/O.  I don't recomm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because it is easy to forget to turn it back on --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eating the purpose of AUTOFCAT! The programs CATOFF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ON.EXE do these functions.  These functions do not remove AUTO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memory - they just turn it off or on.  However, using RENX, DEL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OPYX will turn cataloging back on!  These utilities we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perate this way - they only catalog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FCAT uses about 28K of memory when installed.  I am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do reduce this size.  I am shooting for an ultimat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5K(!).  All of these files are written in Turbo Pascal 5.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for AUTOFCAT itself. It is written in a combination of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FINDX '.'  will give a listing of ALL files on every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ed.  Using FINDX 'freespace' will give a listing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on every floppy disk. This comes in handy when loo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disk to store more information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X is not currently redirectable from DOS.  That is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&gt;', '&lt;' , '&gt;&gt;' and '|' are not yet supported.  I haven't as yet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rying need for this to be redirec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X is redirectable from DOS.  At first I liked the higher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screen writing, but the advantages of redirection overc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as. Frankly, DIRX seems to be just about as fast as the normal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with descriptions! I wonder what Dos (or command.com) i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s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LIST is also redirectable from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ice that DIRX does not display '.' and '..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.  I figured they are always there, so why show the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mit of 500 files with descriptions per (sub)directo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allowed.  If this is not enough, and I get enough f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it, it can be raised.  Seems like enough to me. The onl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number of subdirectories per disk, or the number of dis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taloged is the space availabl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FCAT does nothing to the disk directory.  It simply makes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irectory listing of files and (sub)directories in a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It creates (generally) two directories in the root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A and DRIVEB, representing the floppy drive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ion.  More will be created if more floppy drives are atta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bdirectories under each of these main directories are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omputers using this AUTOFCAT system.  If you are us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computer, there will be only one entry in the driv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ath each computer name are the directories representing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equence numbers.  A sequence number will have a sub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name as the volume label if the disk is labeled.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will be a file with the name DISKFILE.DIR. This fil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mage of the files on a particular floppy disk.  This all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compact, easily searched floppy disk file catalo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: every disk cataloged will have a file of the name DISKFILE.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its hard disk catalog!  These files are not duplicates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and programs that remove duplicate disk files from hard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estroy your floppy cataloging information.   Thi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causes a serious problem.  It has not been a probl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rop of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LIST may in the future display the kind of disks (3 1/2, 5 1/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density, double density, quad density, etc) being lis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n enhancement that may save so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 uses the Turbo Pascal LEDIT.TPU unit. This unit doe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ncy stuff with the cursor to show insert on no-insert m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work on any monitor, but let me know if something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DDEN files created by AUTOFCAT (and describe):  AUTOFCAT 'brand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rive 'c' with the machine name (the one you type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un AUTOFCAT).  It stores this name in a hidden file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named MACHNAME.SYS.  AUTOFCAT also creates two mor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the root directory, one for each floppy disk drive A or 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contain the next sequence number that will b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associated floppy disk that actually gets cataloged. 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amed ASEQFLOP.SYS and BSEQFLOP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FCAT also creates a hidden file on each floppy disk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catalogs.  This file is called COMPINFO.DSK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he name of the first computer using AUTOFCA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the sequence number that computer assigned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DESCRIBE to put descriptions on files will also create a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the directory of the file being described.  This fil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.ION and contains the descriptions of the files. Copy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another directory will automatically bring the associa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s to that directory and be used by AUTOFC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ome circumstances under which AUTOFCAT will not catalo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disk.  If the disk is full (0 space left before cataloging)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ot directory has no space for the files AUTOFCAT wants to 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ore than 111 entries in the root directory), or if th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write-protected.  Under these circumstances, AUTOFCAT will em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-tone beep to indicate that it could not catalog the floppy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other action should occur (no error messages).  Let me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 of LEDIT.TPU: Put 'Ledit' on the USES line in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.5).  When you want to edit a string, 'edit_str' for example,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ascal program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edit_str := edit(edit_str,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'n' is the maximum number of characters that edit_st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on return. Setting n to 0 allows the maximum of 255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, right arrow, home, end, and delete keys all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expected.  The insert key toggles the insert mod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changes to a large block to indicate insert mode. 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sets the description to empty.  'edit' beeps at both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eld of editing.  There is also a vertical bar at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how long the string edited will be.  Setting n to more th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can get confusing, so watch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 OF STORING (FILING)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 number of ways of physically storing floppy disks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uss two of them: sequential (my preference) and grou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tial storage is just what the name implies: Store disks i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ontainers in the order that AUTOFCAT numbers them.  Disk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sequence in one type of container, disks with a 'B' sequ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type of container.  Using FINDX it is easy to ru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to find the one(s) that you need to work with.  Put them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tial order and you're set for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way is to group the disks by label.. then kind of disk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by LABEL.COM.  This allows for example, a batch of dis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labels like UTIL1, UTIL2, UTIL3, ... (or even ALL with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!)  and all be stored in a box on which you have writ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UTILITY (or UTILITIES).  If the within each box the dis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sequentially, once again it is easy to find the disk(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, after using FINDX.  Also, GROUP comes to the resc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ing all disks that have a common label base.  In the example, 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that comm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I might as well mention a third way of storing floppy dis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mble them in a stack and just store them away.  So long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the creator's machine name (the name of the mach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branded' the disk) and the sequence number assigned to it (Annn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nnnn), then by using FINDX you can find the disk(s)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you are looking for.  Eventually.  It's still easi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 technique of putting one disk at a time in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ing through all of the subdirectories for the files, hop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mis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MARK AND RELE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mark and release programs can use a file marker 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marker to mark TSR's that are installed.  Having a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name as the TSR causes confusion for some of them. 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AUTOFCAT.EXE in a directory named AUTOFCAT, or hav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AUTOFCAT where the release utility can get at it. 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. It is NOT necessary to use mark and release for AUTOFCA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, I don't.  I leave AUTOFCAT installed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ystem does not have a lot of fancy graphics or be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stles.  It was not meant to.  It WAS meant to be unobtru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al and simple to use.  I did not feel, and still do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emory intensive graphics displays, pop-up window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 would add to the productivity of this system. My mind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I sup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AUTOFCAT is fully compatible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rsion of AUTOFCAT that will operate with Windows is in the 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release date set as yet, but it will happen!  I thi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is the Wave of the future, OS2 and the 'merger' of IB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twith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the author (me) on Genie, J.WHALEY, and let me know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