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DiZk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iZkND you wish to register, plus $4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UNICORN.COM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