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ISK 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Diskette and Hard Drive Fi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th a Different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tev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cember 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xperience of using a Simple and Flexibl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rd Drive Filing System using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K FILING SYSTEM</w:t>
        <w:tab/>
        <w:tab/>
        <w:t xml:space="preserve">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PIC</w:t>
        <w:tab/>
        <w:tab/>
        <w:tab/>
        <w:tab/>
        <w:tab/>
        <w:t xml:space="preserve">      TIT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</w:t>
        <w:tab/>
        <w:tab/>
        <w:tab/>
        <w:tab/>
        <w:tab/>
        <w:t xml:space="preserve">      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 of Contents  . . . . . . . . . . . . . . . . . .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roduction  . . . . . . . . . . . . . . . . . . . 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verview (or possible Quick Start)  . . . . . . . . 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  . . . . . . . . . . . . . . . . . . . 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tting to Main Menu  . . . . . . . . . . . . . . . 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 Menu 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 Menu  . . . . . . . . . . . . . . . . . . . . 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ew Menu 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t Minute Findings or Changes 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y Use Disk Filer  . . . . . . . . . . . . . . . . 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rranty/Disclaimer  . . . . . . . . . . . . . . . . 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tory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TRODUCTION</w:t>
        <w:tab/>
        <w:tab/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to catalog or file your files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, or your diskettes of any type you may be using, such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60K, 720K, 1.2Meg., 1.44Meg.</w:t>
        <w:tab/>
        <w:t>It does not matter to DF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diskette you have in which drive, A or B.  Disk Filer (D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s designed to be simple, flexible, and utilize chkdsk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d.com, more.com, and label.com, which is usuall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version of DOS from 2.x or later.</w:t>
        <w:tab/>
        <w:t>To some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m a little crude, but I and some local people have fou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 program that gets down to business and gets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oes it without all the fancy graphics which only use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rage space and Memory, and really doesn't do any mo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less to say it doesn't have a wild graphics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ntalize your eye appeal but don't let that beguile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nking this program doesn't do the job, because it DOES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Filer 2.7 you will find a couple main new featur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letter change, and a better overall look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a couple of bugs were fixed, some Menu instru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clarity, and 1 correction made.  In the Hard Drive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lume Label feature has a CAUTION Message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advertently change the Hard Drive Label.  I have fou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aloging programs to use a database forma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times are not very flexible.  This inflexibility and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database only format, is what caused Disk Filer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an ASCII format allows for your collected data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side of Disk Filer if you so choose, hence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cept over other disk catalo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VERVIEW</w:t>
        <w:tab/>
        <w:tab/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or possible Quick 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section I will try to give a little overal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lp smooth out some of the rough spots and clarify a f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OS path statement is probably one of the hardest hi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it comes to new programs or even existing on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ter.  To me there is really about only Four choice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ider when installing this program.  One, is to p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dskfil27.zip" contents into a subdirectory of it's ow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ing in the path statement, and then work only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directory using say, CA thru CE, and not DA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binations. The BEST way is to put the "\dskfiler"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path statement.  The third way i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files in a subdirectory that is alread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h statement:  PPT.EXE, HFIL &amp; DFIL.BAT, CAPSLOCK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N??.COM, ASK.COM.  The fourth way is to pla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Filer files in a subdirectory that's alread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h statement.  Floppy Users see "installation"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 instructions. Being this is a utility typ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ill work more efficiently and without as much complic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ced in the path statement.</w:t>
        <w:tab/>
        <w:t>However, it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ing placed in the path statement, so long as all of Disk F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are either on the same diskette or in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ath statement is placed in your "autoexec.bat" file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boot up diskette or hard drive. 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th=c:\dos;c:\misc;c:\util;c:\dskfi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need more information on this subject 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you first start Disk Filer you will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roductory screen and you will be given a chance to rea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of instructions, cautions, and a few example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ment these instructions, but are different in the fac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short and to the point.  If you press "N" you will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rive Set-up Menu.  You will find that by simpl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ter or two as outlined by the "&lt;" (less than sign), and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greater than sign) such as &lt;Q&gt; for quit, and t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key, or sometimes referred to as the Return ke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then execute.  Here, I will refer to the term "Ent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an;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redo a previously filed diskette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's ID#, then place said diskette back in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set up as your logged drive to file and RE-ADD it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r program.  To more simply explain, Delete the ID# (#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) you want to redo or update from the Disk Fil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n place that diskette in the drive your using and type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dd and you will then have the new update in the Disk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Version 2.7 you no longer will have to us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F-ID2.TXT to keep track of last number used for any pre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egory.  This process is now done within Disk Fil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you won't have to hunt or chase down the sheet that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to get that ID#.</w:t>
        <w:tab/>
        <w:t>This procedure is done via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 program that will keep track of last used numb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egory and also allow use of  #  or</w:t>
        <w:tab/>
        <w:t>-  to denot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nsity.  This feature is only available in the Disket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mand to use this feature is &lt;PI&gt;, and then Ent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come to a Main Menu screen that has 0 - 3 as option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you will find a breif statement about using the "0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well you will be reminded of the preface or categori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.  Upon first using &lt;PI&gt; you will need to use the "0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a new database file.  If a previous one existed it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ld one to "dlabel00.dta".  This is done as a safet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revent accidental erasure of old data should you eve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it again at a later time.</w:t>
        <w:tab/>
        <w:t>If you want to keep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e &lt;CF&gt; command to rename the File to a number that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er.  Once you make the database file you will want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it will serve as a record of what you did and wh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oose the "1" option you will be able to add or enter th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you have done with Disk Filer.  When you get to the AD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be prompted for the 3 character preface, which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examples listed under the title of the screen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prompted for the 3 digit number, then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iskette type, with a short help statement above it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t prompt will ask you for the date the previous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ed or done.  A statment just above the promp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to enter the Date with an example.  If you select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you will then be able to SEARCH in two way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face or date.  When prompted for search, from the search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ply type in either a preface, or date.  I made i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 by date because you may of did a coup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egories a couple of days ago.  So to know last number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the categories you did a couple of days ago, mere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date and all will be displayed with last or high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in each different category.  If you choose "3"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then return to Disk Filers Main Menu.  I believ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d the &lt;PI&gt; command easier to use and live with tha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ck of this information on a sheet of paper and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from being misplaced.  You may note that PI keep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format as PREF-ID2.TXT did, therefore you should find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is a change in the function of on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ters and that is the "B".  It used to start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, but no longer.  The "B" command now runs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up your data files of Disk Filer.</w:t>
        <w:tab/>
        <w:t>The "S" command now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creen Sa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ew format of the Disk Filer program in the fu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ing to be the 8 character format, starting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n if you don't use my way of doing the ID#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nefit from having one more space for naming your diskettes.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lized after making this change that I really didn't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or the drive letter that is printed in the storag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l you for your specific setup the Size of the diskette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left it anyway for the benefit of all users of Disk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will be some expalnation as to how to conver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w format.  To update your current data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umalated on your diskettes to the new 8 character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need to run  CONVRDTA.EXE  program. 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onvrdta" you will need to place this program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Filers' files, or leave it as it has been install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Readme??.2?? file or the install batch file. 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the command:  CONVRDTA</w:t>
        <w:tab/>
        <w:t>, press Enter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estions as they appear.  A brief discussion of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s.  One quick note: when the conversion is being d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see a statement, "Still working!  Please wait..."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flicker.  This is to let you know that the program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at all is well.</w:t>
        <w:tab/>
        <w:t>If you don't see the flickering st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selecting "Y" for yes to the question; Do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 with the conversion process, then a problem has ar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in thing to be sure of is that one, you have a D_STOR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, a DF.EXE, an DF8.EXE present with CONVRDTA.EXE.</w:t>
        <w:tab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"N" for no to the above question you will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is a very brief set of instructions befor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estion.  After the main conversion process is done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display of the files and a couple brief stat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 with the files display.  Then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nt to change the main DF files for a full upgrade,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select "N" then you will go to DOS.  If you select "Y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then be set up with your new 8 character main DF.EXE pro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you will be asked after a brief statmen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up your old files to a blank formatted diskette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knowingly might need them.  If you select "N"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.  If you select "Y" you will then be asked which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up the old files to, A or B.  Make your choice and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a blank diskette in that drive for the backup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are copied to the diskette, there's a short paus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ld files are deleted.  Then you will see a statement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hat the conversions is complete.</w:t>
        <w:tab/>
        <w:t>Now you are read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w 8 character format.  An example of how I use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 ID# follows:  DSK5#001, DSK3-002,</w:t>
        <w:tab/>
        <w:t>and so forth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PI" feature also has been updated to ask and stor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SK FILER INSTALLATION</w:t>
        <w:tab/>
        <w:tab/>
        <w:t xml:space="preserve">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have Disk Filer installed easily to either diskette in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 or on your hard drive C:, D:, or  E:, use the inst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. The install batch file has been re-done to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install TO A - E and FROM A - E.  It has been mor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sted to work more dependably.  All you have to do to, let's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 to C: drive from A: drive is type the following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:   install c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ill note; put where to install "TO" first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FROM" second.  See the "readme27.1st" file to get the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test information on the use of the install program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ute items of any of the Disk Filer files.  A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verview there is really only one good way to use Disk F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is to place it in it's own (\dskfiler) subdirectory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n your path statement.  The second method i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files in an already existing subdirectory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path statement.  They are: scrn??.com, (?? ='s nu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pslock.com, ask.com, ppt.exe, dfil.bat, hfil.bat.  Then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sure that you have the following DOS files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directory, or on the root of either, your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.  The DOS files are: chkdsk.com, find.com, mor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bel.com.  There is also one other Shareware program t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ke to mention that I've found to be a good complemen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r which is:  List.com by Vernon D. Buerg.</w:t>
        <w:tab/>
        <w:t>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laws I cannot package his software with m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t a copy of it through Shareware vendors or BBS servic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a modem.</w:t>
        <w:tab/>
        <w:t>You can also use a TRUE ASCII Editor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ready have one or can easily get one by one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tioned methods.  The only thing you need to do is REN (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ditor to "L.EXE" or "L.COM", or for whichev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sion yours uses.</w:t>
        <w:tab/>
        <w:t>List or your Editor is a metho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</w:t>
        <w:tab/>
        <w:t>you to scan through the storage file a screen ful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, or a line at a time, or however you want.  Also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bility to print a selected amount of data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use Disk Filer you do not have to have List or an Editor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make DF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OPPY USERS:  You will need to make sure that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above mentioned files for both DF and DOS o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 as well as a bootable diskette.  If you don't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bootable, you must include "command.com" on it at leas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 to the above mentioned files.  Also of cour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F.* and the other files that were decompr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dskfil27.zip" file.  If you have unlike drives, for example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720K drives you will need to install a copy of DF for the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one for the 720K.</w:t>
        <w:tab/>
        <w:t>Use the program disk opposite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're going to file.  You will still answer the secon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it pertains to your set-up needs.  Again remember disk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bearing on Disk 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ETTING TO THE MAIN MENU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you have installed Disk Filer you will have tw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nswer.  The first one will ask if you want to read a brie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instructions.  If you select &lt;Y&gt; then a brief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s will be displayed one screen full at a tim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ace bar when you want to read the next screen fu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ief set of instructions is also the &lt;H&gt;elp inform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&lt;H&gt; from either Menu, diskette or hard drive.  M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o different Menu's shortly.</w:t>
        <w:tab/>
        <w:t>When you ge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s, press space bar, and then again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ven a chance to either &lt;R&gt;e-read the instructions or &lt;S&gt;tart D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selected &lt;N&gt; at the first question you will go stra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"drives going to be used set-up menu", henceforth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; "drive set-up menu".  The drive set-up menu is where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Filer where your going to store the collected data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 is going to be filed.  The first two choices are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a Floppy drive, either A or B, and filing the oppos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drive.  The remaining 12 choices are for the differen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 selections.  To help simplify these selection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ember the following:  You can now store your collected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s A thru E, and file drives A thru E.  With thi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's use a couple of examples to help you better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make your selection.  Example 1:  If you select &lt;CA&gt;,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store on C: drive and File a diskette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 2:  If you select &lt;CD&gt;, means you will store on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File D: drive.  When you select say the first example &lt;C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then go to the Main Menu of the Diskette Division (MM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select say the second example, then you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 Drive Main Menu Division (HDMMD).  I speak of these tw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s as Divisions, you should as well, because when you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REMAIN there for all your operations until your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.  Though both Main Menus appear the sam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ally different.  The consistency factor of like Menu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keep operation of Disk Filer simple to use. 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two differences between the two Main Menus.  To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wo Main Menus is by selecting the &lt;R&gt; command, which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elect, and will send you to the drive set-up menu.</w:t>
        <w:tab/>
        <w:t>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at the drive set-up menu you again select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bination and you will automatically be put in the righ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you need to do your operations.  If you are using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there is some features that you don't get the us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wise the program is fully operational and should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AIN MENU</w:t>
        <w:tab/>
        <w:tab/>
        <w:tab/>
        <w:t xml:space="preserve">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have gotten to the Main Menu you will find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saying: that all entries must be uppercase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was done when you started DF by turning on the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.  You will need to remember to keep capslock key 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s from the flashing statement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want to make a New "d_stor.dta" Storage File 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within the diskette Main Menu which is where all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is stored, press &lt;N&gt; and then pres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a New one.  When you do this again it will copy the old S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d_stor00.dta" storage file and then make another New SF. 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 to keep this "d_stor.dta" SF you can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thing like "d_stor02.dta" using the &lt;CF&gt;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r in the Hard Drive Menu when you select th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you will make a "h_stor.dta" SF.  You can also use the &lt;C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ature on this file once you have used &lt;N&gt; or &lt;MD&gt; t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name to be rewritten as "h_stor00.dta".  CF stands f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name, a program I had a need of and therefore wrot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ful since the 7th &amp; 8th characters of my filenam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al.  CF after you type in the filename you wan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automatically rename the filename you typ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part being two numbers higher.</w:t>
        <w:tab/>
        <w:t>Example: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h_stor00.dta" and CF will change the SF to "h_stor02.d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rry, CF will not at this writing, change from "h_stor02.dt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h_stor.dta".</w:t>
        <w:tab/>
        <w:t>This procedure you will have to do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ell in the View Menu if you want to reuse a higher numbered 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ain.  Even though the examples have been with the Hard Driv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ill also work the same with the Diskette SF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ond or another way to make a New Storage File for eith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 or Diskette, it's &lt;MD&gt;.</w:t>
        <w:tab/>
        <w:t>The main use of &lt;MD&gt; i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directory for the storage files except on diskett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directory already exists it will not harm it bu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e to a question as to whether you want to make a stor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&lt;D&gt;iskette or &lt;H&gt;ard Drive or &lt;N&gt;one.  If you select &lt;D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d_stor.dta" SF will be made.</w:t>
        <w:tab/>
        <w:t>If you select &lt;H&gt; a "h_stor.dta" 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made.</w:t>
        <w:tab/>
        <w:t>If you select &lt;N&gt; you will then be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you're going to do, &lt;D&gt;iskette or &lt;H&gt;ard Driv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lection according to the choice you made 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-up menu.  The File drive you chose there is what your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at determines which Main Menu to choose now, &lt;D&gt; or &lt;H&gt;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MD&gt; mainly when starting up new or needing to make a New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directory.</w:t>
        <w:tab/>
        <w:t>Yes, &lt;MD&gt; can be used to short cut from o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to another without using the &lt;R&gt; command.  But when I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went all "hay wire".  The set-ups were all m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I had to &lt;Q&gt;uit Disk Filer and start over.  Therefore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actice, unless your a well experienced computer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derstand Disk Filer pretty well.  Just remember this on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le concerning Drives Set-up Menu, and the &lt;N&gt; &amp; &lt;MD&gt;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doing a Diskette operation STAY completely i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ions and set-ups.  If your doing Hard Drive operation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tely in Hard Drive Operations and set-ups until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 via the &lt;R&gt; command or quit.  The &lt;PI&gt; command wa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l explained in the "Overview" section.  Therefor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questions or not sure, go back to the overview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-read about the "PI" option.  The other option that is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n't been covered as of yet is the &lt;B&gt; command or option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ke note:  &lt;B&gt; command use to mean Screen Saver, but no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&lt;B&gt; command is to &lt;B&gt;ackup your data files to 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ther A or B drive.  After you type B and press En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, after short pause, be prompted to type in which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nt to Backup to.  All storage files are backed up 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_STOR.DTA, D_STOR.DTA, DLABEL.DTA.  These three file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d on your back up disk that you have marked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ke:</w:t>
        <w:tab/>
        <w:t>"Disk Filer Data Back up".  When the files ar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hen get a directory of the diskette so you can s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copied to diskette safely.</w:t>
        <w:tab/>
        <w:t>Then after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return to Disk Filer.   Also remember that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is described are mainly written in the diskett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will apply to Hard Drive as well when using the s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Hard Drive Menu, unless otherwise mentioned.  Als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all instructions in this documentation will refe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charater format for the ID#, even if you chose to re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7 character OLD way, most all will work for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catalog or file a diskette, put a disket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ignated drive, press &lt;A&gt; and then Enter.  Df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bel Identifier of NO LESS and NO MORE than 8 charac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ld enter something like "dsk3-001" or "prg5-002"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ve you up to 999 disks in each category.  Then be su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Label Identifier on your diskette that was just read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r.  With the 8 character format there is an audible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to remind you of this.  Repeat this process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isks are filed that you want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e Hard Drive Date Identifier (HDDI) I use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 and a numerical date format.  Example:  C09219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100191 .   I use the alpha character to denote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ter that was filed and then the date it was done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ve example it would read as: C-drive, 09-Month, 21-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1-Year.  There is one Rule which MUST BE followed for DF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ght.  There MUST BE 7 characters, NO LESS and NO MOR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rst character MUST BE Alpha, any letter like a, b, c, z, 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, u, or whatever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want to change drive to file your diskettes 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&lt;R&gt; and then Enter.  You will then be at the driv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and you can answer the one question again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ired new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you select &lt;L&gt; and press Enter you will get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SF's where the storage subdirectory or storag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ted.  This will let you know when to start another new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.</w:t>
        <w:tab/>
        <w:t>I would not let the SF get over 200 - 300K in siz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larger, but the larger the file the slower 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do a search select &lt;F&gt; and press Enter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ed for a character string to search for.  It can be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12 or more characters in length.  This search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for a diskette Label Identifier or Hard Drive Dat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's say, we want to know how many files have a *.com, or *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sion.  We would type in com, or zip, and press Ent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then be prompted if you want to print this specific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.  Simply type or press &lt;Y&gt; or &lt;N&gt; and you will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and on what diskette Label Identifier they are loca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nother unique factor about DF, is that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ever you want.  Say your looking for some graphic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now what format they are in, say *.pcx.  Just type PCX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Enter and if you have filed any diskettes with an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it you will know where to find or get your graphic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nt to find graphics or other items on the Hard Drive press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select say, &lt;CC&gt; and then &lt;F&gt; and then type PCX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.  Then you will know if there is any PCX graphi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 Drive.  If you have filed other Hard Drives such as D:, E: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F:, or higher that information is in the same SF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found upon the same search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w if you want to delete a diskette Label Identifier (ID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a HDDI select &lt;D&gt; and press Enter.</w:t>
        <w:tab/>
        <w:t>Then a screen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ing you for a 8 character ID# or HDDI, and it MUS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and NO MORE than 8 characters or you will rece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. Also with our previous example DSK3-001,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ed DSK-00 and forgot the last number digit or made a typ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get an error message.  In other words, I have work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ligently to make sure that a deletion occurs only i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d in is an EXACT match to what is in the SF.  When you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diskette ID# or HDDI correctly you will see two lin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ying "deleting label identifier.....  Please wait..."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ond one on another line just beneath it with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, saying "deleting label identifier...."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will change color, a sound like an alarm will s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DF is actually deleting the ID#.</w:t>
        <w:tab/>
        <w:t>In the Hard Drive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delete, only the screen will change color with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when it's actually deleting the ID#, there is no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arm.  When DF is finished deleting it will state what ID#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DDI was deleted, or was NOT deleted if there was NO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you are at a certain point and need to take a bre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another task for a time away from your computer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F run a Screen Saver for you.  All you need to do is select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press Enter, and then a prompt will come up ask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leave yourself a message.  You can use this one lin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ind yourself where you left off at or an appoint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ever you want.  Press Enter if you don't want a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&lt;N&gt; and press Enter.  If you select &lt;Y&gt; you can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bout a 60 character message which will be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e and time.  All 1 to 3 message bars will randomly move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want to return to the Main Menu just type &lt;Q&gt;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to the Main Menu without having to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you press the &lt;V&gt; option it will call up the DO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with the drive to be labeled already furnis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fore you will see if a volume label already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one exists you can choose to change it, or leave it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volume label does not exist then you can type on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Enter.  The reason I don't have this done automatic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ause some commercial or other software writers, us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bel as a means for their install programs to identify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to continue the installation, so use caution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bel feature.  From pressing the Enter key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Quit Disk Filer just select &lt;Q&gt; and press Ent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to the DOS promp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RINT MENU </w:t>
        <w:tab/>
        <w:tab/>
        <w:t xml:space="preserve">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select &lt;P&gt; at the Main Menu and press Enter you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rt Menu called the "Print Menu", and it will ask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te printout (CP) or a partial printout &lt;PP&gt;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out will print the entire SF by a complet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your printer.  A partial printout will use the Lis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or program to display and/or print a partial or select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SF.  This is where having List or an Editor would mak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r more efficient and diversified and easier in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ing one of these programs is what will make the &lt;PP&gt;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VIEW MENU</w:t>
        <w:tab/>
        <w:tab/>
        <w:t xml:space="preserve">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Main Menu when you pressed the Enter key once you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View Menu.  The View Menu has 4 choices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&lt;VS&gt; and press Enter you will view the SF one scr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a time.  When you have read to the bottom of the scree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the space bar to continue to the next screen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ished viewing the SF you will return to the Main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nt to stop before you reach the end of the SF file,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the CTRL-C keys simultaneously, and then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turn to the Main Menu.  If you select &lt;VL&gt;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use the List or your Editor program.</w:t>
        <w:tab/>
        <w:t>Use it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navigate around the screen.  You also could print a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ion at this time as well.  When you exit either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to the Main Menu.</w:t>
        <w:tab/>
        <w:t>The third choice is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&lt;S&gt; and press Enter to shell out to a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ssor.  Doing this will allow you to perform reg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s.  The Main point here is "DON'T FORGET YOU ARE N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DISK FILER".  To Return to DF type EXIT and press Ente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ant to quit DF select &lt;Q&gt; and press Enter.  In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later you are reminded to type EXIT to get back into D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inder will remain regardless where you are at or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ember DO NOT Load another application or program in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ell, just do a DOS procedure, or other light duty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urth choice is to select &lt;E&gt; and press Enter to return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AST MINUTE FINDINGS or CHANGES </w:t>
        <w:tab/>
        <w:t xml:space="preserve">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     SPECIAL NOT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have made a decision to upgrade Disk Filer to us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Diskette division.  The reas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when I did my Filing, and then came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etrieving a file, I found myself loo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most all the Filed diskettes to find the right ID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fore to help cut down on the search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 another space for the SIZE of the disket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y we can at least know which storage box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ok for the ID# in.  You will need to run the CONVRD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to put your files up to date.  The "convrd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will convert your old "d_stor.dta" f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 character file by placing an "X" in the 8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ID#.  Also it will upgrade the main DF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use the "convrdta" program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vrdta</w:t>
        <w:tab/>
        <w:t xml:space="preserve">   ,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sure you are in the subdirectory where Disk F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ed, or on the program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wish to stay with the old way of 7 character I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do not run the "convrdta" program.  But, d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nd that some of the newer features made in inter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not included in the 7 character program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age.</w:t>
        <w:tab/>
        <w:t>All later improvements to this version wer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8 character program.</w:t>
        <w:tab/>
        <w:t>I strong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grade to the NEW format of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FIND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has been found that old originals of OLD XT comput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ndy 1000 originals) architecture, that the DF.COM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use the computer to not execute or run the DF progra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ccur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n df.exe dff.exe</w:t>
        <w:tab/>
        <w:t xml:space="preserve">    ,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o start the Disk Filer program, type:  DFF     ,Press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YOU WILL HAVE TO REMEMBER TO KEEP CAPSLOCK KEY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 --- ---- ---- -- -------- -- ---- -------- -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has also been found on the above described XT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e to the quite slow CPU speed that the wait time will b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2 minutes instead of the screen statement of 15 sec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adjusted a small amount in this version of Disk Filer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be enough for these types of machines.  This is only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hareware version of 2.7 or of the 2.5 version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HY USE DISK FILER</w:t>
        <w:tab/>
        <w:tab/>
        <w:t xml:space="preserve">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Filer has several advantages and I'll only menti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which I consider to be important ones.  First and fore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which stores the diskettes and hard drive inform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e ASCII file.  Which in turn means you can extract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, export this information that's been collec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lications such as a database.  I tried to keep DF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exible as possible.</w:t>
        <w:tab/>
        <w:t>Such as letting you use your ow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hard drive identification method.  Also to let you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way you need, by ID# or HDDI, or for that certain 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king for but not quite sure of the name or spelling, or gena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as.  Also to allow you to use a diskette volume label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&lt;V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k Filer is compatible on a computer of 256K or hig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M on an MS or PC-DOS compatible or clone comput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of DOS you need to use is from 2.0 and later.</w:t>
        <w:tab/>
        <w:t>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d Disk Filer as useful and helpful as I and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sted it for me have.  Thanks for selecting and try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r. If you find yourself using Disk Filer for 30 day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continue to use it, please send $15.00 U.S.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ev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835 1/2 South 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kansas City, KS  67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paid users of Disk Filer will receive one New version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r upon it's release.  Upon receipt of payment, a non-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of latest release will in a reasonable amount of ti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t to you.  Your thoughts and suggestions are welcom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don't send the Registration fee.  When you Regist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 which version you currently have and the date of the D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.</w:t>
        <w:tab/>
        <w:t>Now for the legal a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RRANTY/DISCLAIMER</w:t>
        <w:tab/>
        <w:tab/>
        <w:t xml:space="preserve">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Filer is not freeware but is being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is copyrighted material.  Shareware is a try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cept.  Therefore, ease your conscience and mine and send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me to help make a vote to improve Disk Filer, and compensa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 small way for the work I have put into Disk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k Filer is distributed strictly as is with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kind, written, implied or otherwise.  This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sted to work as described in the documentation, but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ans it will work in all situations.</w:t>
        <w:tab/>
        <w:t>Therefore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ponsible or liable for any damage in any way from in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suse, failure of any kind or way, inability to use,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ion, or any damage or possible infringement con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inconsequentially, directly or indirectly.</w:t>
        <w:tab/>
        <w:t>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ponsible or liable for any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etary matters which may have been incurred in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.  Now that all is done in the documentation an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pect: Enjoy Disk Filer and know where your files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erent Concept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HISTORY</w:t>
        <w:tab/>
        <w:tab/>
        <w:tab/>
        <w:t xml:space="preserve">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Filer started out as a very simple and limi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about 30 to 40 lines of programming code.  That equa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/2 to 2/3rds of a sheet of paper.  The current version (ver. 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about 10 full pages of programming code.  The old original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ed at about .5 or .9 version.  The reason being so low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took the 30 to 40 lines of code as one unit, which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set itself up for one specific task and job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 catalog of one drive.  Therefore you needed abou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erent little programs to do each specific need, an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common factor amongst any of them.</w:t>
        <w:tab/>
        <w:t>But I seen that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had potential, because it used ASCII.</w:t>
        <w:tab/>
        <w:t>So, from a n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SCII ability, I started developing what became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 changes in the developemental process; "Disk Filer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released version was 1.9 on August 30. 1991. 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ctober 16, 1991 version 2.5 was released.  Version 1.9 di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s in either A, B, or C drive for storage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riginal release had only a WordPerfect file for a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ep track of last number used for any category.  A later int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lease then included an ASCII form so any printer coul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2.5 was a major re-write.  As a result it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werful, did more for the user, and included filing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s C:, D:, and E:, and could be stored on drives A - 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F" and "V"olume Label features were added as well. 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ok a different shape with more direct usage stat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ter(s) command.  With the release of version 2.5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 version made to encourage users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2.5 the data storage files changed and a conversion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d.  Also there is two different looking screen sa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lp you remember which procedure you were doing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version 2.7 there is an equal drive arrangement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s A - E, and store on drives A - E.  A bug correction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 Menus took on a different look.  Added a cau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using Hard Drive Volume Label command and added a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ackup the storage files.  Also another new feature called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place the print out form to keep track of last numb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category was added.  There is an improvement to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ility of DF, which let's you know more distinctly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# was deleted or not.  You will also find that DF is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iendly at the user input screens.  Also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ed to the 8 character ID# format.  I do believ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is getting close to doing most of what one could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ing system to do without getting to large to be on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 and still be able to hold a fair sized stor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does not mean that Disk Filer is not under develop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time for furthur improvement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isk Filer Continues to Improv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