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Jun 14,1991                                              Pag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LIB 2.0                    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LIB is distributed as a shareware produc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reserved by the author.  DISK-LIB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into the public domain.  If you use DISK-LIB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sonable evaluation period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 and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-LIB is a shareware product.  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for others to evaluat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rules are follow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The DISK-LIB program, this documenta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accompanying material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A copy of this documentation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erials must be distribu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You may not charge for distribu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 for a nominal media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ny case, such a charge may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Jun 14,1991                                              Page: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-LIB 2.0                                        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(A)dd new record - Allows you to create a new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ate Selection - Allows you to select record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N)ext record - Use this option to view the next</w:t>
      </w:r>
    </w:p>
    <w:p>
      <w:pPr>
        <w:pStyle w:val="PreformattedText"/>
        <w:bidi w:val="0"/>
        <w:jc w:val="left"/>
        <w:rPr/>
      </w:pPr>
      <w:r>
        <w:rPr/>
        <w:tab/>
        <w:tab/>
        <w:t>record in the Disk Library record. If your last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to View a record, Next gives you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umerical sequence. If your last access was to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, Next gives you the next record in primar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P)revious record - Use this option to view the last</w:t>
      </w:r>
    </w:p>
    <w:p>
      <w:pPr>
        <w:pStyle w:val="PreformattedText"/>
        <w:bidi w:val="0"/>
        <w:jc w:val="left"/>
        <w:rPr/>
      </w:pPr>
      <w:r>
        <w:rPr/>
        <w:tab/>
        <w:tab/>
        <w:t>record in the Disk Library record. If your last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to View a record, Previous gives you the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umerical sequence. If your last access was to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, Previous gives you the last record in primar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R)emove record - Use this option to remove an record</w:t>
      </w:r>
    </w:p>
    <w:p>
      <w:pPr>
        <w:pStyle w:val="PreformattedText"/>
        <w:bidi w:val="0"/>
        <w:jc w:val="left"/>
        <w:rPr/>
      </w:pPr>
      <w:r>
        <w:rPr/>
        <w:tab/>
        <w:tab/>
        <w:t>unwanted record from the Disk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)ptional report - Displays the Reports Menu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s the selection of the following repo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Print Options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)sage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)umber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)ox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)elect records - This option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Diskette Library records using Prim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and Alternate Keys, records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d select NAME key. Selected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ith a key number on the fa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use the key number to select a specific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Viewing or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)pdate records - Use the option to update date </w:t>
      </w:r>
    </w:p>
    <w:p>
      <w:pPr>
        <w:pStyle w:val="PreformattedText"/>
        <w:bidi w:val="0"/>
        <w:jc w:val="left"/>
        <w:rPr/>
      </w:pPr>
      <w:r>
        <w:rPr/>
        <w:tab/>
        <w:tab/>
        <w:t>records in the Diskette Library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Q)uit - Use this option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Jun 14,1991                                              Page: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-LIB 2.0                                        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Number:</w:t>
        <w:tab/>
        <w:t>Diskette Number (1 to 99999)                    5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Date:          Date (mm/dd/yy) Diskette Created                8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Size:  </w:t>
        <w:tab/>
        <w:t xml:space="preserve">Diskette Capacity Code  </w:t>
        <w:tab/>
        <w:tab/>
        <w:t xml:space="preserve">        1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ize: 1=1.2mb,2=360kb,3=730kb,4=1.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) Loc:   </w:t>
        <w:tab/>
        <w:t xml:space="preserve">Storage Location Code           </w:t>
        <w:tab/>
        <w:t xml:space="preserve">        5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) Box:           Diskette Box / Container ID     </w:t>
        <w:tab/>
        <w:t xml:space="preserve">        5  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) Vol: </w:t>
        <w:tab/>
        <w:tab/>
        <w:t>Volume ID for this Diskette in the set          6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Usage:         Usage description for this diskette, the       45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group of contiguous charaters (Max-16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for the Primary Key.  (6 -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Primary:       Primary Retrieval Key                          16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irst group of contiguous charaters (Max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Secondary:     Alternate Retrieval Key                        16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Alternate:     Alternate Retrieval Key                        16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Jun 14,1991                                              Page: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-LIB 2.0                                            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menu option - Up and down arrow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desired option, then tap enter to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r enter the Menu Option Letter and tap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date or Add new record option have been selected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arrow keys allow you to move between fiel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terminate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lect Option has been executed, additional scree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 by taping the Page-Down key, tap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the main screen or enter the desired ke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at recor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Jun 14,1991                                              Page: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-LIB 2.0               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 Systems Group Order &amp; Registration Form (for DLIB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  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        ________________________ Zip: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time phone: __________  Evening phone: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ime to reach you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             Quantity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LIB Registration ($18 each)      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update for registered users ($5 each)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Charges         U.S./Canada : $ 2.0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sewhere   : $ 5.0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Shipping Charges_____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ue:                                        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Disk Size (circle one):   3.5"  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a modem with your PC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hear about the MAP System Group?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ompleted form with check to:  MAP System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avid Arnet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347 North F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sno, CA 937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