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Labeling/Cataloging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89,1990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v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N O T I C 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distributed via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SOFTreat&gt;_ and/or it's employee'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it's use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during, and after it's use.  DISK Ra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distributed provided that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original form are included and that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s are incurred over and above legitim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is provided as is and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y changes and enhancements to the softwar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obtain the up to date typeset operato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hipment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INTRODUCTION * *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Disk Rak!  If you have a computer then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oftware for use on the comput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is probably growing at an unmanageable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long the way all this software is going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urden' to manage, at least in a way that will allow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particular file/program when it is needed. 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elp you very quickly to organize your softwa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ibrary that allows quick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particular data file/program.  Gone is the 'hassl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 thru numerous, hand labeled, diskette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now includes support for AVERY # 4241 2-3/4" x 2-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5" disk) label stock as well as AVERY # 4240 4-3/4" x 1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-1/4" disk) label stock.  These labels may be found at m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stores. Disk Rak still supports the standard 3-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/16" labels that are availa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manages your software on floppy by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to 'trays' of diskettes in much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rmally use a diskette tray to store dis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may be assigned any number from 0-999 with each tray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nique in that no other tray may have the same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may contain up to 1000 diskettes that are each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999.  No other diskette in the tray can car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another in the same tray.  Each diskette in the tr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abeled with specific information provided by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process.  If you are labeling the diskett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VERY disk labels, an alphabetized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disk will be printed on the lab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.5" disk label will allow up to 66 filenames per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/4" disk label will allow up to 35 filen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s much information to the user as possible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following data as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#.........  The numerical position assigned to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#.........  The current tray number this disk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.........  User supplied data typically describ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......  User supplied 'category' assigned to thi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cally describes a 'type'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.......  User supplied 'subject' assigned to thi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ypically an extension to the categ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further groups this disk into a sub-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.....  The volume label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USED ....  The amount of bytes US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REE ....  The remaining amount of disk stor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..........  The date the diskette wa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.......  A descriptive line about the disk and/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data conveniently located on the labe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ummary of the diskette contents that is invalu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rough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y to locate your software, Disk Rak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prehensive index reports.  These reports reflect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all the diskettes cataloged in all the tray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a means to locate your softwa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, are a wonderfully organized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professional looking, is easily upda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viding you with a wealth of information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 After all, your software did COST you money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ddle' with your diskettes the old way and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SK forgetting about or LOSING piece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once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HARDWARE REQUIREMENTS * *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Disk Rak to operate properly on your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need to meet the 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IBM PC, XT, or 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Hard disk drive and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384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&gt; Monochrome, CGA, EGA,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&gt; Epson, Toshiba, Brother, or Tandy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The Disk Rak DISTRIBUTION DISKETTE * *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Rak distribution diskette contains the Disk R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associated files.  It is suggeste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on your HARD DRIVE and/or make a backup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guard against accidental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BACKUP of Disk 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Turn on your computer and obtain the 'DO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Obtain a BLANK and preferably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Insert the BLANK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&gt; At the A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-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B: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A: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'DOS' prompts assuming that your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ette is the 'SOURCE' diskette and y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the 'TARGET'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on, you will have a working copy of Disk R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skette.  Label the diskette as your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orking diskette' and use this disk to run Disk Rak.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Disk Rak program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isk Rak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Turn your computer on and obtain the 'DO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Insert your Disk Rak program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At the A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      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begin installation to your hard driv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'DSKr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Begin ....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diskettes available that you wish to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with some thought, how you wish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For instance, pre-define various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 that will adequately cover your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  Try not to have TOO many or be TOO SPECIF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or subject.  The goal here is to allow Disk R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ypes of software together that are similar in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ftware in the same group so that retriev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ime will be easy.  Having too many 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too restrictive will counter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isk Ra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DSKRAK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\DSKRAK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      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begin to execute by display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press ANY KEY and the Disk Rak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INITIAL SETTINGS * *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Disk Rak you will need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 and the type of label you intend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elected is displayed in the upper left of the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along with the current label type.  The default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pson with the default label being 'standard label' (mailing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ifferent printer than what is selected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'SETUP'.  This selection will bring up another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elect either 'printer type' or 'label type'.  Selec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allow you to choose a different printer typ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NOT shown, then try a selection that is 'CLOS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 that you have.  If this does not work properl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user, SOFTreat&gt;_ can install YOUR printer typ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Selecting the label option will allow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label type from the menu.  As you make these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e that the current printer and label informa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is updated to reflect yo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diskettes requires that the database files be pres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 first time you try to catalog a diskette Disk Rak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database available and will ask you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Disk Rak allows you to locate your Disk Rak databas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desire.  Check the lower left screen border for the 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path' and decide if this is acceptable or no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, select the 'DATABASE UTILITIES' function from the 'MAIN MEN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esired database path.  The path displaye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once a valid pathname has been entered.  Disk Ra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name to create the database in the chosen path.  O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remember this path, until a new one is ente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ABOUT the Disk Rak SCREENS * *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Rak screen is composed mainly of '3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the very TOP of the screen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ertain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such as CURRENT MODE,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records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visible during vario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The main viewing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most of the work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se of Disk Rak and is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.  Take particular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rder and the lower left b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printer and label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rder and the current DATABAS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lower left.  Pop-up menu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ndows are displayed within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The status/command line at the bott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provides prompts,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.  It is important to trai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n eye in this area thru-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Rak as important opera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here when and a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MAKING SELECTIONS FROM a MENU * *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use of Disk Rak, various 'POP-UP'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will allow you to make a sele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unctions, depending upon what you wish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articular time.  Each menu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ighlighted' menu bar with a various number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lection has a 'letter' of a different 'color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as a 'HOT KEY' selector.  Pressing the '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' key will immediately select that function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may be moved up or down by the use of the 'UParro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Narrow' keys.  Also, the 'HOME' key moves the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lection and likewise, the 'END' key mov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last selection.  Placing the menu bar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menu and pressing the &lt;ENTER&gt; key,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unction.  Selecting RETURN from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' you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DATA ENTRY and the FIELD EDITOR * *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hat accept user input are indicated by the '[' a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to the right of a field 'titl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data that may be entered into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ea shown by a series of '_' characters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[' and ']' characters in the field.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ft justified) AFTER and BEFORE these character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the end of the field and continuing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ly the 'last' character in the field accep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e '1st' character in each fie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D to ease typing constraints and produc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ll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vailable During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field and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data is present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delete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ursor position and back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'1' cursor position. 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to the right of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will delete the curr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ull' the remaining string of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&lt;- &gt; ... 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the cursor to the left '1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 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-&gt; &gt; ... 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the cursor to the right '1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up to the last characte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. 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eld when press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PREVIOU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N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...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 and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DATABASE UTILITIE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'Database Utilities Rak' menu provides you with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handle operations directly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.  The following provides informatio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.  To obtain the 'Database Utilities Rak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'DSKrak Main' menu and select 'Database Utilit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eate New Index 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create a 'NEW' index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database file exists.  Disk Rak maintain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elds composed of various data item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allow Disk Rak to function as it does.  These '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itten and updated 'every time' a new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ed and therefore is always up-to-dat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s when the index file may have been damag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, and without this file, access to your infor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ossible.  A new 'index file' may be crea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krak.db file is present.  The file 'DSKrak.idx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xist in order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o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If you receive an error 'INDEX FILE GARB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If you receive the message 'DATABASE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ISH TO CREATE? &lt;Y/N&gt;, but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If there has been a substantial number of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use of Disk 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If you have 'LOST'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uring the process of creating a new index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HOULD NOT BE TURNED OFF.  Allow the proces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t has been started.  Creation of the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takes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build Data 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'rebuild' an existing data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to compress the datafile into it's smal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ocess of utilizing Disk Rak, you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ETE' previously cataloged records such as in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hat has had it's contents chang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.  Deleting records creates 'holes'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atural.  Disk Rak does try to minimize the ho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of the free space as possible when making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ata file, however, it is not always possi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e holes because of the randomness of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'Rebuilding' the data file will elimin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and thus have the effect of compressing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data in the newly created file will be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us will aid in record retrieval. 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had a large number of deletions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take some time to complete,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mputer and the SIZE of the data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as been started, it SHOULD NOT BE INTERRUP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OT restore a previously LOST data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IMPORTANT to maintain proper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s as it is with any other database or program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can result in a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 new path for Data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nter the 'path'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esignator where YOU wish the database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th to the database is ALWAY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border of the main viewing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always remember the LAST path entered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ssion.  This function should be selected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cataloging session.  As a default, Disk Ra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 and path if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select any valid DRIVE and/or path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OES NOT EXIST, Disk Rak will CREATE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be careful and sure of what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eate a NEW data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create a NEW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database path.  If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the current database path, it WILL B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en using this function as you can easily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tafile and ALL of it's DATA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PREVIEWING DISK CONTENTS * *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you with the capability to 'preview'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ntents BEFORE the actual catalog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This gives you the opportunity to examin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and even MODIFY the disk thru the ut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PY', 'MOVE' and 'DELETE' options. 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TER' for examining ONLY specific file typ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rive.  To select this function you must be at the '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Information' data entry window.  From the '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' menu select 'Catalog a Diskette' and the dat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Notice on the 'status/command' line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Diskette Label Info .. &lt;CRTL-P&gt;review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from within this data window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formation about the diskette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  However, it is impossible to always KNOW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DOES reside on the diskette and therefo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helpful to be able to EXAMINE the disk conten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preview' a diskette press the CTRL key and hold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tter 'P' key.  Once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tus/command' line will prompt you to enter a 'FILTER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suppose we have a diskette and all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viewing on the disk are th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E'.  To do this, press the 'DEL' key as the defaul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is always 'A:\*.*'.  Now enter the NEW fil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*.EXE" and press &lt;ENTER&gt;.  Once a FILTER has been selected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to select the type of 'SORT' order preferred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viewed in order of 'Filename', 'File Extension', 'File 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Date', or 'File Time'.  Make the preferred sor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prompt you to insert a disk in Drive A:, s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 this.  Press &lt;ENTER&gt; and Disk Rak will rea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FILTER that you provided and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 meeting the requirements of the filte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SORT'.  You may change the order of the 'SORT'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ing &lt;ALT-S&gt;.  The Sort selection menu will 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on of the new sort order, Disk Rak will read the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utilizing the FILTER and re-display the content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sort order.  If you wish to CHANGE the FILTER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and Disk Rak will return you to the 'data entry window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-initiate the process once again utiliz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at we have a directory listing of the diskett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list by utilizing the following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on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N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on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list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list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p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p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s SUB-DIRECTORIES, then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 as &lt;DIR&gt;.  The VOLUME LABEL, if pres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&lt;VOLID&gt;.  If you are view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, then the 'parent' directory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ENT&gt; in the listing.  To explore the diskette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ARE listed in the directory, we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on a &lt;DIR&gt; item in the lis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now step INTO the DIR that was selec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rectory and provide a new listing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ack OUT of a sub-directory, move the menu ba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ARENT&gt; listings and press the &lt;ENTER&gt; key.  Disk R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 the &lt;PARENT&gt; directory and provide you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at parent directory.  If NO &lt;PARENT&gt; item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then your are currently viewing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 the TOP of the TREE.  With this capability, you ma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around the entire disk to learn all there is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so provides the ability to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sk thru the use of the 'DELETE', 'MOVE', an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following describes their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E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elete' a file listed in the directory, place the menu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sired filename in the list and press the 'F1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Disk Rak will prompt you as to whether or n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y' if you WANT TO DELETE the file nam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n' if you WANT TO ABORT this selec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it WILL BE DELETED so be careful and su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PY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a selected file from one location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the menu bar on the desired file and pressing the 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Once selected, Disk Rak will prompt you for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path and press &lt;ENTER&gt;.  You may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'DUPLICATE' a file using a different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EW FILENAME when prompted to ente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V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e function will allow you to take the selected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'MOVE' it to the desired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NAME it by entering a differen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pathname.  NOTE: This is a 'MOVE'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will ERASE the original copy once the new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facilities that allow you to 'Jump to DOS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suspend operations and run another program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to do so.  To access these functions do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.... Jump to 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&lt;F8&gt; key will temporarily halt Disk Rak and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ommand prompt.  You may perform any DOS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 run another program if desired.  This is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'format' floppy diskette or read a .DOC file, etc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 Rak when finished, simply type EXIT and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o Disk Rak where you ha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... Execute (Ru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xecute a program directly from within Disk Rak and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to the executable program if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lpful in the case of viewing ARCHIVED file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appropriate archiving program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.  When the executing program ha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ill be returned to Disk 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CATALOGING a DISKETTE * *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your cataloging process, from the 'DSKrak MAIN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Catalog a Diskette'.  The 'Diskett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data window will appear.  Thi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that will be stored to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to the label for the particular diskette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step in cataloging a diskette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SKrak MAIN' menu you may press the &lt;ESC&gt; at anytime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S the cataloging process and any labe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en entere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various fields in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ta i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his Diskette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will contain THE number you will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iskette.  Only ONE diskette PER TRAY may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Entering a number that is currently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ells Disk Rak that you are planning to up-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the catalog and will inform you of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p-date this diskette then follow the prom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tus/command' line otherwise, if this is a new catalo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an UNUSED number of the NEXT sequence in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, as an aid in sequentially numbering you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CREMENTS this field after every successful catalo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XT diskette number is READY and already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tart off the next cataloging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is by pressing the &lt;DEL&gt;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umber.  This field is valid for numbers 0-99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NUMERIC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y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this cataloging to any one of 1000 trays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accepts NUMERIC data only.  Dur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process, Disk Rak assumes that you will b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Y and therefore carries the previously entered TR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the next catalo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ette Tit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'title' of your choice to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form you at a glance as to the nature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scriptive wording as much as possible so that a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passed to when read.  This field may be ente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2' ways.  First, If you would like your title to STAN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easily read, then choose a title that is '16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(indicated by the '^' character symbol in the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 will cause Disk Rak to print the TITLE in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bel.  If this is NOT preferred, simply selec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onger than '16' characters.  NOTE: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ENTER when printed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ve 'label' which signifies a typ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, such as GAMES, ENTERTAINMENT, HD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WORD PRO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on that further divides the CATEG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groups, such as, ARCADE, DATA, LETTER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ve comment about the diskett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Rak places the SYSTEM DATE in the bottom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reference as this date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on the diskette label as a date stam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a DIFFERENT date or the one shown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select 'Run DOS shell' from the 'Main Menu'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to the system prompt where you may change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 using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of the fields have been entered press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prompt you for a FILTER for use in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ata from the diskette.  Use the FILTER wise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taloging's, there are quite a few progra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of interest to you in your librar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 a tremendous amount of storage space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arge database file.  For example,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*.HLP files and are there to simply suppo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or *.COM program run file and would not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in Index listings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FILTER, Disk Rak will read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the information it has found and the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window will appear.  Study it carefull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nswer the prompt in the 'status/command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.  If you answer 'n', you will return to the '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Information' data entry window where you may try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 end the sess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y', Disk Rak will provide you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'LABEL' now if you like.  Selecting &lt;P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to be printed, &lt;L&gt; to print ONLY an align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bel alignment prior to printing the actual label, 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WITHOUT printing the label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he printer with the CORRECT label typ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lows you to save your cataloging information in '1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ways, ie. , SUMMARY or DETAIL.  Selecting SUMMAR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conomical and fastest method, but provides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ast amount of information about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DETAIL provides you with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formation and is the basis for many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but the database file size will GROW considerab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tradeoff is the proper use of the FIL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gather information (files) from the diskette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ce, not including the unwan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et still providing the databas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ing DETAIL, Disk Rak also provides you with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each file as it is about to be saved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escribe EACH disk entry if need be and will appear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reports.  Each file contained on the diskette (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chosen) will be displayed in a window as it is being rea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DETAIL cataloging process,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such as, it's FILE SIZE, CREATION DATE &amp; TIM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selected information has been read and saved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oging of this diskette has been completed ..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ime you will return to the 'Diskett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data entry window ready for the NEX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THUMBING thru the RAK * *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your database records ON SCREEN, select 'Thumb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' from the 'DSKrak MAIN' menu.  The '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' menu will appear.  You may view your datab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4' methods.  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 and Tray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your library by DISK # and TRAY #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ISK and TRAY numbers and Disk Rak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a matching entry.  If NO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inform you and ask if you want the 'closest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y' will call the closest matching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 of Disket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specific 'category' allows you to brows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ing all records that fall into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 of Disket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specific 'Subject' will select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specifi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 specific 'file' in your library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name' and only those that match or come cl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ecord has been displayed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'edit' certain fields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ele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D' will DELETE the current rec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DETAIL cataloging, then ALL file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will be deleted as well.  This will open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 for the shown TRAY for future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N' will display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ntil EOF (end of file)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a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M' will search for the NEX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 to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revio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P' will callup the PREVIOU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 to the BOF (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&lt;R&gt;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R' will display a menu that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ither printing the entire record and it's content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for the diskette, printing an alignment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or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HOME' key will display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END' key will display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ESC&gt; key will EXIT you to the '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LABEL UTILITIES * *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diskette cataloging capabilities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you with the ability to print your diskette lab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only selected labels, or do backup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'Print Label Menu', select 'Label Utiliti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SKrak MAIN' menu.  The label utilitie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sele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aloged Diskette Labels by Da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function when you desire to print all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'date'.  This is useful when you have catalo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diskettes in a day's time and you now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labels on that day's date.  NOTE: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cally, ie., 10/12/89 and not 101289.  Disk R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aloged Diskette Labels by TRA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function if you wish to print ALL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s in a specific TRA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up Diskette Label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a way to provide you with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used in the 'BACKUP' process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display the 'Backup Label Info'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You will be prompted to enter a 'SERIES TITL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the backup diskettes.  This fiel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WIDE if you enter 16 or less characters.  Provi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elds to describe the 'path' used in the back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up to 50 characters in length to further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backup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low you to enter the 'number' of disk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will print exactly that number, EACH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1 of 6, 2 of 6, etc. depending upo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nt Label Alignm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print a TEST PATTER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ing your '1' UP mailing label stock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INDEX REPORTS * *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QUICK, EASY and OFFLINE access to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, Disk Rak provides a means for prin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Index reports that may be used for loo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anted files when needed.  It is suggested tha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be kept up to date with the current database(s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urate reference.  To obtain the printed repor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x Reports' form the 'DSKrak MAIN' menu.  The '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 will appear with '6'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ette Detail Listin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print ALL of the diskette catalog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include both summary and detail. 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look into the database.  This printout i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 and TRA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y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Index to be Printed by TRA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a complete Index listing by TRAY #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Print ALL trays by leaving the Field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Tr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an index listing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eave the field blank to select ALL or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filename and only those recor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ll be printed.  For instanc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DISKs and TRAYs that contain a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R, then simply enter 'FR' in the field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 Index by 'CATEGORY' select this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where all DISKs reside tha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'category' that you have entered.  Leav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will produce an Index in ASCENDING order by 'CATEG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provide a means for find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 that was grouped under a specific 'SUBJEC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.  For specific 'subject's,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subject, otherwise, leaving the field blank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 Index sorted on disk 'TITLE'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talogues will be printed in ASCENDING order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f you can only remember the 'title' you ga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nt to fin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oped that Disk Rak will serve you well and help you in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onal, well maintained library of all your softwar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ggestions are welcome and invited.  Disk Rak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our only support is thru your support.  Our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4.95 will help us to continue to support Disk 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roduce NEW products into the marketplace for all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effort went into the production of thi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certainly be appreciated.  This manual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upon registration as well as telephone support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isk Rak, along with our continued support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include the printed order form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rak 'Main Menu', include your check or money order and mail t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ngsville, NC 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