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 Rak v3.05               Date 01/04/91               Registration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9,1990,1991                                          by SOFTreat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library of software on floppy disk can be a REAL HEAD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DISK Rak was created!  Everyone involved with computers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of the hardest things to do with one is to keep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 hard drive is a blessing, but somewhere down the road,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ve to OFF-LOAD some of this stuff to make room for even mor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investment.  If your are one of the majority, then that OFF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up on those comparably 'small' diskettes that seem to be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his mass of software can be both time consuming and just pla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ORING!  Most individuals will not try to properly label or class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imply because of the time it can take.  When it came tim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well, you know the story probably as well as I d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SK R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is problem and don't mind admitting it!  But when something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eadache to me, there comes a time when I have to do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earched the BBS's and the software houses for that specia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fessionally label my diskettes.  I mean, there is just nothing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an trays of diskettes with 'hand writing' all over them!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 found I couldn't even READ MY OWN handwriting.  You have to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of the NICE things about commercial software is how BEAUTI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oks sitting in your tray with that colorful label.  I w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in the front of my disk tray so company would think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.. But! I couldn't find anything that would give my tr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fessional', well managed look.  Well, I did , but I didn't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people that wrote it by having to BUY their SPECI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to keep it going, nor did I want to attend several 'SEMINARS'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to operate" it every time I used it either.  I believe in the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 if it doesn't work, THEN read the instructions!"  What I wanted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'load and go' type of package that did nearly everything excep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isk labels and stick 'em on the disk!  I wanted it to be stri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as intended to do, but I wanted it to be at MY command also. 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'black &amp; white' screens, leave that to the government workers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and writing' on the disks was bad enough, but I needed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dentify and classify the disks and software so that I could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t a later time, perhaps a 'category' and 'subject' would be n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place a comment on the label and maybe give it a TITLE then I kne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! WAIT A MINU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if the disks WERE all labeled AND had information on th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!  I still was going to have to FLIP through the flipping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at I was looking for .... Hmmmmm -&gt; Guess it's gonna need to pri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INDEX report now, so I can look through a SORTED index to fi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Yep! That would work, but I knew that meant maintaining a databas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y not make a few more reports to help me find my stuff even faster!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... little ... thing, it needed to print labels for both the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3.5" disk and do it on labels that I could buy anywhere.  Yea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essed it, I couldn't find the software so I wrote it my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DISK R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ak is a colorful menu driven system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and label all of your software on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library of software on floppy disk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EADACHE, especially if you have a lar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ak was created to automate this process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rganized, efficient, EASY, and FAST!  Look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Up to 1000 disks cataloged per TR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Up to 1000 TR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Define YOUR OWN software CATEGORIES and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AST look-up and ident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Include YOUR OWN TITLEs and COMMENT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Comment EACH file if des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Support for STANDARD MAILING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" disk labels, AND 4 x 1/4" disk lab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UP to 66 FILENAMES printed to disk lab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PRINTS BACKUP support disk lab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Maintains an ONLINE database of ALL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lo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Complete record editing, browsing,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Comprehensive INDEX reports for FAST finger-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of files an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PREVIEW and EDIT your disk BEFORE a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ing pro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Print disk labels DURING the cataloging pro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later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what existing USERS are saying!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ERRIFIC catalog and database program!  I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for some time now and I LOVE IT!  I have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300 floppies ( mostly shareware and data disks 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s a REAL he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-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 think it is the BEST program sofar!  I have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13 labelling and cataloging programs! ...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professional looking program/database and user inte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-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antastic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ll-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tried DISK Rak you'll wonder HOW you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  DISK Rak will give you that PROFESS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software library that you have always wa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uldn't do. DISK Rak is commercial grade 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the 'up-to-date' typeset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all at an UNcommercial PRICE of just $24.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IN IT TO ST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flyer on DISK Rak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reat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. 2, Box 67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sville, NC  27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: IBM compatible computer, 384K RAM, H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Floppy, CGA, EGA,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DOS 2.11 or higher, EPSON, Toshiba, Tan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ther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1/90                            v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'Video Write Toggle ON/OFF' menu selection to the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enable users with CGA monitors that are susceptible to 'S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direct video writes to toggle the program to use only BIOS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as the disadvantage of 'slower'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rther Optimized coding for smaller program size and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0                            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error in 'bytes used' and 'bytes free'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blem in labels and record info not printing in '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u rak' facilit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Enhance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database routines for small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longer are you able to save a cataloging without hav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k # and disk tray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Summary cataloging/NO FILES AVAILABLE" string to label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for 'summary' catalogings.  Thi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ONTENTS --- area of appropriate labels.  Signifi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was cataloged by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nor text positioning changes in label printouts for aesthe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UNCING SOFTreat&gt;_ Technical Support BBS and SHAREware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pleased to announce the start-up of SOFTreat&gt;_'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for DISK Rak and future products.  SOFTreat&gt;_ wishe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ing number of registered users of DISK Rak in a mann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the user.  Our BBS is there to answer questions, discus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, and to solve any problems you may be experience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ak.  Also, all registered users will have special acces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vide them with FREE updates to DISK Rak or any other produ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nd that you have registered for.  Also, we will be instig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orum for the discussion of the SHAREware concept and wha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t is heading.  Your input will be appreciated.  Our SIG will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ffering ONLY the BEST of the SHAREware in the country and any on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ll have access t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hope to here from you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5/91   DISK Rak v3.5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previ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Additional label support ad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 now supported by 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 Standard mail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&gt; 2-3/4 x 2-3/4 for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 2-3/4 x 1-15/16 for 3.5" or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&gt; 4-3/4 x 1-1/4 for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&gt; 4 x 1-7/16 for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&gt; 3.5 x 1-7/16 for 3.5" or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Added prompt for desired tray to catalog a disk in, onc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Rak will determine the next available DISK # in the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 Ability to update a previously cataloged disk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 Minor bugs fixed and more enhancements made t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reat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