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SKVLOPE 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utility which will read the directory of a disk and print a 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-paste envelope with the directory listed on it.  The program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front and the back (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SKVLOPE is entered with no parameters, the following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KVLOPE by Rod Barnes,  Ver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 "DSKVLOPE {path}filespec {options}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path} - Any valid Dos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pec - Any valid Dos filename an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options} - Each option must be entered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/A : ALL - display all files regardless of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/C : COMMENT - up to 50 characters may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on the top line as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/L : LOWER - search lower leve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/N : NOSORT - do not sort files befor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/S : SIZE - display file size instead of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 There is only room for 150 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 both the front and back of the j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may be entered in lower or uppercase, used separately o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.  Each option must be separated by a spac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KVLOPE A:\ /S /CThis is a comment /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KVLOPE B:\*.BAT /N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cket is created by first setting the printer to pica and the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files in condensed mode.  A final formfeed occur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et is completed and the printer is returned to p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codes default to #18 for change to pica, #15 for condense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#12 for formfeed, which are the codes for Epson FX compatibl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inter requires other codes, you may create a DSKVLOPE.DA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as DSKVLOPE, containing the sequence of code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.  DSKVLOPE will look for the existence of this file and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found there rather than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each code sequence, pressing &lt;Enter&gt; after each sequence.  For example, if your printer required &lt;ESC&gt; &lt;"M"&gt; to set the pica font you would type "27,77" then press &lt;Enter&gt;.  If condensed mode were &lt;ESC&gt; "%" &lt;1&gt;, you would type "27,37,1" 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