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BNCAT v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 this form  and registration  fee $25.00  plus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B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1608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pertino, Ca 9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 being registere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 STATE__________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acquire FBNCAT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n FBNCAT, please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 the reverse  side, all  comments and 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personal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