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should only be run if you want to erase the Datab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Disk File List.  Like, when you need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