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ES in Flist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adding an individual file, description wasn't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Flist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size was being calculated wro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tle on Report wasn't coming out righ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ving of Volume label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