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IST V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thony C. Lac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em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I'm not responsible for any damage to your system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body,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  What's so special about F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 FLIST allows you to EASILY select files from disks, by query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s read from the READ DRIVE.  FLIST will have Custo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and Label generation.  This disk cataloging system is a m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ganization also, it will eventually let you move files between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keep all games together, and all utilities together, etc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releasing this program into the Shareware marketplace and sugges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more than 2 weeks than PLEASE register it!  It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and I'll send you the next FULL version free!  That'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free when it's available in around 4 or 5 months.  When V2.0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price will be $21.95, so hurry!  Also please read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AWAY.$$$ for a special promotion on the new release of what so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ne disk cataloging system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s available NOW, in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Reports, Quick report and Detail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bel reporter for labels 1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xt/Binary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will be avail. in V2.0, coming March or April '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ustom repor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ressed file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organization routines.  (MOVE files between di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hanced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ictur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REGISTERED VERSION!  will be able to keep track of multiple dis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, with many more utilities for multiple list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BBS list comparer, Download file list preparer, Uploa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tended searc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D anything else that is suggested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tter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FLIST to run.  If it's the first time you run FLIST,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series of questions that you just fill in and FLIS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a disk select Add and you'll be presented with WHOL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WHOLE DISK.  (NOTE:  If you have the SCROLL/LOCK key 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, you will be asked a path name.  Just enter any path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I.E. A:\*.*  A:\PICTURES\*.*).  Automatically start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RIVE, so already have a disk in that drive you specifi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problem to anyone tell me and I'll add a &lt;INSERT DISK IN DRIVE 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Although, if you do forget to insert a disk, then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p up telling you there was a read error, just put a disk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.  Or, if you put the wrong disk in, just hit ESC.  The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with each filename on that disk.  Either press Y to just ad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 to skip it and not include it on the list, E to edit (AND RENAME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, Or V to view a text file or as much as my viewer will show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.  After all filenames are presented to you, you'll be as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VOLUMES:  This is the name of the disk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 it easier to find when it'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a library of many disk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use 001PROG, 002PD, 003GAM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ptions give a numerical disk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gives a general name of the disk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r ever searching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tilities, then you might just enter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the search string.  Then you'll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that have the letters prog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r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NDIVIDUAL.  You will need to use this when you're just ad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 disk although (see footnote).  Like, if you just downloa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file and you added to disk 203MODS, you can either REPLACE the who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or just come to this section and type in each question.  Agai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ype in the Disk volume so just put the same one that ha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TTEN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isk Volume already exists, a message asking you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replace DISK VOLUME(which will delete every file that use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then add all of them again.), or you can just ADD to list (whic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files whether they already existed or not but, it does add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to the LABELS TO PRINT File (explain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DIRECTORY.  Just displays current disk in REA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select Delete and you'll be able to select FILENAME, or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FILENAME.  If you select this one, you'll be asked the filen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he exact filename and then press enter and it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your list, a easier way of deleting is provided through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Case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VOLUME.  This will ask you a volume name.  Just enter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hen all filenames with that volume number will b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 all DELETE functions YOU, the user, will be responsible f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 disk.  Unless you want me to include that in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soon as you select search you will be asked for the search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in the string..  hello, the search will produce such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LLO, hello, Hello.  Now, if you press the ^ character,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se-sensitive (You'll see a message indicating case-sensi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), so if you put in hello, you would only find entries that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hello, not H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press return and if there was a match (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every field.. filename, description, etc.) you will get a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eld.  You can edit any field here, just press the UP and DOW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, Shift TAB, ENTER (just allows computer to save the change you ma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) F1 - saves/skips to next match.  Skip means that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nothing changes it,  if after you made a change then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/SAVE key (F1) it will save the changes within the list database.  Now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you to delete that match.  It will not be in the list databa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fter you press F2.  (If you feel you need a OK to DELETE (Y/N)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, although I haven't misplaced my fingers yet.  Then la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o Abort.  Just allows you to exit the searc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this selection you will be able to print 4 different repo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Quick List - Prints a list with 5 columns of just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t is contain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220.ARJ   003       FLIST.EXE    001       MONOPOLY.EXE  11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221.ARJ   004       FLISTV2.EXE  050       MONSTERS.EXE  20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ike this report because it allows you to quickly find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Detailed List - Prints a list with only 1 column of every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220.EXE 10/20/91 12:20pm This program is used to compres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ST.EXE  10/31/91 08:00pm GREAT disk cataloging syst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 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reports are 132 columns long, and works fine with EPSO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if your printer doesn't work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PRINT ALL LABELS - Uses volume database to print all labels. 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when you enter the characters per label and such..pu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cross when it's 132 characters.  Anyway, then Disk volum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up on top of the label and how many filenames will fit acro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PRINT READY LABELS - When you add a new disk or filename,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used gets put into a file named FLIST.VOR.  This file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o print labels so it will know which label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by no means am I finished writing this program, I have jus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going from disk cataloger to disk cataloger, trying to fin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 me to print out an easy Report, and allow easy addi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If you have any suggestions please feel free to write or cal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register, please read GIVEAWAY.$$$, or if you want to wi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ad GIVEAWAY.$$$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, for reading this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thony C. Lac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387 Gould Rd, 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ulfport, Ms  39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help Call:   (601)-831-3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