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iCat(tm)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0-91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s, XTs, ATs, PS/2s and 100% 3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ing InteliCat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 InteliCat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Main Display Screen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Disks to the Catalog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 Report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InteliCat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 Summary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onvention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tilization/Max Files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File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iles Per Database!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diting Command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 Keys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gular Expression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Records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Specific Records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  Logical  Conditions  For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Menu Options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loppy Disk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ulti-Drive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Entry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/mod Comments 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/replace Menu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a Disk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drive Replace . . . . . . . . . . . . . . . 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File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Database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Files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earch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Menu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Report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olume Report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Ext Report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File/Ext Report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type listing 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 Line Mode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 Options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ptions 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utput Options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at Option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age Options 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Options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ing Options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rive(s)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ptions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New Database 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atabase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o Defaults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icense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Menu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Comments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atabases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Menu  . . . . . . .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 Questions &amp; Answers . . . .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ranted a license  to evaluate  this software  on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 a period not to  exceed thirty (30) days.   If, 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time expires, you wish 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register by  sending the  registration fee  to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 for  EACH  COPY  to be  used.    A messag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remind you if you exceed the trial us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is software 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 more than a $5.00 handling  fee can be charg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 it must be clearly stated to recip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e charged is for copying  charges only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payment to the author for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nteliCat may not  be distributed with or as a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product  or  software  package  without  the 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is software may be used "like a book".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 means the software may be used by the  REGISTERED OWN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  at  a  time.   The  software  can  be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owner  on  multiple  computers  providing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the software will be used on more 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Just like a book can  only be read in one place 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 must  purchase  a  site  license  to  use  InteliC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 government users of InteliCat  must register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gally  use  InteliCat.   The  30  day evaluation  privile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non-business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InteliCat  you  acknowledge  that  you  have  read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understand it  and agree to  be bound  by it's ter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Licens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 to the  physical diskette sent  to registered 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 the same to be  free from defects in 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rkmanship   for  a  period  of  60  days  from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 In  the event  of  notification within 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defects  in  material  or  workmanship  the  auth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defective  diskette.   The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 be limited  to replacement  and shall not 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 disclaims all  other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 including  but  not limited  to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granted  herein in particular, and without 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the  program license  with respect  to any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 or purpose.   IN  NO  EVENT SHALL  THE AUTH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LOSS OF PROFIT,  LOST SAVINGS, COMMERCIAL DAMAG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 TO USE InteliCat EVEN IF THE AUTHOR (Curtis Little)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 DISTRIBUTOR  OF  InteliCat  HAS  BEEN  ADVISED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 shall be  governed  by the  laws  of  the 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Intel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PC,  XT,  AT, and  PS/2  are  trademarks of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Board is a trademark of Clark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a trademark of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is supported  via an  electronic bulletin  board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contact the  support board  24 hours  a day.   The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9) 521-2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you may  contact the  author (Curtis  Little) on  (2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-9269.  Be aware that if I need to call you back I will do s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suggestions regarding InteliCat fee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 or  write.    The support  board  is  open to  the  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v3.2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(or compatible) v2.0+ with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 have you wanted to look  at that special file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you have to  search through hundreds  of disks 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need?   InteliCat is the solution!   With Intel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you'll beat the lost file 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goes well beyond what a  standard disk catalog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 With  InteliCat you're  using the  most advanced 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.   Here's  just a  few of  the advanced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 powerful comment import  utility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matically pull  in comments for your files from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listing.   Save  your typing  fingers for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automatically   locates   and   imports  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files for  comments as  you log disks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save your typing fingers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view the  files contained in  many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ZIP, ARC, PAK, LHARC, LHA,  GIF, ZOO, ARJ)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InteliCat  allows  automatic  import of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  Yet another  option  to  saving  your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EMS  memory  giving  you  unparall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 while allowing  up to  32,000 file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 XMS  (extended)  memory  for  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on machines with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select fields  based on a 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of  criteria.   You  can  define  logical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 various field  values  to find  the  exact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ulti-line comments.  InteliCat overcomes the sing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limitations   imposed   by   other   cataloger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upports  a memo style  comment, allowing up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characters describing each fil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advanced word  processing featur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comment editor.  InteliCat's built in comment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word wrap  along with *many*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REGULAR  EXPRESSION  searching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 see  how   powerful  regular  expressions   ar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you'll  wonder how  you ever  got along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multi-level sorting.  You can sor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the  extended  43/50  line  mo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monitors  for  greater   capacity  when  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utomatic  disk naming. 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a template  name.  You can  have InteliCat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for you instead of being  prompted for the nam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g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provides   automatic  support   for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 don't  bleed  through  your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dvanced  memory management  in  InteliCat  handles *many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hortage problems without abort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ontinues  to be  one of  the fastest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programs available on the marke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just  a *few*  of the  many features  that se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years apart  from  other cataloging  programs.   After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 I'm  sure  you'll  agree  InteliCat  is  setting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 disk catalog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explains  how to  use InteliCat.   There  are 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this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'Using InteliCat' covers the  use of InteliCat in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s  a tutorial to help  get new users  started.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 manual is  a  reference  covering the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 get you  started  using  InteliCat.   New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is section of the manual.  For experienced us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portion of this manual will  answer any ques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features supported by InteliC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InteliCat is installed  on a hard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 subdirectory.   Installing InteliCat  is describ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ation'  section.   If  you installed  InteliCat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there will  be slight  deviations from 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you should create 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 hold InteliCat  and it's  data files.   You  shoul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it's own directory.   C:\IC is the suggeste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 from a compressed ZIP file you shoul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ommands at your  DOS prompt  (end each  lin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A: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 the A:IC*  with the  location  and name  of the  ZI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 InteliCat on  your hard  drive, you  may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to simplify  the use of  InteliCat.  To  create a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ccessing InteliCat you should  type the following 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InteliCa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e moment - Loading Inteli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s above  the &lt;F6&gt; means that  you should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using a  batch file you  may wish  to execute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on  your system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path statement to include  the InteliCa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 assume   the   following   statement   is   already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 the InteliCat  directory the  statement sh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;C:\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DOS 3.0 (or above) InteliCat automatically stores it'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 directory it's located  in.   MS-DOS 2.x user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teliCat in the directory they want data files to go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Configur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InteliCat  the first  time it  uses a  set of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 by the program's  author. 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InteliCat  allows  each  user  to  customize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orks.  You may access 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onfiguration'   menu.    For  a   full  description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refer to the section "Options Menu"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goes into an  overview of  starting up  an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 Cataloger.   If  you  are  an experienced  us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kip  this section  (unless of  course you're  the typ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 to read!) and  go directly  to the reference 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using InteliCat simply type  the following 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assumes that you  are either  in the  InteliCa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iCat directory  is in your path).  If you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as described in the  installation section 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ype the following (instead of typing 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mmand  line  parameters.   The  parameters 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ortions  of InteliCat's  operation  during  that 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ome of the parameters  require a user specified  val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shown in brackets  (in the  table below)  show user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when   you  specify  the   associated  parameter.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Use black  and white  mode.   If you  specify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 only use  black and  white colors  (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and end screens of the unregistered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&lt;CFG_FILE&gt;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don't  specify this option, InteliCat 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named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Specifies the name of a data 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 specify this  option, InteliCat  look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base  named  in the  configuration file. 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n't  a  configuration  file, InteliCat  uses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 of LC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If you 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 attempts  to   get   as  much   EMS 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file says  to  use.    If  you  don't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attempt using EMS for  a session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 can  also  change  the  configuration  file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 you shouldn't use  this option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ble to detect  the adapter properly on 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 not  having  problems  with  video  output,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 option.   If  you  do  need to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 type you should  report your 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board  so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MDA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option specifies color 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 option specifies  color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 this option tha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&lt;999&gt;  Specifies the amount of extended memory (in K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ttempt   allocating.  If  you   don't  specify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InteliCat  attempts  to  get as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the configuration file specifie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InteliCat  to attempt using  extended memory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(you  may  also  change  the  configuration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pecify parameters  by appending them  to the 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InteliCat.   The following  examples  show  how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D CURTIS /C MYCF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example  starts  InteliCat and  tells  InteliCat 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u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 example starts InteliCat and  tells InteliCat 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 called  CURTIS (/D  CURTIS), use 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YCFG (/C MYCFG), and turn off snow control (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otice  appears when you first start InteliCat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only appears in  the unregistered shareware version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7-10  second delay, you may press  a key to get pas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main menu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 main  menu  display  screen  appears  similar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Delete/replace  Search  Reports  Configuration  Utiliti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 Options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Write the Disk Name as a Volume Label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se Existing Volume Label as Disk Nam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elete Existing Volume Label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: No  Template: XX999999999  Last: IC0000000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: Yes              Backup database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archive members: No      Extract archive comments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: Yes         Memory for DOS shell: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: Yes        Ask for sort criteria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: Yes   Add comments while logging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Ask for dest at report time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liCat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91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notice there  are  5 parts  to  the  main menu  scre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Volume label options window  (below the main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Catalog options window (below the volume labe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ogram  title  and   copyright  message  (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bar  is the  bar  displayed on  the top 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is is a  pull-down type menu  that allows  you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enus  available in InteliCat.  To access one of the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 simultaneous  with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The following submenu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 -  This submenu  allows you  to add  disks (sca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,  add  comments,  and  add  disk  volum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/Replace - This submenu allows you to delete  dis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, replace an existing disk, rename disk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the active database (delete all disks 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Search - This submenu allows you  to browse and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 desired entry(s) and  set the case 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Reports - This submenu allows you  to choose and prin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built-in  reports  as  well  as  spec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 use 43/50 line  mode for report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Configuration - This  submenu allows you to configur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nteliCat's  options, load/save  configuration 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/write databases, and set 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tilities -  This submenu allows  you to  use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 are a part of  InteliCat.   InteliCa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import  utility and a  database merge utility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you can  shell to  DOS  from  this menu  (bu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learn later, InteliCat allows you  to shell to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*ANYWHERE*  in  the program  by  use  of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Quit  -  This  submenu  allows  you  to  exit   InteliC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essing  ESCape enough  times  allows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f  the  submenu  options  have  hotkeys  assigned to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selection of  the menu item  without traversing 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s work only while  you are on the main  menu or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 explanation of the hotkeys  is in 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option  settings   window  shows   many  of   the   most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lues.   Since the defaults  are good 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lays  a discussion  of the  various  op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reference section.   Refer  to the section '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 on page 4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line  contains  a  mixture  of  configuration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data.    The  status  line  contains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^        ^ 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     |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    (2)      (3)           (4)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Logging  drive(s)  -  the  drives  scanned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ctive  database  name  (this  is  the  databas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being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Number of disk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Number of file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pproximate  free conventional  memory remaining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 Note  that it  is  normal  for this 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ctuate.    The  value  displayed  is  an  estimat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often   as  memory  is   used  and  releas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isks to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o through  the steps needed to add disks to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 assumes that the  default configuration sett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To  log your floppy disks you should press CTRL-L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main menu display  screen.  Optionally, you can tra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manually by  pressing ALT-A (while on  the main screen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 menu.  From  there choose the first option  'Log a di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hoosing to 'Log a  disk', InteliCat prompts you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the  first logging  drive  (drive A:  by default). 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 disk, press the  ENTER key to start.  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 the disk  name  and  then  automatically  add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to  the active  database.    After scanning  is 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next  disk.    You can  continu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ontinuing the procedure described  above.  When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logging drives, InteliCat goes back 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lo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're finished logging  disks, press  the ESCape 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 that the ESCape key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quit/abort key in InteliCat.   Pressing the ESCape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 some of the other  InteliCat features.  Press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reports menu and then  press the 'E' key to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lternatively  you can press CTRL-Q (hot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going through  the menus.   After  you select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, InteliCat displays the report 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 an alphabetical  listing of  the files you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 If  the listing  is longer than one  page you can use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to move between the repor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options  available at the  report page as well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e  of these  press the  'S' key to  ask for  a search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S',  a window pops up asking for the search data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a file that was on one of the disks that you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 key.  InteliCat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ESCape key  when  you're  finished  viewing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ESCape key is  your general purpose quit/ab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teliCat you have a choice of three method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ALT-X while  on the main  menu or  a submenu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in  this manner  InteliCat  doesn't ask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 the  ESCape key  until  InteliCat  prompt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rm you wish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e the  Quit submenu  to exit.  InteliCat  doesn'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firmation when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 have a general feel for  using InteliCat! 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reference  section,  paying particular  atten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aling with the options available  in InteliCat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en,  using InteliCat  is pretty easy.   InteliCat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 state of the art power  with ease of us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ataloger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rmly  believe the  best method  to learn  a good  program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around  with it.    InteliCat's  intuitive  user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riment and discover  most of the featur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 read the  documentation.   The remaining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answer any specific questions you hav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of the  manual covers  in detail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ptions available in  InteliCat.   If you're  new to Inteli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wish to  read the  tutorial before  reading this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rtion  of the  manual will  cover  some general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InteliCat followed by a detailed item by ite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employees   a  uniform   set  of   conventions  in 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ith the user.  In  InteliCat the following 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 ESCape  from  anywhere  in  the  program 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 quit whatever it's  doing and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vel  or menu.   For example:   Pressing 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submenu returns you to the main menu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 displayed.   Pressing  ESCape on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 submenu displayed  causes InteliCat  to ask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 select submenus  by pressing  the ALT key 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ed  letter.   This  method  of  selec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works anytime  you are on the  main menu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ther submenus  available from  the main  menu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Pressing ALT-A  selects the ADD  submenu.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use the cursor keys to navigate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nytime you're prompted for a disk  name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(providing  the input field is blank/empty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popup list  displaying all  available disk  name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.   From the  volume popup  list you 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 disk name  by highlighting  it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may  select items on the  submenu by 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the  highlight bar and  then pressing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highlighted  letter on the  menu item, 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menu item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 the last  menu item  used on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menus (during the current session).   When you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bmenu the last used  item on the menu 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remembers   things  such   as  fil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, sort fields, and search data.   Whe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remembered operations a second time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options that default to what you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employs  the use of  hotkeys to allow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me menu  items without having to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hotkeys  are active while you  are on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one of the submenus  available from the main  menu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list of  hotkeys is  in the  section  '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'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ALT-Z  from *any* input prompt shell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ready  to return to InteliCat  you may do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uses one  string editor  for every 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.   When  InteliCat first  prompts you  to inp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the  editor may display a  default value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sitting at the end.  If the  first key you pres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put  key (i.e.  a  letter or  number)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original default value and  you will be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string.   If the  first key  you press  is a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ing   key  or   command  key   (i.e.  HOME,   E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, DELETE, etc...) InteliCat  assum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default value, and doesn'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hen  you press the  F10 key  your answer(s) 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 editor.   Alternatively, the  ENTER key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response when  there's only  one input  field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to help control the way InteliCat 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 session.   The  following  list  describes all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Note that  several  of  the  parameters  require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value.    Angle  brackets  surround  user  defined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en  you specify the associated  parameter.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Black and white mode.  This  causes InteliCat to only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nd white colors for screen  displays.  (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ly to the opening  and closing scree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 &lt;CFG_FILE&gt;  Names a configuration file to read at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InteliCat  searches  for  LC.CFG  if  you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name (instead  of a  file  name). 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locate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Names a database to read at start 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a  directory  name  (instead  of  a  file  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earches the specified directory for LC.DB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InteliCat  attempts  to locate  LC.DB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E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it to  do.  If you  don't want InteliCat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MS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causes InteliCat  to allocate as mu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t  can (up to the  amount required  for 32,000 fil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InteliCat   determines  more   files   will   fi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an  available  EMS, 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conventional memory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shouldn't use this option since InteliC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 to detect  the adapter  properly  on  start up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 InteliCat's video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specify this option.  If you 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,  you should report  your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board  so 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 MDA  (video memory starting  at B000h,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), CGA  (video memory starting at B800h,  s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, EGA and  VGA (video memory starting at B800h,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, 43/50 line mode for reports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 option specifies color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option  specifies color 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 *much* slower with 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&lt;999&gt;  Specifies the amount of X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 If you don't specify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X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t  to allocate (up to  the amount  requir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 number of  files InteliCat can  handle)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don't want InteliCat  to attempt using XM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 of 1 tells InteliCat  to allocate as  much XM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needs and is  available.  If  InteliCat determin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fit  in conventional memory than available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InteliCat  will automatically us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stead of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 parameters  append them  to  the  line us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following examples show how to use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1024 /D CURTIS /C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nteliC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E 1024)      Allocate and use 1024K (1 meg)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D CURTIS)    Read a database called CURTIS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C LITTLE)    Read a configuration file called LI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urns off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/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 main questions  users have  had about  InteliCat i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files a InteliCat  database can have.   The  answer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kind of memory InteliCat is using for the fil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cognizes three  types  of memory:    conventional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640K that DOS  can use), extended,  and expanded  memo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the  largest  user  of  memory   is  file  records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o do so,  InteliCat attempts  to store  file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memory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          EMM driver v3.2+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pa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          HIMEM.SYS    v2.0+   must    be 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ly, HIMEM doesn't allow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  allocation  when  you're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DISK typ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te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      There has to be som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that  InteliCat does  not combin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 memory  storage for  the file  records -  it suppor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,  but will only use one of them in a given session.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ed) is a better choice than  XMS (extended) because of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.   Conventional is the fastest,  however, it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how many files InteliCat supports  in a databa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files  depends on  the type  of memory in 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the  amount available.   If  you  use expanded 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can have up to 32,000 files in  a databas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g of memory holds 32,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 records are in conventional  memory,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a database is not an easy thing to  explain.  Pl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t depends on your *specific*  machine setup (i.e.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you have loaded, DOS version, how many device driver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etc...).   In  general you  can get  about 6000  file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n a 640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starts it first  checks to see if 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nd database using command line parame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specify the  configuration/database InteliCat next 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variable to determine what  files to read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t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CFG     Specifies the  configuration  file  to read  (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read LC.CFG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DB      Specifies the database  to read (or th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LC.DB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CCFG=C:\IC\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ed InteliCat, it would  look for a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:\IC\SECOND.CFG'  unless  you  specified  a  differen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aintains  several files to keep  track of 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and the databases.   InteliCat data files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at let you  know what  kind of file  you're looking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 save  a  file  with  InteliCat  without  specify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nteliCat  uses the default  for that type  of fi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an extension  other than the  one listed  in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InteliCat will ignore it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            Database          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          Configuration file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P           Import comment settings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           Backup database files    (Can't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P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only specify the name  of a single database,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INTAINS  TWO DATABASES  INSTEAD OF ONE. 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file names,  sizes, etc  are  in  one database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 a separate data base.   In order to make the 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abases as  transparent as possible, InteliCat only 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database  name and  tracks both  databases from  th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DATABASE HAS  THE SAME NAME  AS THE "MAIN"  DATABAS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XXXX1.DB file you will lose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 places where  InteliCat  needs  to obtain 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 you.  Except  for the  comment editor, all  fiel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 through a single  string editor.   To help you  bet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or  the following  is a  list of  the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Has   the   traditional  meaning   of   a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ditional  for   the  PC).     This   dele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o  the left  of the  cursor and 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Press CTRL  U to  undo all  changes you  mad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.  This restores the original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This  key combination deletes 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input and  discards changes to the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diting.   In multi-field input, changes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discarded when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Moves the cursor to the home position (1st 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AB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Press the  return/enter key when  editing of a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Pressing F10 exits the editor saving the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 a default value  for the string,  InteliCat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 the last character  in the string.  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 default value you should  press one of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as  the first  key  (if  you  accidently  hit something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you  can  use  CTRL  U  to  restore  the  original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places the default value by the new  value typ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key  pressed is a  valid letter/number.   After the firs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edit mode and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global command keys  provided in  InteliC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 the ESCape key.   Pressing the ESCape key causes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the current  operation and  return to  the previou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pressing the ESCape key  while on a submenu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to  disappear,  returning  you  to  the  main  menu 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want to  back out of whatever you're doing in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press the ESCape key.  If abort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you to lose changed  data, InteliCat prompts you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  Pressing the  ESCape key at a yes/no ques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so  provides a  global  DOS shell  command. 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s  waiting for a  keystroke you can press  ALT-Z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!   InteliCat  modifies the  DOS prompt  to remind you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out.  Typing EXIT at the DOS prompt will  return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 Note  that  InteliCat  uses  Switch! allowing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how  much memory  to  make  available  for  the DOS 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can make virtually *all* memory used  by InteliCa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shell.    The options  section of  this  manual cov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has  the  most  powerful  regular  expression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  disk cataloging program on  the market today (a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 of this  writing).   Those familiar with  Brief will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t  home with  InteliCat's regular  expressions sinc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acilities in InteliCat are virtually the  same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opular  Brief editor.  Any time you're searching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tring  you're allowed to  use regular expressions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selection criteria  and search data 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not familiar  with  regular  expression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 Basically, even if  you don't realize  it, you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know about some type of  regular expressions. 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n example  of a regular  expression that  lists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.DOC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hort,  a  regular  expression  is  a  pattern  that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quences.  A regular expression  can have two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 in  it.   A  regular  expression consists  of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 as letters  and numbers),  and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.    The   metacharacters  are   what  gives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 supports   virtually   the   same   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tches  any  number of  occurrences  (0  or more) 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* matches as  few occurrenc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d matches god, good, 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Matches 0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 Note  that with @,  InteliCat consider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est possible occurrences of a patter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Matches 1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This is the same as the @ except that one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gd, ggdo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Matches  either the  preceding  pattern  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|that doesn't  match what you  might think though!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 either thishat or  thithat.   To see how  to 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 either of  the words  (this or  that)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tegory of 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Groups  characters  or  patterns  together for  a 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g characters provide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 Provides  a   way  to   control  how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aluates   regular   expressions   (i.e.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in a 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 the discussion of  the or operator (|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w  the expression:   this|that  didn't match 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r that as  might be  expected.   Using group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make 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  This creates a "set" of characters  to search for. 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]  Matches  a  character  if   it  IS  NOT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]  Matches a RANGE  of characters.  For example,  [a-z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eginning  range  character  must  have a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-z0-9A-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 matches all letters  (upper and lower  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  it's and "fir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Override character.  The backslash allows you to 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*  searches  for  the  actual  character  *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ing  the  * as  a regular  expression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[ allows  you to search  for the left bracket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usage of the left  bracket as the open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dence for  evaluating regular  expressions is  as 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     Groups  have  the  highest   precedence. 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s  characters   inside  a  group   as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, @, +   Matches from the left to the  right.  These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ultiple places in InteliCat where  you can enter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  Anytime you specify you want to  search for some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earch  window to get the search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(   )  Search Backwar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-+ to Search, TAB: Next Field,  BackTAB: Prev Field,  ESC: Abor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Regular Expressions Are Allowed)               Case IS significant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displays  the search  window, InteliCat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 the input field  waiting for you  to type  data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you previously searched  for something, the value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ll  be the  default  string.   You  should  notice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 in the search window.   You can get to the fiel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TAB, BACKTAB,  UP ARROW  and the  DOWN ARROW  key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except the input  field are toggles. 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etting of the associated option.   When it is blank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.   Pressing the ENTER key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 can use  regular  expressions  in the  search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appends a '*' to  the beginning and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 to search for (this allows  InteliCat to find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 string without requiring you  to manually  add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ling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 search to be fast,  don't search the 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liCat must read comment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search for something InteliCat  will remember  how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fields.  Next  time you request  a search th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will b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vides the  user  with flexible  and  powerful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One of the configuration  options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 sort options when you  select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sorting.   For this  discussion it  is assumed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teliCat optioned to ask for  the sort options (the 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 the  section titled  'Configuration  Menu'  on page  4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 is one more menu item that brings up a different set of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is sort window is covered later in this section)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ck one of the menu items listed  above the following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InteliCat is ready to get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Archive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Archive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^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  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 i e l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bers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  list  of  field numbers  to  sort.    InteliCat  show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rted fields as the defaults.  To  sor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 should type  in  a  list of  field number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eceding  a field number with a  minus sign says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 the specified field in  descending order  (no spa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the  - and the  field number).   For  example to s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 on  the file  name,  and  descending orde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 had the  following files/extensions,  the chart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            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a special purpose sort  options window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 Volume  report.   The  special  sort window  appea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 works like the one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 that the items  on this  window are specifi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(since the volume report 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 the user  with an  extremely flexible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 records through the  use of selection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ation options controls  whether or no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 criteria when you  pick a menu i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selecting specific  records.  This section  assum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ptioned to  ask for the selection criteria (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section  titled  'Configuration  Menu'  on page  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one  of  the menu  items listed  abo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s displayed when  InteliCat is  ready to  get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8 - Archive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1 - Archiv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6 - Date Range       [-]12 - Exclude Disk Record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 and logical conditions for 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special  records  on.    If  you  previously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 InteliCat will  display the  last  data  you typ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iles by any combination of the above listed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to  specify more  than  one field  to e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you  should type in the list of field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logical operators.  InteliCat  treats a  space betwe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the same  as  an  '&amp;'.     See the  section 'Using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for Selection Criteria' on page 30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eld number  with a minus sign say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the specified  data for the  associated field. 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ield causes  InteliCat to reject those records tha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 entered about the field  (no spaces  should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 and 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elds you wish 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for  the selection  options.   For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quire you to  specify the  selection criteria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put.   The first method of  entering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 list  of data  values.    This  type  of  input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prompts  you for additional  selection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 return without typing any data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 limit on the number of different criteria 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eld is the available memory.   The following field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ake  full  use   of  regular  expressions  when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ata for any  of the above  fields.  Refer to th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'Using  Regular Expressions'  for  details  on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 of input for selection criteria  is a rang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one  of the  following fields  you'll  be  aske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selection criteria  you should  enter valu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 in the associated field.   For example let's s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 report listing  all executable  files, you  would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would  prompt for  the selection 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 To select executable files  the following 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mpt issued by  InteliCat for the selection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pressing return without  entering anything get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enter  the  criteria listed  above,  InteliCat 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s  that have an extension  of EXE or COM.   If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  fields InteliCat would  prompt for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use selection criteria that  doesn't apply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(i.e.   filename,   subdir,   archive,   etc...)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s disk volumes of matched  file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InteliCat to do  this, simply  use the  'Exclude Disk Reco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Logical Conditions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nteliCat's many unique features is the  ability it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bine the selection fields using an algebraic like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onditions can  be specified  to combine 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This  specifies  an  AND  condition.  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 means  that  InteliCat  selects only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 meet   both   the  first   and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This  specifies  an  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first or seco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This  specifies  a  NOT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riteria and NOT the seco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This  specifies  a  X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 selects files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of  the criteria,  but not 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ll operators have equal precedence InteliCat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() to  group expressions together.   To demonstrate  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ts together lets look at an example.   In our example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ble  to list all *.COM  files on the disk  "IC000"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or comments.   In addition we want  to see all *.CO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disk  that have a size between 0 and 20,000  byte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y  have comments/keywords.    With InteliCat  you can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complex conditions like  this.   To perform 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selection criteria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&amp; 3 &amp; (9 | 10)) | (1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 for the  file specs  you would specify  *.CO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 name you would specify  IC000. 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ze range  you would  specify a low value  of 0 and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etting the  size range, InteliCat calmly performs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giving you only those files you wanted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 to  the selection  criteria  is that  InteliC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e set  of input for a given  field.  In the exampl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 the '1'  field twice, but  InteliCat only  promp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nce.  InteliCat uses the same  file specs in both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pecified field 1 in the sel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 start  InteliCat you  are in  the  main menu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enu is a  pull-down type menu.   You can press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the  same time  as the  first letter  of the  menu 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and InteliCat  will display the  submenu.  Once  you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pulled down you  can use the arrow keys to change 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LT key 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 a submenu you can choose a menu item 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to  highlight the  desired  item  and then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 to select the item.   You may also  select a sub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art  illustrates  the various  menu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&lt; Main Menu &gt;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Delete/replace Search Reports Configuration Utilities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              ^       ^     ^           ^         ^     ^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      |      \          |     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|       Pressing  \        Pressing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      |       ALT-S       \      ALT-C selects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ubmenu.      |       selects the   \    the Configuration \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Search submenu  \  submenu.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|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LT-D        Pressing ALT-R    Pressing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s the           selects the       ALT-U selects  |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/Replace        Reports submenu.  the Utiliti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.                                submenu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ssing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show the  items currently  available on  eac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Add Menu &gt;------+      +----&lt;Delete/Replace Menu&gt;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 (^L) |      | Replace a disk      (^R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Multi-drives (^M) |      | Multi-drive replac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           |      | rEname a disk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 (^C) |      | Delete a disk       (^D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      | delete a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Zap databas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&lt; Search Menu &gt;------+    +------&lt; Reports Menu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owse files      (^B)  |    | Volume report         (^V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ing search     (^S)  |    | Quick volume report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search          |    | File/ext report       (^F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search          |    | quick file/Ext report (^Q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search             |    | Duplicate fi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e sensitivity: (ON)  |    | BBS type listing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    | 43/50 line mode: (OFF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&lt; Configuration Menu &gt;--+     +---&lt; Utilities Menu &gt;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talog options   (^O)   |     | Import comments  (^I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olume label options     |     | Merge databas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Report output options    |     | DOS Shell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Format options    |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 usage options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chive option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naming option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ging drive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opTion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New databa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databas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d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to Defaul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licens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Quit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&lt;-+ to 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lanation of the  submenus follows,  however, before 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s, I will give an overview of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menu  items in InteliCat have a 'hotkey'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select the  item  without  having  to 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are valid anytime  you are  on the main menu,  or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from the  main menu.  Each of  the submenus with an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an item(s) shows the hotkey next  to the item it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following list summarizes the availabl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    Brow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    Add/modif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   Delet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   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I    Import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Log floppy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M    Log multi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O    Catalo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   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S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V   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X    Exit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menu contains  selections to allow you  to add disk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add/modify  comments for the data base entri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 specifying an  existing disk name  while you are 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you can replace from the add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causes InteliCat  to scan a  disk adding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und  to the active  data base.   After picking 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to  insert a  disk in the logging  dr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wo  logging drives,  InteliCat asks  for a  disk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ternatively.  After inserting the  disk press the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nteliCat to scan the disk.   If you don't have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in  a way  that  InteliCat  can  automatically  name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 for the disk  name (remember  the popup 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 you press ENTER  without specifying a  name)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disk  that exists,  InteliCat  will ask  if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esire  automatic  naming,  there  are  two  ways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name a disk.   First, if  you have 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and second  if you have  InteliCat set to use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disk name (this causes automatic naming if the disk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olume lab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nfigured   InteliCat  to  add  comments  while   lo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comments  after it's  finished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inished  logging the disk, InteliCat  will prompt 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isk you want  to log.  (See  the section 'Add/mod Comments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5 for details on using the commen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 finish logging disks  press the ESCape  key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ulti-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orks just  like the  'Log Floppy  Disk' optio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 the drive  letter to log.   Using the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function of InteliCat makes  it easy to  log things lik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without  having to constantly  modify the configured 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almost like  the 'Log  floppy disks'  op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this option creates a  dummy disk  entry (volu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 in  the  database.   Using  this option  you  can reco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a particular  disk when you  don't want to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.  One good example of this would be for logging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isk.  A  program disk  is likely  to contain  man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ich  you probably don't care  about), however  they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main program (which is what you care ab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add/delete/modify  the  com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for each of  the entries  in the active data  ba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, InteliCat asks for the selection criteri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(if you configured InteliCat  to ask for them).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you  can limit the list  of files brough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ose  desired  (see  the  section  titled  'Selecting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27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displays  the  comment entry  screen for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ile you're editing comments/keywords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vailable (as listed at the bottom of the scre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opy to  clipboard.   This copies 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2  Replace with  clipboard.  This  replaces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 field  with  the   contents  of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 field.   If the  clipboard field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uses the input fiel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evious file (with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 display the previous  file.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 the   current  record   automatically  i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7  Previous  file  (without  save).   Pressing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 InteliCat  to  display   the  previou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    Search.   Pressing the  ALT S  key causes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pop-up  and allow you  to specify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earch for.   This allows  you to  quickly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 file or files.   If you modified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without  saving  it,  InteliCat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los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Next  file (with  save).   Pressing this 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 display  the next  file  after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8  Next file (without 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display  the next  file, discar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    DOS  Shell.   This is  the  global command 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Up  These two keys allow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Dn  between the two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Save and  advance.   This advances  to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 F10  Exit  to  the   menu.    Pressing  this  key 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return  you to  the Add  submenu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ny 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 to menu.   This key causes  InteliCat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 and  return  you  to  the  menu.  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start,  InteliCat highlights the  keyword fie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you to  edit the keywords.   While you're in the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standard InteliCat string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e  of  the  configuration  options  can be  used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rom prompting  for keywords.  The 'Skip Keywords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 48 describes this  option.  When  it's tur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default it's off) InteliCat will only prompt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to enter comments about  the current file.  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the comment field, a whole new set  of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The editing  keys provided  while in 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suitable  for editing the  large field (i.e. 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rocessor  with   automatic  word  wrap).    There  are 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 between  the keys  in the InteliCat comment 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editor.  The memo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s the character to the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the  cursor left one position.   (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classic PC  action  for  the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s the character under  the cursor (if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s off).   When  mark mode is on,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lete key  causes InteliCat 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pace  Puts  a "hard"  space  in the  document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ures two words aren't 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.   (Remember that the report may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at different spots than the screen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answer  if  you  don't  want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     (2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ndow.   This is  the same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Home (3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       (2 ends  in  a row)  Moves  to 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.   This is  the 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End    (3  ends in a  row) Moves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   Moves the  screen up by a  page full  (a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data  that InteliCat can displa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window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me   Moves  to  the  start  of   the  displayed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End    Moves to  the end of  the displayed window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         Inserts the contents of the editor scrap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 cursor location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p  buffer used  here  is particul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,  and   has  nothing   to  do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/keyword clipboar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         Deletes from the  cursor location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, ALT M   Toggles  mark mode  (allows marking  a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Minus   If mark mode is off this  cuts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 scrap buffer.  If  mark mode  i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Plus    If  mark mode  is off  this copie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 the scrap buffer.   If mark 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pie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Y      Deletes the  current line.   (Same in effec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/replace menu  is where  you should  go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place, or  rename a  disk that's  in the  databas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oes  over these three operations as well as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delete  individual file  records, and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ZAP (erase)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option when you  need to replace a disk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you modify (i.e. ad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files)  on  a disk  already  in the  database. 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 you  to  delete the  old  disk  and  then  add  a new 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 you to  simply tell  it  you wish  to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nteliCat will do the work  for you.  Now there'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changing  the contents  of a  disk once  you've cataloged 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when you replace a  disk, InteliCat  retains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words  for all files on  the newly logged  disk that we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he last time i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riv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just like the replace option except it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drive instead of using the 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you to change the name of a  disk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prompts  for the  existing disk 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prompts  for the new  name you want to use. 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a name that isn't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delete  a  disk  from 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ame of the dis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delete  individual file 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 prompts for  selection  criteria 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 when you  select this menu item. 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and sort options, InteliCat displays a scree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browse screen.   Pressing the DELete  key causes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deleted.  (If you  press the DELete key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cord, InteliCat will prompt before deleting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zaps the entire 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 Because  of the  potential for  massive data  lo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sks for confirmation before zapp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menu allows you  to search for specific file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in this menu  allow you to  search for  a fil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various menu  items for searching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fields InteliCat searches at *defaul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browse  the databas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 for.   Unlike the  other options  on the  search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only one that allows you to enter a complet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lection criteria as  well as sort options (providing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ed to ask for the  selection criteria and/or sort 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're in  browse mode  there are  several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ed on the  status line near  the bottom  of the  screen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  keys such as  PgUp, PgDn, Up  Arrow, and th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or  browsing through  the files  that  matched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if  you specified  selection criteria).   In addi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ss the letter  'S' or  the letter 'F' to  cause Inteli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is  displayed if you press  'S' or 'F'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 string to search for in  addition to the fiel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 You  can change  the fields  to  search  (as well 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options) by using the tab key to move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nding  the first match, you can press 'A' or  'N'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InteliCat only checks the  search data  agains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d the selection criteria origina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search  is another  way  to  enter browse  mod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 this option doesn't give you a chanc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or sort  options.   Instead, InteliCa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and prompts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the  string search option  the search  window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et  to search  ALL fields  that you  can search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 to search by tabbing to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 search option  is just  like the  string search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t  default InteliCat  only  searches  for  a  match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 As with the  string search, you can  overrid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 search  is like  the  other  search options  excep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liCat only searches for a match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 like the other search options except at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nly searches for a match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case sensitivity of the searches  in a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 field (the filename,  disk name, and the director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).   When the case  sensitivity flag  is ON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find a match  if there is  a difference  in cas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the setting of this option by looking at the menu item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also displays  the  case  sensitivity flag  on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menu  contains all  the menu  items to  choo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built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 into the various reports,  there are several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ports that will  be overviewed.   One of  the fir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may notice  about the  reports is  the use of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CREEN'.  InteliCat ignores the  printer path anytim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inter is  SCREEN (if you don't  have InteliCat optio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 report destination), in  which case output go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When  you  send a  report to  the  screen there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available  at the end of  each display pag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 the end of a  page of output directed  to the scr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 the report  and  returns you  to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Begins  a search.    If InteliCat  finds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, it automatically displays the page of dat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ing file is on and highligh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Does the same thing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Finds  the  next  match   after  using  the  S  or 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Does the same thing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moves  you to the next page  of the re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 you are  on the  last page  of the  report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fields you  have set  to print can cause  a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more than  one line on the report,  InteliCat will not go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exact page when you press the PgUp/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fields to print, page size, and field width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report options (from the  Configuration menu)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n page 51  for details.  Note  that the page width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ffect output that go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 about the reports menu is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  reports,  InteliCat  won't  prompt   for  sort  dat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regardless of the InteliCat settings.  The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automatically  sort the  data in  a  predefined manner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below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is  a report that lists  all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the database.   InteliCat  doesn't list  individual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.  When you select the volume report, InteliCat a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(providing you configured  InteliCat to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).  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Volume Report  -  12:12  am  December 23, 1990   P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nteliCat  prints  comments and  keywords for 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f you have  the options set to print comments and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 the Options Menu - report options on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 is the same as  the volume report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ext report is  a report that lists  all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  When you  select the  file/ext report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for the  selection criteria  as  well  as the 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you  configured InteliCat to ask  for the  options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 fields  that InteliCat  prints  as  well as 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by the report options (see Report Options on page 51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n example of the 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ntel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I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I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I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I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I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I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I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I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I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I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file/ext report is the same as the  file/ext repor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hoose the  quick file/ext report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the  selection   criteria  and   sort  options.   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s files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gives  you  a listing  of the  files that 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InteliCat considers files to  be duplicates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s match.   Just  because you  have two  file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doesn't  necessarily mean  you have  duplicate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ds are  high identically  named  files will  turn ou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 The duplicates report looks  the same  as the file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(the fields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 report  formatted in  a fashion  similar to that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BS programs (i.e. ProDoor).   Using this option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 width settings you can  create a ProDoor di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teliCat data base.   This allows  Sysops to download fil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e  InteliCat to log them,  import comments  from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originating  board, and  then automatically  create the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required for ProDoor!   The report  option setting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ProDoor DI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: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line:    CR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idth:         0 or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: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Date Width: 0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Width: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 you choose the BBS  type listing the field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 be:   File name,  File size,  File Date, Comments  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fields  you have the options set  for.  This lis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useful for ProDoor typ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use of 43/50 line output 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 Note that you  can only turn this option on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 submenu  has all  the  items  that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settings  in InteliCat.    This  section of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 each of  the menu  items available  via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hoice allows  you  to  set  many  of the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options  you can set by  choosing Catalog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Case  sensitive   search:    This   option  is  the 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ity flag.   When case sensitivity is on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 match a  string  being searched  for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and  case match.   If you  turn on  the case  fla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Hello to be different from hello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 option is  'Yes'.   Note that the 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e,  and subdirectory fields  aren'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 comments  while  logging:    This  option 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 prompts for comments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isk logged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sk for  select criteria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prompt for the selection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oose a  menu item that allows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    The  following  menu  items  allow 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sk for sort  criteria:  This 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should  prompt for  the  sort options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, InteliCat will  never ask you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 options.    When  this  option  is  turn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 items cause  InteliCat to  promp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Keep subdir names:   This option specifie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collect  subdirectory  name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Yes',  InteliCat tracks the directory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Memory for  DOS  shell:   This  option  i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hat you want to make  available for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nteliCat uses Switch! to  allow you to fre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memory  as you like  for the  DOS shell.   Thank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,  InteliCat is  capable  of freeing  virtually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(by InteliCat) making the  memory fre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 saves  the  memory  used by  InteliCat to  EM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EMS  memory is  available, otherwise Switch!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emory to a  disk file.  If  you don't wan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use Switch!,  specify the  amount  of memory  to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the shell as  0K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 the DOS  shell  can be  invoked *any*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is waiting for a keystroke  by pressing the AL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Backup database:   This  option specifies  whether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backup a database  before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.  InteliCat keeps  the changes to  the main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 in memory  until you  specify to  write them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he  program.   The  comments  are  in a  disk 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that changes  as  you make  modifications. 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  are ON InteliCat  will copy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atabase  and comment database  to .BAK files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 changes.   For  instance, if  you are  using LC.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.DB                    LC.B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1.DB                   L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 from  the  introduction  that InteliCat 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in two separate databases.  The comment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 name as the main  database with  a '1'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why  database names  can only  be seve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InteliCat OVERWRITES existing  backup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performs the backup.   This  is important to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in  the  event  InteliCat  detects  a  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database it  makes  automatic correction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 the program,  InteliCat  replaces  any  ba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 made with  the new  backup (which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fil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Skip input of keywords:  This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 should  allow you  to  skip  the inpu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 while you're  editing  comments/keyword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t this option to 'Yes',  InteliCat will only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comments.    When  this  option  is  'No'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for both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Import 4DOS  desc. file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automatically  import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 descript.ion files as it  logs disks. 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 'Yes',   InteliCat  considers   files  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to  be 4DOS  comment files,  and import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ey contain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 label options item allows  you to  specify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ndle volume labels.  The following options can be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rite the  disk  name as  a  volume  label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 not InteliCat should writ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 the disk  as a  volume label.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to  'Yes', InteliCat  will automatically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n the disk using the  disk name (if a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exists, InteliCat  will delete it firs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name creation will fail  if you specify a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doesn't obey the rules  for naming a volume 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your DOS manual). 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.  In summary, when this  option is on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write the disk name as a  volume label to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you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existing  volume label  as disk 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volume label as the disk  name.  If you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'Yes',  InteliCat automatically names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have a  volume  label.   This  has  precedence 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 disk   naming  using  the  template 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.   At  default this  option  is  'No'.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 and  you log a disk that has a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use  the volume  label  as the  disk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 the database.   If the disk exists, InteliCat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also  set the  option  to  delete  volume 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eletes  the existing volume label *after*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r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  existing volume  labels: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InteliCat  should  automatically 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volume labels as it logs  disks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'No'.   When this  option is 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xisting  volume labels  from every  disk you 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a handy way to get rid of existing volume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InteliCat overrides  this option if  you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et to write the disk name as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change the  options that  have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ere and how  report output will be done. 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by choosing this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sk  for dest  at  report time:    This 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InteliCat  will  prompt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each  time you request a  report. 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to  'Yes',  InteliCat  will ask  if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 go to  the screen,  a file,  or the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 This  option overrides the use of SCREEN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inter name.  When this  option is 'No'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printer  name to determine  whether output go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43/50 line  mode for  screen  reports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 InteliCat will  display reports 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screen using  43 or  50 lines  (only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adapters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Report  Dest:   This option  is the  "configured"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 or path  you want  report  output to  go to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 destination is  where  output of  all  reports 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less  the printer name  is SCREEN,  or you  use the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tination option to override).  You can specify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1                     First     parallel    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,   this  is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real 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                 First  COM  port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re  a serial pr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m norm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TEST.PRN              This specifies  to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 to  a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directory  of drive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d 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inter name:   This option is  where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to InteliCat.  The  name SCREEN is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f  the printer  name.   If you  specify the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s  SCREEN the report will  go to  the scre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printer  name  causes  InteliCat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printer path.   In the future InteliC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abase of  printers,  and  use  the printer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 the control  codes that  allow InteliCat  to 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tage  of   the  printer's  capabilities  for   cus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  At default this option is: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 format  options item  allows  you  to change 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well as the page setup information.  After choo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  you  will  be in  a  multi-field  input mode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  This  is  the left  margin 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 This  is the  right  margin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8.   Note that the  right margin  must be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 or  equal  to the  actual  physical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    This is the number of lines  to leave blan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  This is the  number of lines 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ok    This  option   specifies  whether  or  no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supports formfeeds.  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Yes',  InteliCat  will  send   a  formfe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to  the  next page. 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to 'No', InteliCat  prints line fee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 to the next page.  At default this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 line: This option specifies wha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 sequence  is needed  to  adva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head  to the next line (at the star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).    The  possible   values  are:   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rriage return), LF (linefeed), or CRLF 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rriage return  and a linefeed).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This option specifies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 page.   At  default  this  option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 60 (which works  properly on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 and dot matrix  printers if Formfe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).   Note that  the default value leav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extra  unused lines on  the bottom  of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page  which can  normally hold 66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 don't have a LaserJet, 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 this option.    (Note: 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output 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th a  single sheet print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 option to 'Yes' 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press a key after  each printed pag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uplicate record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should flag duplicate  recor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s.   When  you set  this option  to 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ll  display a *  besid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considers to  be duplicates.   The  w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 the records  (and the report layout)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way  InteliCat  finds 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considers a record  to be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 first field on  the report match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 the previous  record.   The following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 of  a  report  with  duplicate 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, and then with i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s  on the report  options screen  allow you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elds to print  on the  report as well as  the field wid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specify  for fields to print don't effect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(except for the  keywords and  comments fields). 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should be self explanatory,  they won't be gon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tail here.   You  should  be aware  that InteliCat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a  fixed order.   All fields  that you  wish to prin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order they appear on the report  format option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riefly, if  you set all fields to print, InteliCat 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name,   subdirectory,   disk   name,   file   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  date,  modification   time,  archive 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 width value allows you  to control  how many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ccupies on  the report.  If  you specify a wid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 InteliCat will  use the  default  width for  the 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 print both keywords and  comments, Inteli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default) shifts the comments around  on top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 records that don't have keywords.  To avoid thi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set a field  length for  the keywords field.   Se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dth  reserves that many columns  on the 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 Space:   Specifies  whether  or  not  InteliCat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he report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 Long Lines:  Specifies whether or not you want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 truncated.   If  you  specify  'Yes'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ps off all fields after reaching the right 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 for keywords  and  comments  which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 beginning  the  second  line).   At 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doesn't trun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Specifies the number of spaces to pri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on the report.   At default the field  g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set the  options that have to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allocates and uses memory.   The following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ximum Files, Disks, Subdirs,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our  options allow yo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,  disks, subdirectories,  and keywords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ndle.   The greater the  maximum for  each of the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greater the  amount of  required  memory.  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't enough memory  available to change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, InteliCat gives  you the option to s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 configuration file.   Note  that if  you exce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that  InteliCat can allocate  at program start 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ake  *much* longer to initialize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just memory usage  until it finds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aware that each  disk you configur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 the file  slots as well  (the file  slot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tores the disk name).  So, if you ask for 3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300 disks you will only be  able to use 2700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ere are 3000 files,  300 disks, and 300 di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if InteliCat  runs out  of memory  and al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 files/disks/dirs  aren't in  use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 the  amounts  allocated  to  overcome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age (a message window will inform you that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memory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ximum  number  of  files  supported  by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your system setup and  the type of memory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used.  With  EMS or extended memory 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to  32,000  files   in  a   single  database. 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ere  isn't really an  exact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 is completely dependant on  the EXACT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 memory  on  your  system  (i.e.  any  TSRs,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etc you  have will change the amount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've  found that a  typical 640K 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hold around 6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mount of EM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 you to  specify how  much 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try to use when it first  starts up.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first choice InteliCat attempts  to use. 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 is available  (and you  configured InteliCat  to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will use  it  whether  or  not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settings  tell InteliCat  to use 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he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EMS memory is allocated in blocks of  16K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s the amount of EMS used  to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records  in.    Therefore, InteliCat  uses 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conventional/extended memory,  and 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 finds there  is more 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available  than EMS,  InteliCat will 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 allocate more EMS (no matter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you  specify) than  it  requires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number of files.  It  takes about 1.2 me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 to hold the maximum 32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looks  at  the EMS  value  only  when  i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(InteliCat doesn't use changes until the nex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loaded).  If you specify  an amount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vailable  on your  system,  InteliCa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MS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MS  available (up to  enough to 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number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value  tells InteliCat  to attempt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value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 of K 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the  max  number of 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mount of Ext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you  to  specify  how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teliCat should  try to  use when it first 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Extended memory is  the second choice InteliCat u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MS is available (and you configured  InteliCa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 will  use  EMS   instead  of   ext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 is slower than EMS,  so EMS is the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orks  with extended memory  using the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.0   specifications.    This means  tha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 HIMEM.SYS in your  CONFIG.SYS fil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ISK type drivers can't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 Therefore, InteliCat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nstead  of conventional/EMS  memory, an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 there is  more conventional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 than  the amount  of XM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figured for InteliCat to use),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 more extended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 how much  you specify) than it  need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files.  (Approximately 1.2  m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ough to hold the 32,00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 attempts extended  memory allocation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irst starts  (InteliCat doesn't use changes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ime it's loaded).  If  you specify an amou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what is  available on  your system,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xtended memory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xtended memory available (up to enoug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 max number  of files  - approximately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 value tell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value 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 amount of  K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 the  max number  of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set the options  that tell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handle  Archive files.   The  following options  can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tract  archive  file members: 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 InteliCat   should   look  inside   ARChiv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 the  names  of  the  files  contain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When  you  have  this  option set  to  'Ye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adds  the names  of  all  the files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to the database (flagging them as 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).   InteliCat is capable of  viewing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RC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 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only checks to  see if a file  is an archiv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extension matches  one of the  configured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 discussion on  ARChive extensions  on page ?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et this option to  'Ask' InteliCat will prompt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pand each archi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tract archive comment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not InteliCat  should attempt to pull  comment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 InteliCat  is   capable  of  extra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out of all supported formats that allow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chive.  This allows  you to add comment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having  to  type  them,  by  using 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 the archive.  You  may also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Ask'  to  have  InteliCat  prompt  if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pulled  from each  archive.    At 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rchive  extensions:   This  is where  you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you  want InteliCat to  treat as  archives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the extensions  InteliCat  considers  as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LZH       PKA       PAK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      ARJ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specify the options  dealing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named.   The following options  can be set after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Only allow upper case disk names:   This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InteliCat will  allow  lowercase letters  i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   When this  option is 'Yes', InteliCat forces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uppercas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utomatic disk naming: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 InteliCat  should automatically  name disks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.     When  automatic  disk  naming  is 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 template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disk as it's logged.   The method InteliCat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a name is by sequentially increasing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used (based on the template)  until a unique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.   Examples  of this  are in 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and last name used  option.  At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emplate:    This  is  the  template  InteliCat  us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 disk name  when you  are using  automatic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 (the option  explained above).   InteliCat exp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  to  be composed  of  Xs  and  9s.    The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s  essentially  a  place  holder,  and  th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 character that InteliCat can 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.  For example, consider the following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This  specifies  a  template   for  a 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 disk   name.    The  first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s represent characters not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InteliCat  when  it  generates  a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last three positions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  subject    to   change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liCat generate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Last:   This is  the name of  the last disk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with automatic  naming.  InteliCat uses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template described above. 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 works consider the following  examples to see 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     IC000     I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01     I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99     I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an error and prompts for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it is  unable to generate  a unique name. 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:  I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important to  note that InteliCat  stor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(as well  as  the template) 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This means  that when  you save  the databa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value is  not automatically saved,  so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 InteliCat the  last value will  revert to 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stored  in the  configuration file.   Note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 not  cause   a  problem   because 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increment  the  last value  until 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is generated the first  time it names a disk. 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 you logged 100  disks using autonaming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InteliCat and later go back  in the last value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 as before  you logged  the disks. 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the next  disk, InteliCat would increment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Use  existing volume  label  as  disk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 volume label as the  disk name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also  available from  the  '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menu  item allows  you  to  change the  drive(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 for logging  disks.   If you  specify two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tel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 options item  allows  you to  change the  color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When you  pick this  item, InteliCat  prompts via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 you to  create  or  read  a new  databas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there  were any  changes made to the  databas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 memory, InteliCat saves the  changes before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base name you specify  doesn't exist, InteliCat will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reate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nteliCat forces  the extension  to .DB,  ignoring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writes the  current database to  disk.  If 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changes since  the last  save, InteliCat  displays a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nteliCat automatically  saves  the  database  on  ex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option  allows  you  to  manually  save  progr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 you  to load  a new  configuration  fil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e  that  if  the  maximum   number  of  files,  dis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 less than the number  that are already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teliCat can't rearrange  the memory  settings due  to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a  warning will be issued,  and the 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eft as they were before you loaded  the configuration file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will be set as indicated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current configuration 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this option,  InteliCat prompts for 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   InteliCat forces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file to .CFG, ignoring all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 this option causes  InteliCat to  reset the  o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  Note that this doesn'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s, disks,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MS/XMS for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acti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 the registered user  nam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of  InteliCat.     Shareware   versions  are   indicated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trial u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contains the utility  type functions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ptions  on the  Utilities submenu:   Import  comments,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and  DOS  Shell.    There  are many  additional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future.  New utility functions 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y are  created.  This section of the manual docu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import comments from an 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 convenient way  to  add  comments to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 to manually type them.   You  can easily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from BBS listings into a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to import  must meet  several conditions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isting must  be in columnar  form.  That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must always  start  in  the same  colum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 multi-line  comments, the comments  must remain i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lumn.  ProDoor and Auntie  are two BBS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listings with  multi-line comments that will 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import commen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This is 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multi-line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can  b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InteliCat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Uploaded by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is another type of  comment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This is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 comment   that  can't   be  impor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can  import  the  first  and  second 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an't import the third example howev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listing that InteliCat can't directly import  (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third  example from  above), there's  still  ho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rge Hawkins,  a InteliCat user,  wrote a public 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called  CT  that  can  translate  man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formats  into  the  columnar  type  requir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  CT  is available as CT.ZIP (or CT.LZH, CT.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) on many BBS systems throughout  the wor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find CT elsewhere, it is available  on th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and can be downloaded by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 InteliCat are  several  sample setup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f the different BBSs  directly supp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ab size  is assumed to be  eight characters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you  choose  the   import  option  the  following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mment setup file:  C:\IC\IC.IM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InteliCat database to use:  C:\IC\LC.DB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the comments to import:  C:\LOSTATC.DI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Starting column of file name:  1     end column  12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Starting column of comment: 32     end column  69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haracter that ends filename: A      (Any alpha means n/a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 line offset from file line: 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lace existing comments (Y/N/Ask):  Ask first   Ignore Ext: Y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PgUp/PgDn:  Change windows,  F10:  Proce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1 f       2         3 C       4         5         6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3456789.1v3456789.123456789.1v3456789.123456789.123456789.12345678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10   ZIP  189110 12-26-89 DS Intel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    ^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                   C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iCat  displays the sample comment file text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file to import).  Initially,  InteliCat places the curs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comment  setup file.    If  the file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eliCat reads  the rest  of  the  settings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default  to the last values used).   If the file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InteliCat will ask  if it is  ok to create the file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'Yes', InteliCat  creates the  file  when  you exit 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out before  importing the comments, InteliCat doesn'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file).   Use of  the settings  file allows  you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mport configurations for  each of the  file forma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are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tup file:   This is the name of the file used 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importing comments.  InteliCat allows you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tup files (i.e. you  could have one with the default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for  each type  of  listing  you  import)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 saves any changes made  to the setting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abort out of th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setup  file name InteliCa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t in file manager and allow you to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database to use:   This  is a display only  fiel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opulated with the  name of  the current  datab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which database is in use.   You can only import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 the comments  to import:   This is the  name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comments  you want to  import.  You have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n existing  file here to get past this field.  As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 enter the  name of  an  existing file,  InteliCat fi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 screen in  with the  ruler  lines.   InteliCa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part  of the file between  the ruler lines.   On the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'll note InteliCat displays pointers  to let you kn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 fields (i.e.  file name  and comment text)  st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  Uppercase letters show the starting column (F for file and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) and lower case letters show the  ending colum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e one  of the start/end  pointers it is  because i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between the columns that are 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You  can scroll  through  the  file to  be impor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gUp or PgDn keys to switch  window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Once you  go to the  bottom window you can use 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arrow keys to  scroll through the fi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 right arrows allow you to view columns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0 that fit on  the screen.   Scrolling through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slow, but is handy  when you need to do  so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PgDn  returns you to  enter the fields  for the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name,  InteliCat will display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llowing  you to select the  file from the  list of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 columns of the file:   These two fields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which columns the  file name  occupies in  the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can be separated  from the name by  multiple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eriod.    Note  that  these  two  types  of  separato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without  problems.   As  you  adjust  the start  and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 arrows on the  ruler lines move  to show  you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is  expected to  be.   The start  MUST be before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r InteliCat will  issue an error message. 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Character that ends filename' plays  a role in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the filename.  Please  refer to the text  on th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 of the comments:   These two field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where in the file  listing the comment is located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values, the arrows on the status  line move to sh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 expected.  The start column MUST b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lumn or  InteliCat will issue an  error message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 location  must  start  in an  area that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occupy.   For example, the  following type  of listing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.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an't  import the above data  because it  would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when it reached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at ends filename:  This option specifi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hould consider as a  marker for the end 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pha character  (letters  a-z)  means  there isn't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terminator  (i.e.  the  filename  is  a  fixed  lengt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 the start and end  columns).   Any non-alph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teliCat  to consider  it found the  end of filename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 the specified  character (i.e.  filenames  in  the list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ren't a fixed length).  If  you set this option to 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character, InteliCat  considers it  reached  the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regardless  of the  column it's  in) when  it lo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rence  of the character.   If InteliCat  does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e  end  of  the  filename  is the  ending  column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listing  is an  excellent example  of a  type of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s this  option to be set with  a character.  An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IS listing requir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/binary            23-Sep-91 2269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: CIS FILE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file that 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elling InteliCat what character ends a file 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 (which  is the   current  format use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) InteliCat  should be set to  consider '/' 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in  the  example  above  that  you  can  control 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words'  listed above  are imported  as  part  of the  com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next option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 offset from  file line:   This  option determine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lines down  from the  line  containing  a file  nam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before  it starts  saving text  as part  of the com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etting of this field depends on the type of listing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.   In the CIS  example shown above,  a setting  of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InteliCat  to pull  in the  'Keywords'  line as 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followed  by the other comments.   A setting  of 4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example would  cause the  'Keywords'  line  to be 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ould only pull  in the  file comments  from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 comment starts on the same line as the 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should  be set  to zero.    If  the comment 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line, this field  tells InteliCat  how many  lines dow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isting comments:  This field can have  one of thre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selected by pressing the first  letter of the desired 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  - If you set this value, InteliCat will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comments  without asking  fir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ns that  if the  listing  contain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a  file that  already  has  a  com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 comment for the file 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 -  If you  set  this value  InteliCa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ny existing comments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 file in  InteliCat already  ha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 will  discard  the  commen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- InteliCat will prompt when it find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 file  that  already contains  a 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allows you  to choose  whether or 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 the  old comment  on  a  case  by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:   This option  specifies whether 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ignore the  extension when  importing comments.  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'Yes'  InteliCat allows any comment  found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configured archive  extensions to be  imported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whether or not the  same archive extension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here  that BOTH names  must have a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the   match  to  occur.    Extensions  that  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as  archive extensions  require  an  exact match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be imported.  An example of how this  option work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ext being imported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     59,999 This file  contains the  test materia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    124,999 This is just a simpl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Files in InteliCat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Extensions configured as archive extens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ZIP ARC PKA ZO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 data above  InteliCat  would  import the  com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from the listing  to the file TEST.LZH  if you have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set  to 'Yes'.   Since COM is  not configured a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e comment  for TEST.EXE  would  not be  imported 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EXE is configured as a archive exten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ignore extensions to 'No'  comments would not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(When ignore  extensions is 'No' an exact match on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 ready to  import the  comments press  the F10 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ill start importing  the comments.   It 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 InteliCat the comments found  will be assig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in the database that matches.  For instance,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file  listed multiple  times  in  your database  (i.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) InteliCat will  only assign a  matching com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allows you to  merge an  existing databas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that is in memory.  When you  select this optio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o insure there is enough memory to hold everyth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database.    Providing  the  combined  file   isn't  too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merge the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the  merge  procedure   InteliCat  may   have  to 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how a  conflict between  the two  database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.  A conflict  occurs when one of  the databases has 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hat  exists  in  the  other  database.    When  this 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the following  menu to  allow you  to pick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you want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: XXXXXXX already exists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name the merge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this dis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All duplicat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rt merge (ESCape)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 that  can  be  taken  from  the  menu  above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name the merge disk:   This causes 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 name to use for the  disk that is being  mer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 the  active  database.   The  current  disk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on the firs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 this disk:   Causes  InteliCat to  skip merg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all duplicates:  Causes  InteliCat to skip  all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a name conflict (i.e. duplic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bort  merge:    Causes  InteliCat  to  abort  the  mer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  restore  the  active  database  to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contents, discarding any disks that wer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ast thing  to note about  the merge utility  i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rase the merged database after the mer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 to shell to DOS.  Note that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 to DOS from *anywhere*  in the program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 much of a menu, but is  a second way to qu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 After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prompted)  to  exit the  program.    Note that  pressing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 covers several of the  most commonly asked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come up regarding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InteliCat always  create a file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y database,  with a  '1' appended  to it?   Is it  saf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Each database  used in  InteliCat actually  has two 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with it.   The  file with  the appended '1'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the  file comments.    Deletion of 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all comment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at is the maximum number  of files/disks InteliC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ng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 maximum number  of files/disks  InteliCat can  handle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epends on your  computer setup.  If  you have EM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 (XMS  is  Extended  memory  with  the  HIMEM.SYS  driv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can  support  up  to  32,000  files  per 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 1.2  megs of  EMS/XMS  is  required  for  3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only  have  conventional memory,  the 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an handle goes down drastically.   On a typical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 InteliCat can  support approximately  6000  fi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 The exact  amount will  vary however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 amount of  free memory  InteliCat  ha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Even though I have InteliCat configured  to treat .EXE fil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it doesn't appear to expand  the contents of my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Currently, InteliCat  can only  view the  contents of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 formats,  and isn't  able  to  look at  the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Many  times, when  I start  InteliCat,  it  gives me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bout not having  the requested  amount of  EMS or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How can I make this warning stop appe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is warning is  because the amount of EMS or XM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 on  the  command line  or in  the 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allocated.  To avoid this  message use the -99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value  of one.   The discussion  of EMS values on  page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is topic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InteliCat won't  let me  get rid  of the  left margin.  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nteliCat to  use a left margin of  zero, it still pu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each report line.  How can this be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reason  you see a space  in addition to whatever margi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s InteliCat  configured to  flag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option to  flag duplicate  records is  set to  'Ye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prints a  single space  field to  identify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records.   Simply turn this  option off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extra colum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     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example 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descriptions                        optional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48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type                             parameter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9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                            global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comme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while logging               commands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mment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 34                             scrolling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1                     comment  line 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  57                           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          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 57           comment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for  dest  at  repor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           commen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elect criteria             comment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     comment import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ort criteria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adding  whil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sk nam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8                          archive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base                          importing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8                     comments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oard  3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ing                              defaults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5                     specifying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           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read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0     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search               configuration menu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 42                     of archives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                      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4                     InteliCat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disks  12              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that    ends               selection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5                  backup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                              clearing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                       creat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                           file name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67                  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60                        default logg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19              dumm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60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  40                       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              comment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options  61                   string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string field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40  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sk                              expanded scree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em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specifying  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isting label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9                          variables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       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option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nu  38                          required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usage  14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ry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35                        command lin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 14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s volume label          exiting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s                               regular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 58                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 58                  extended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58                         specifying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port                         extension -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3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olume only                    extract librar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     option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                              extract library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  12                      option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                    InteliCat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10                       field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report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 1                fiel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15, 21                        reports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8               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 memory  for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fi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                         deleting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3                    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 comments   to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                   log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                     logging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4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            main display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19                   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ed  17                 report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maximum files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33                              setting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6                  specifying  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                               file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using ems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sample text               using extended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                 memory for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                              option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s  48          memory usage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mments  58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comments  62                   add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configuratio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keywords  48               delete/replac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                             list of options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6                        replace/delet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subdir names                        reports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search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          utilities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s  21           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                           dos shell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rge databases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overview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input of  48               quit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                         selecting  14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  59             merge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                               menu option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                     multi-driv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2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              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names  14                  multi-drive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  24                      43/50 line mode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files  27                       4DOS descriptions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add   comments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gging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57                         write   volum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for   dest   at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ime  50           option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  for    selec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  46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sort criteria               set with sort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sk naming               command line  8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example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atabase  48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search               option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quick fi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60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xisting label      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naming  58                quick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cense  61                 menu option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usage  55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 56                 menu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archive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58                   display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ular expressions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rena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subdir names  47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59       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y menu  32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drives  60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 dos shell          replac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  54     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 50               replace existing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e a d         n e w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replace menu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  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est  50                     bbs type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 51                   disk only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utput  50                   double spacing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defaults  61                  duplicate files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46                         end of page pause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  keyword  input               field gap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                     field order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58                        file/ext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disk names               lines per page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margins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isting label as               newline action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49                       quick file/ext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 49                    quick volum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43                     sorting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/truncate    flag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                      configuration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t               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rt and e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  51                comment import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                      starting InteliCat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tus lin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string editor  15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o screen  50          strin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  42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          Support BBS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1               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memory setting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ports to  50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  reports  to               for auto naming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          tutorial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   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disk names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ents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mory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s                        use existing label a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option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                     utilities menu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 40                          environment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                     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specifying 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24, 27                   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ity  46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     options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             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14, 31                       writing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records  27            volu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27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                             menu option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42                       Warrant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                           wildcards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46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             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 7                  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21                             usage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 15                    zap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eet                             menu option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ption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