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to the main PC-Catalog program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tial list of changes since the original issue (10/16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list is 12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T version 3.2 (1/2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entered certain capital letters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a volume, subdirectory, or file name or a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strange things could happen (li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nother field unexpectedly).  This wa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d capital letters and at the end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that seems to have happened was that you could ge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.  You could still [ESC] and g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t was found to be possible to enter number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emory Allocation fields that were totally out of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s given in the prompt.  When you did, you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at you typed.  Again, nothing was hurt b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fused to accept the b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to the main PC-Catalog program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T version 3.1 (12/11/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ug fix.  All registered users of PC-Catalog 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r will soon receive a free copy of version 3.1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ast known address. The problems that this ver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major problem with version 3.0 which shut down shipp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was that when you tried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either a file or a printer, it took the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(seemingly chosen at random) and said that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directory.  They were also the only files i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This bug was introduced due to a seemingly minor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very minor problem found in beta testing.  The cure w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 than the disease.  I can only apologize for the in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has caused everyone and say that our testing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hanged so that this type of problem should not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Version 3.0 was also not reusing EMS memory efficient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d to get a new page rather than reuse free space i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pages.  As a result, it would run out o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er than it should have.  This has been fixed at the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operation using EMS memory but it is still more than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st as using an EMS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It was also possible with some catalogs to ha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ying to save what had been completed before it ra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The "hanging" problem has been fixed but it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you will get stuck in a loop of running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ut at least you now can save some of your data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ve to reboot.  The reason that the program still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loop is that both the real memory and the overflo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ery full and the program has to try different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ing to try to find a way to get it all out.  It may now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if it can delete a subdirectory to try to make so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here was also an error in the detection routine f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Some people with EMS memory were not able to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idering the previous two problems, some may have called th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ature".  AR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The keyboard is now cleared of any previous keystrokes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s detected.  This prevents keystrokes saved in the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ad buffer from being accepted as acknowledgement of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f what to do as a 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Since deleting things in EMS memory takes longer, a "wai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now displayed while deleting subdirectories and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Version 3.0 also added a memory packing routine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of running out.  It has been noticed that this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 instant on slower machines, so a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ell you when it i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to the main PC-Catalog program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T version 3.0 (11/15/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aj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MS memory can now be used instead of disk fo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This is MUCH faster.  It requires that you have a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ended memory that follows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ecification version 4.0.  If you don't know wh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don't worry about it.  PC-Catalog will check for i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it is available.  If not, you will still be asked for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C-Catalog now uses an overlay file.  This slows i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but it means that you have more memory for you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can be a little more liberal with error messag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ing about all the space they take. 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d to speed up the overlay process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C-Catalog now reads self extracting files created by PKZ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  This can cause it to take much longer to update a di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ny EXE and COM files since each has to be ope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o determine if they are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You can now select items on all of the screens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item you want.  This includ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bdirectory, and fi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Whenever you are asked to enter a filename for re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data, you can now press [F9] to get a directory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attern to match and you can enter any patter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legal at the DOS command line command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Considering the wishes of almost EVERYONE, PC-Catalog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permanently label disks when either no label is found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change the label found.  See the comments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som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You can now bypass the copyright message and ver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to read at startup by putting the character "@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file name of the catalog to read in Options &gt;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PC-Catalog now moves the cursor down one entry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ings so it is easier to modify a group of fil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just press [ENTER] until you get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You can now adjust description lines to end on even words (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) by pressing [CTL] [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You can now completely eliminate printing volu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etc. from reports by making the print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lass of objects a blank line.  No headers or form fee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ither if the forma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to the main PC-Catalog program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I noticed one day that, if you created a catalo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read inside library files turned off and then upd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the option turned on, it still wouldn't read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had chosen the option to update the contents of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very time they were read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An option has been added to eliminate the verify step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is found while writing a catalog or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The catalog FINALLY will not save any extra spaces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words or descriptions.  Any that are found i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will be automatically eliminated by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The View function would many times run out of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catalogs.  This is now checked for and 128 Kb o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 by writing to the overflow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By popular request, you can now print multiple colum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":" in the various printer formats instructs PC-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next entry on the same line if it is the sam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Before I get a lot of complaints (which I expect any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t printing multiple columns with sor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horizontally rather than vertically is dumb but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to program.  I will try to fix this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When printing reports of the complete catalog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eliminate library members from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reate a list of file names as they w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rather than with all the conten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- The [UP] and [DOWN] keys work in more situation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There was an error in printing reports when you answer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want to separate volumes, subdirectories, etc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 was being ignored.  Tha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- The ability to print the entire catalog while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disk has been eliminated.  It was causing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display happy faces on return from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make sense to do th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- A rather obscure error has been eliminated (I hop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utomatically adding descriptions and you ran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re asked to use an overflo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It seems as if very few people ever make mistakes (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fraid to say so) since only one person besides my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noticed that the program would hang if you asked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a library.  The error message was present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- The options for including hidden files and subdirecto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ed from their own entry on the options menu to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to the main PC-Catalog program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- The automatic detection of the display adapt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or the last time (I hope).  Support for non-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chines has been dropped entirely since no one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ever registered with a machine that wouldn't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emory writes.  Let me know immediately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- It was brought to my attention that delete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eing displayed even if you had the option to displa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  This proves that I normally like to see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d don't test well the function to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.  {gr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- A memory packing function has been added to reduce the ch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ning out of memory when starting a new function such as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  You may, however, notice a slight delay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prior versions.  I am working on reducing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When you select to send a print output to the printer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ile or the screen, you know have a new menu to ch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rom.  This should make it easier for those who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rinter attached to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- LHARC files which contain subdirectory information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rrectly.  I don't have any idea why this wasn't fix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PKZIP files were fixed for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- Just to prove that I am the only one who ever makes mista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else ever tried to modify a subdirectory and th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ind.  In over a year, NO ONE ever noticed that if you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ff the ADD SUBDIRECTORY line and then pressed [ESC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you were pointing to (and all below it)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catalog.  I'm sure that most users never sa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viously, I've been using the program longer than anyone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cently discover it) but, on the other hand, wit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, maybe someone did notice this and just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EOPLE!  PC-Catalog is a cooperative effort.  If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say something!  All I ask is a post card.  I hav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a free fix for any registered user who reports a bu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first to report it also gets a free upgr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ajor version.  Aren't the free disks that you woul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your time and a 15 cent sta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