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MCA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 and Hints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CAT+ is a "disk file catalog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designed to allow you to do pretty muc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do with file information DOS st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of a disk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owever, read the contents of files using PMCAT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unction with a file lister and extractor (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n archive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to work on the physical file itself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use one of the file managers, or throug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of PMCAT+, run whatever program you need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begin cataloging your diskettes, you ow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 to give the matter of organization a bit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Cat makes it possible to catalog your colle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just about any method you wish.  BUT for maximum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really want to redo everything after you'v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uple of hundr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a few suggestions as to how you may want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ATEGORY and DISK # - this is my preferenc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is assigned a CATEGORY according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s it contains. The DISK # allows you t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 GAMES 1 through GAMES n and jus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o the same category, increas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as you ad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ISK # - some users have all their disks i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with a small label identifying the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still use CATEGORIES with this metho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the DISK # automatic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Volume Label - the volume label of a an entry in P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always be unique.  However, PmCat will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equentially numbered volumes automat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.  This method can be used like the DISK #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ich is NOT written to the disk)..but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written to the disk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CAT+ has the ability to allow rea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, ZIP ,LZH, ZOO and PAK files.  If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 are great (lots of disks)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n't read them with the ARCHIVE read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n.  You can then comment only the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read and catalog the contents of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ood alternative to the above is to read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rchive reading turned on and the mas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ctive to get only the FILENAME.EXT'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.  Remember though, you won'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text files contained within archiv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talog them with archive reading turned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is of course,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ATALO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PMCAT+ was originally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to moderate (50 - 200 diskettes) catalo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e capable of managing very larg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s. At least least two current users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ies of over 500 disks (one of 700-800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ies and one with over 1100 high density flop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talked to both of these individuals abou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Cat into a disk based catalog that would handle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Neither of them thought it wa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a future version that keeps the cat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rather than in memory ... but that'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FILENAMES AND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of PMCAT+ has had some surgery don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routines ... for the better, we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, ('*' represents any number of charact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, '?' represents any single character of any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d in your search of filename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is now consistent in both area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s in the speed of 'parsing' (loo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and comments). SOUNDEX searching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implemented in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Volume labels are considered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 when viewing in P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FILES WITHIN A CATALO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CONCEPT ---&gt;  Your PmCat catalog acts as a 'po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ference to find the actual physical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, edit or do what-ever with.  PMCAT DOES NO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FILES THEMSELVES! ... just their n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er provided with PmCat PLUS is PMLIST.C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, simple public domain program called R.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renamed so you would know what it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ly, you can use LIST, ML or any other 'l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program for the purpose.  I personally use M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written by Gil Yoder, specifically to be used in P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 highly recommend it, especially for mous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PATH statement in your autoexec.ba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only necessary that the files PmCat PLU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archives be found in the defined path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 CAN also be specified in the Set Defaul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mCa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f the file to be viewed is inside an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extracted and placed in a working or scratchp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can be viewed.  All of this takes 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oing anything but assuring there is adequat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racted file. (The extracted file is delet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inished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number is separate from the Volume Labe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ade automatic-sequential, fully manual or ignored. P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eck to make sure the disk number match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ssigned to the volume when it is late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check may be overridden with no problem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have registered or not, I would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ear from you concerning your likes/dislikes about P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who has even taken the time to look at PmCat h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 immediately.   If they like and use it, BOTH ears 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 The registrations are nice.  If I were a puppy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, the registrations are my master filling my d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 and the knowledge that someone uses PmCa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my tummy scratched.  (Ever ask a poopy dog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ppiest? &lt;grin&gt; ... I think if he isn't hungry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ier when he's getting attention ... most of my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even stop eating to have their ears scratched!)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mmm, maybe I'll be a better programmer when I can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wag my tail at the same 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ntact me by letter, phone, or the Coal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've established to both support PmCat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 which have nothing to do wit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algate BBS  24hrs  (PCBoard 14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5) 927-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com SpeedModem - 9600/2400/1200/300 baud 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/L on your first call ... 330 MB of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C.(Chris)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algate, OK 7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5) 927-3840        vo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