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14 @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Writer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Key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3 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Byte Software       ^ =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5     FUNCTION                                  KEY(s)   @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7</w:t>
      </w:r>
    </w:p>
    <w:p>
      <w:pPr>
        <w:pStyle w:val="PreformattedText"/>
        <w:bidi w:val="0"/>
        <w:spacing w:before="0" w:after="0"/>
        <w:jc w:val="left"/>
        <w:rPr/>
      </w:pPr>
      <w:r>
        <w:rPr/>
        <w:t>@2     TEXT EDITING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MODE ON/OFF (continuous)           ^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HAR(s) (temporary)       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HARACTER         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CHAR LEFT                 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TO END OF LINE                     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LINE                               ^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LINE                               ^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SYSTEM DATE AT CURSOR POS            ^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     CURSOR MOVEMENTS   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                                 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OWN                                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LEFT                                 ^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IGHT                                ^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G OF LINE                          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D OF LINE                         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/ TAB+INSERT                         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STRING                               ^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STRING                            ^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PAGE   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PAGE    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FILE        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FILE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CHARACTER MODE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LEFT (by 10 colunms)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RIGHT            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LINE,COL,TIME 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EDIT                                  F10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2     BLOCK COMMANDS  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                                    ^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                       ^ B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                               ^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                                  ^ B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                                   ^ B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                               ^ B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                                   ^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                          ^ B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(Replace or Append)                 ^ B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                                  ^ B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(to LST)                            ^ 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