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 problem / fix           XCAT v7.6b                            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5a__Highlight menubar selection after error/resume.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duplication problem/set search to 20 times.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Add help window for add manual record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b  Change screen colors/correct video noise problem on some system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^shortcut keys work in all menus.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Make first letter of main menu pull down desired menu.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c  Fix Path scan to show stats on drive requested instead of C: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ouse to correct sides in "Genhelp" menu.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rest of the shortcut keys work when menus are down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Clear pulled down menus when SEARCH or FIND is activated.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d__Add disk sort feature to XCAT/XCATSORT.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e__Command line switch LCD for lcd color support.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5f  Update file size when re-scanning already logged disks/entries.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Make "More:press any key" in "FIND" a visible color!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Added multiple library support w/scrolling selection.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elp menu and (^L) to "Load XCAT library" feature.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any new editor functions/and line edit help screen.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menubar to return to original item (keyboard only)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: "List Files" on a given XCAT volume number (^V).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ized many shortcut keys into one routine for easier acces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use support for additional XCAT features.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XCATSORT to include volume "0" in disk sort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veral help screens within sub-functions.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Menus may be pulled down directly with mouse.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a  XCAT volume can be added manually.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libe scrolling fixed.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pageback to list and find functions.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Added extensions to disk labels/checking to scan.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b  Fix minor library scan/compare problem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"Default" when library mismatch message occurs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ocumentation added!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 xml:space="preserve">EOF 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