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     ����������     ��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     ��      ��     ��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     ��      ��     ��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   ����������     ��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      ��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      ��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      ��     ��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  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  ��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BY LEV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YALP CAT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Options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For Source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For Data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 Toggle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Entry Mode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Entry Toggle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List Toggle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isk ID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Catalog Entries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Catalog Entries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Catalog Entries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ing the Catalog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the Catalog To the Screen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he Current Catalog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the Current Catalog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A New Catalog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ping An Entire Catalog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ergency Data Recovery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A Disk Directory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ting YALP CAT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of YALP CAT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Warranty Information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ALP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P CAT is written in Turbo Pascal and is designed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your floppy disks and files.  It was created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p in other programs because they would not le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bout what the files actually did, whether or no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ed, and whether or not they were copyrighted.  YALP 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ndle up to 23 catalogs with 500 entries each.  The CAT_ID.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T files are saved as straight ASCII text files so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to any word processor or database without much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YALP CAT is the shareware releas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amiliar with the term shareware, please read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ration of YALP CAT".  Continued use of this program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payment of a registration fee. 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$10.00 which includes a disk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YALP CAT.  If you are in the United States Military,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ce Officer, or are a Public School Teacher, you may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his program (home use only) for only $1.00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a disk with the lates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different configurable items to make YALP 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etter for you.  These are the only changeable featu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Colors and other display features are not changeab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(watch for YALP CAT version 3.0 which should be relea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signates where YALP CAT will look for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catalog.  To change this, press "1" and the dat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Simply enter the drive and path where you want YALP 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.  Notice that the ":\" after the drive lett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you.  Also, the final "\" will be entered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yourself.  You must press return to exit from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will not check for a valid drive or path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but will check for a valid drive or path when you try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signates where YALP CAT will look for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(your CAT_ID.IND and CAT files).  To change this, press "2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ata will be highlighted.  Simply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YALP CAT to look for your data files. 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:\" after the drive letter is automatically entered for you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"\" will be entered if you do not enter it yourself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return to exit from this option.  YALP CAT will no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valid drive or path when you enter the data, but wil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drive or path when you try to save the catalog file or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MA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ntrols whether YALP CAT will pause when lis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f more that one page of data exists.  To change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"3"and YALP CAT will toggl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ntrols whether YALP CAT will automatically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a from the indicated source drive or provide you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to enter the data yourself (manual mode).  To change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"4" and YALP CAT will toggl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NTR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ntrols whether or not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while in the auto entry mode (manual entr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by this toggle).  To change this, simply press "5" and YA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will toggl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S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ntrols whether or not comments are list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catalog to the screen.  To change this, simply press "6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will toggle between the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SK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current Disk ID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by pressing "7" and the current Disk I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o you can edit it.  Simply enter the new disk id (or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hanges) and press return.  You must press return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CATA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add catalog entries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 If the Catalog Entry Mode is set to AUTO, YALP CAT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 the designated "Path For Source" drive and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the screen each file found, and ask whether the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add the file to the catalog,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enter the additional data consisting of: two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(if the Comment Entry Toggle is set to "Enter Comments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D, copy protection and copyright.  Pressing retur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will automatically accept the default value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 at any time will abort the option (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entering data for an item it will not be saved)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ain menu.  Catalog record additions are only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in memory and are not permanently recorded unless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CATA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remove a single catalog entry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a single Disk ID.  Upon selecting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delete a single item or an entire Disk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o delete a single item will cause YALP CAT to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 Name and Disk ID.  These must be an exact match or YALP 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nd the item.  If the item is found, i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asked if you are sure you want to delet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yes will cause the record to be deleted from the catalo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Answering no will abort the operation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o delete an entire Disk ID will cause YALP CAT t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Disk ID to delete.  Upon entering the Disk I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confirm the delete for each file.  Answer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all the matching records to immediately be era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in memory.  Answering yes will cause YALP CAT to displa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sk if you want to delete the display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at any time will will abort either option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main menu.    Catalog record deletions are only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 in memory and are not permanently recorded unless you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ATA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dit the individual records in a cat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this option you will be asked for a File Name an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.  These entries must be an exact match in order to find th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tch is found, the record will be displayed to the screen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lowed to edit each field in the record. 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eld accept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at any time will abort the option (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ntering data for an item it will not be saved)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main menu.  Catalog record changes are only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 in memory and are not permanently recorded unless you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ort the records in a catalog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the File Name, File Size, File Date, or Disk I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option desired using the cursor keys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will quickly sort the files in the order requested (alw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der).  Your file will not be saved in this order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the file after s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CATALOG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list the catalog entries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ent List Toggle is in the "List Comments" mod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ll be listed to the screen in the same manne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entry was made.  If the Comment List Toggle is in the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" mode, your entries will be listed to the screen in column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If the More Command Toggle is "On", the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 when the page is full.  If it is "Off", your entries will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screen dependent upon your CPU speed.  Pressing ESC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the listing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CURREN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print out the catalog data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, YALP CAT will prompt you to choo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name first or the Cat ID first.  After select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YALP CAT will ask if you want comments printed also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, your report will be printed in 17 CPI (you print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EPSON command set) with one record per line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If you answer no, your report will be printed in 1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ecord per line withou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nything wrong with your printer (i.e. the po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 or the printer is off-line) you will be advised and YALP 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main menu (after you press any key).  If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during the printing process (i.e. your printer jams, you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off-line, or you turn your printer off), YALP 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nd wait for you to correct the condition.  Pressing ESC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abort the printing process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URREN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ave the catalog in memory to you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Upon selecting this option you will be provide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ata (Catalog ID and Catalog Name). 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using the default data, simply press return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ave data press F10.  You will b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catalog and then be given another chanc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 or change the save data.  Pressing return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the catalog will be saved on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indicated in the "Path For Data" option.  Pressing ES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will abort this option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new catalog to work with.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, YALP CAT will look at the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"Path For Data" drive and subdirectory, and try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_ID.IND file.  This file lists all valid catalogs i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ALP CAT cannot find the CAT_ID.IND file on the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"Path For Data" drive and subdirectory, it will adv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be found.  Pressing any key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the catalog you wish to load, YALP CAT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isk in the designated "Path For Data" drive and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to find the associated CAT file.  This file contai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entries.  If the program cannot find the associated C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dvise you it cannot be found.  Pressing any key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"?? - NEW CATALOG", YALP CAT will prompt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ID and a Catalog Name.  When entered, YALP CAT wil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initialize the new catalo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changes to a catalog and did not save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, don',Chr(39),'t worry.  YALP CAT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the catalog before loading the new catalo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yes, you continue with the same procedures for "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atalog."  If you select no, the changes you have m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PING AN ENTI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remove a catalog from the catalo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m your hard drive.  Once you have deleted a catalog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oaded (except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will result in the current Catalog I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ames being displayed on the screen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atalog you wish to delete and press retur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sked if you are sure.  Answering yes will remove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atalog index and if the CAT file exists on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subdirectory, it too will be deleted.  Answering n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at any time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atalog file (????????.CAT file) is removed from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e catalog file is removed from the catalo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T_ID.IND file), you will need a copy of a file recove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hing similar to Norton Utilities or Mace Gold, etc). 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iles and see if they look correct (use an ASCII file view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ppears to be correct, load the file into YALP CAT and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to the screen to test it.  If any garbage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n the file is corrupted and will have to be re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SCII file editor.  If a catalog file is only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 index (CAT_ID.IND file), you will have to use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 to add the catalog data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alog file (????????.CAT file) uses the following form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Column   Data Elements   Data Type   Dat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1          2              C       Catalog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1         20              C       Catalog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1          8              C       Date Last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1        A/R              N       Record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1        A/R              N       Record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1        A/R              N       Last Record Numb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1          6              C       Last Disk I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1        A/R              N      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2          1                    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3         12              C       File Name (left pad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4        A/R              N      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5          1                    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6          8              C       Fil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7          5              C       Fi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8          6              C       Disk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9          1              B       Copy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10          1              B     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11         30              C       Descrip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12         30              C       Description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ata Types C = Character, N = Numeric, B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alog index (CAT_ID.IND file) uses the following form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Column   Data Elements   Data Type   Data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1        A/R              N       Number of Cat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1         2               C       Catalog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     2        20               C       Catalo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 DI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view the directory of the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"Path For Source" drive and subdirectory. 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sted to the screen, double column mode, in a format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ore Command Toggle is "On", the directory will be p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ge is full.  If it is "Off", the directory will zip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pendent on your CPU speed.  Pressing ESC at any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directory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YALP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quit YALP CAT and retur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If you made changes and did not save th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ing to quit, YALP CAT will ask you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If you answer yes, YAP-CAT will take you throug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or saving a file.  If you answer no, YALP CA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perating system and your changes will be lost.  Hitting ES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will return you to the main menu without exiting YALP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YALP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registration form (the last page of this docu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along with the proper registration fe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normal registration, you will receive your disk in abou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 weeks.  If you are selecting a special registra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ration acknowledgement within 2 to 4 weeks.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oftware concept and register your softw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CENSE, COPYRIGH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RANTY, AND LIABILI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P CAT and it's accompanying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.  No part of the documentation may be reproduced in any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initial printing of one copy for use with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ermission from Levison Software or as provided unde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oft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P CAT is distributed as User Supported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are granted a limited liscense to use YALP C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y desire to become a fully liscensed user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or use past the evaluation period is stri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 Registered copies of YALP CAT are single copy lis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may only be used on one machine at any time.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 limited liscense to copy and distribute YALP CAT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P CAT must be distributed without modification to includ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P CAT may not be included with any other product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cense from Levis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rge or payment may be requested or accepted to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P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user groups and User Supported/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rs may charge a fee for the diskette and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provided the fee does not exceed the fair market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materials an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P CAT is Commercial Computer Software under Federal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and agency supplements to them.  YALP C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the Federal Government and its agencies on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Provisions of the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mmercial computer software developed at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nd not in the public domain. The use, dupli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 by Government agencies is subject to restrictions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subdivision (c)(1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:  Levison Software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contained in the software will meet your require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peration of the software will be uninterrupted 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YALP CAT is provided as is,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arranty does not cover any copy of the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ltered or changed in any way by you or others.  Lev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not responsible for problems caused by using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for any data files, program files, storage media, or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resulting from it's use.  Levison Software shall no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be liable for special, incidental, consequential, in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milar damages resulting from any breach of the warranty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vison Software or any of its agents have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ranties set forth above are in lieu of all o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mplied warranties, whether oral, written, or implie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F LIABILITY: In no case shall Levison Soft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exceed the greater of the purchase price or licens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for the right to use YALP CAT or five dollars (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:  Failure to read or understand this license agreemen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any form negate the license.  Use of the product con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the terms set forth in this license.  Pers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not satisfied with the terms of the license,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or limitation of liability may refrain from utiliz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the program.  Dissatisfaction with the terms of the lic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provided, or limitation of liability does not co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grounds entitling a refund of the purchase price o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tected by the copyright laws of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 Forward your properly completed registration an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(US dollars only) to the address indicated to become a lis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nd receive notices of future upgrades.  Corpor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ions may inquire about site liscenses by wri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P CAT - VER 2.0S                  Copyright 1991 - Lev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IS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25 Sara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er Robins, GA  31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:  YALP CAT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  STATE: 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OPTIONAL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 Registration with latest version ($10.00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 Special Registration for United States Military, Peace Offic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School Teacher ($1.00 registration fee en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 Simple Registration without latest version ($5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 en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as obtained from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 and special modifications are available.  Wri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addres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