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8-29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Master is a Shareware product, Copyright 1987/88/89/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B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BatMaster files.  Vendors who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 per disk are PROHIBITED from distributing Bat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orm without written 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Bat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BRM112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