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- The Change Directory Utility                             July 22, 19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Chris Patters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program.  You are not required to pay any money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nifty little utility.  However, we encourage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o all of your friends, neighbors, relatives, etc.  I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for any damages that are caused by this program (you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idently change into the wrong directory and your PC blows up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a disclaimer type stuff.  Use this program at your own risk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a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 is simple.  You simply type 'C' instead of 'C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DIR' at the DOS command line.  You are given a little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andard DOS CHDIR function.  Here are some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\DOS      Change to the DOS directory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/DOS      Change to the DOS directory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:/DOS    Change to the DOS directory on drive C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C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:/MODEM  Change to the MODEM directory on drive 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D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E:\BBS    Change to the BBS directory on drive 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E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Interactive Mode Operation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have noticed, C, the utility not the language, allow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characters, '/' and '\', to be used in path names.  Actually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llows both characters but the COMMAND.COM interface doesn'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me, I don't work for Microso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C without any parameters, the program will pop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Don't worry about your screens previous conten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 A menu will appear with a list of available subdirecto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directory with the arrow keys or by simply typing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the directory name.  It will beep at you if there is 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haracter that makes the matching pattern invali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entering a directory name, you can still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PageUp, PageDown, Home and End also work.  Fiddle with it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reak.  Use the ESC key to exit 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subordinate directories, which may be the case o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's with the shell option "DOTS=OFF" set, a simple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rent or root directory will appear.  Simply follow the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out in a flash.  Remember, ESC at any time will ex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the menu mode with a list of directorie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' and '/' keys are still valid.  To make a quick change withou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t the menu, simply hit the '.' key to go to the pa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key to go to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is program.  Any comments, suggestions,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may be sent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 Patterson, 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20 South 90 East Ave, #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lsa, Oklahoma 7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8) 663-5054 BBS - Hayes V9600/4800/240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NOTES:  This program was written using Borland's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reen library functions were written in Assembler by my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windowing libraries were written in C by myself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the look and feel of C-Worthy without the extremely large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that C-Worthy is well known for.  The entire programmin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rce code for this program, will be available some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BBS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