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ORDIR Revision List (25 Jan. 19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ust a small bug fix.  Under any circumstance where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did not immediately follow the termination of ColorDi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the case in batch files), ColorDir would termin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dle of its last line and lea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-positioned.  Not any more.  My thanks for Alan Pow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Giroux for letting me know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's always another curve in the road.  When 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to change the filenames to lower case, I rel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act that DOS always stores them as UPPER case. 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ton's utilities allows you to create volume label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case.  This made ColorDir "encrypt" 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for Mike Giroux for finding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a configuration variable (BO) to allow the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hanged (see COLORDIR.CFG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the ability to configure display for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using the UP variable (see COLORDIR.CFG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ace available and bytes used are now display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et another small problem has surfaced.  Steve Marg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that a hidden subdirectory was displayed as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ze of 0.  T'was due to a logic error on my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ell it's summer; it's normal for bugs to spoil th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l Truzzi informed me of yet another bug in ColorDi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s that if you used the 'sort by extent' o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more than 8 subdirectories, you wouldn't g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 This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've added a new config file toggle called T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s the default display type (either the stand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column display or the "long" display sho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stamps).  TP=1 will give a normal display while TP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enerate the "long" display.  Either condi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-ridden from the commandline using 'L' (long) or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p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've again tweeked the code some and re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rtech C v1.07.  This resulted in execution ti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10-15% faster than with version 2.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re's just too damn many permuta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rive:\path\filename" system of DOS { grin() }.  Cl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viani found yet another possibility not cov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DIR.  If you ask DOS something like "DIR a:"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ory of the default directory of drive a: which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 doesn't have to be the root.  COLORDIR us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he root directory with this syntax.  Now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oot directory you need to type "COLORDIR c:\".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LORDIR c:" will give you the default directory 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audio has also written a small program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documentation.  It's called PRNDOC and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John Hutton suggested that I add the ability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dden files.  You can now add a HD=1 to your .CFG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lways want hidden files displayed OR you can use an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ommandline to display those files.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ColorDir must now be able to take fou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command line.  It is now possibl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line like "COLORDIR \path l e h".  Thus, any o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either a CED alias or a .BAT file to execute COLOR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like COLORDIR %1 %2 %3) should add a %4 to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und a small bug in the routine that reads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he docs said you could have 30 definitions i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ing them before then.  This was fixed and I bum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allowable definitions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ile I was working on the program I added 43 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.  If your video is set to 43/50 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DIR will follow suit and give you 43/50 lin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d TurboC v2.0 to compile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also rewrote some of the documentation. 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have as much to do with COLORDIR but with princi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old documentation stated that I wrote &amp; relea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n the spirit of the days when people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nd gave them away.  I stated that while I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I still felt there was a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FREE utility programs.  Well, there's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Moorshead Publishing) in Canada that "sells" my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sk with 11 others for $20.  They claim they are 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costs.  They get away with this, I'm sure, by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selves advertising fees (they own the magaz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place multi-page ads).  Since all the othe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ing this can "cover their costs" for $4 - $6 I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right distasteful. Thus, ANY distribution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54 or greater of my program where there is a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k is STRICTLY PROHIBITED.  This is NOT a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main" program (that's what Moorshead calls it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learly stat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obert Fielder pointed out to me that when sorting by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Dir didn't sort by time if two files had the sam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t again??  Yeah, I screwed up again.  I've found an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bug in the commandline parser. 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LORDI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ed in no directory display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pefully this is the last creepy crawler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can't believe it but another bug has crept in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 implemented the commandline toggles for all tha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ff I didn't see the problem in using 'd' for the 'd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.  Well, if you use the syntax COLORDIR D: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besides a date sort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gg on my face (AGAIN) this version corr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 Sorry for the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rogram was ported from Turbo C to Datalight C ver. 3.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duced the size of the program by nearly 3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 use some of those bytes to implement sort option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ing a [n,e,s,d] on the commandline you can so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, Ext, Size, or Date respectively.  This must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parate parameter on the commandline but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junction with the 'l' command to give the "long"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ORDIR \path l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enerate a long display sorted by size.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'l' and 's' parameters is not important but the '\pat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the first parameter is a path is desig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fault sort type can be configured from COLORDIR.CF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.COM or COLORDIR.CFG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there were 76 - 80 files in a sub-directory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n't work quite right.  Now it does.  Thanks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Fielder for pointing letting me know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leased only because some "buggy" copies of v2.3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option to make filesizes the same color a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displays the entire line, including blanks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r rather than just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drive designation is displayed in all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the requirement to have DF, SM, SZ, S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location or for that matter to have them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the defaults I'v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nother "bug" but it seems that BORLAND has fixed it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t ";comment" into the .CFG file there were, shall we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predictable results".  I can't find anything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de and compiling the same code with version 1.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C (all others have used version 1.0) seems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  My thanks, however, go to W. K. Clark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ught this problem to my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en using COLORDIR to obtain the default directory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what directory is being displayed --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bert Fielder for pointing out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ong volume labels were displayed with period af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--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n long directories display "jumped" a bit when it sc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space for the returning DOS prompt --changed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so that this did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o maintain the same number of available lines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rior to fix described above) COLORDIR begins displa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creen line rather than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s volume label as first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nder some conditions the "No ColorDir.cfg found"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not displayed correctly. -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orrect default attribute for filenames.--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long display format (including file date &amp;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eaned up cod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added filename with blanks, making display with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s look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S attribute to COLORDIR.CFG.  Determine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ize is displayed with the same attribut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or the color defined by the SZ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iminated display of "." and ".." subdirectory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w lists number of files AND number of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uced code size by over 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worked form of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ow ";" to precede "comments" in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a bug that resulted in the first line of files being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directory listing contained 77, 78, or 79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to Rob Campbell (sysop - CMIX BBS, Toronto)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error in documentation which gave my Fido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7/201.  It is really 167/2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color configuration ability (via COLORDIR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liminated "Total disk space" and replace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his listing contains" which displays the amount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by the fil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pdated documentation including explanations of changes abo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scrolling capacity to allow up to 500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n from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, 1.1, 1.2 (beta-test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hich means they didn't work well enough to be releas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e distributed to some of my friends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