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Driv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creen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Distribu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3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the DISTRIBUTION AUTHORIZA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ail a diskette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documentation.  It WILL NOT includ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ront end of this version.  Thus it will be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from either the DOS prompt or from batch file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2K-15K 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  The registered version WILL include any new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ered user, you will receive notific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new products, and will be able to upgrade to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Menu screen.  Higher quantiti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DISTRIBU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atalog/disk distributers, Online service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user groups and private individual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evaluation version of this software by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so long as the program, documentation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distributed 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/ENTER key.  The initial screen display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 information, then the Shareware Product EVALU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any normal typing key (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most convenient) to continue, or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rmal termination, a value corresponding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ace available is returned in the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need a quick look at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Dos "DIR" command, but it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nn "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disk contains no files; then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the Dos "CHKDSK" command, but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you might want to know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, creatio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tal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bad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availab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t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to find and interpret the relev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nn "bytes total disk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nn "bytes available on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"bytes used"?  What about percent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 is simpler to use than DIR, faster than CHKD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s more disk space information than either.  It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checking RAM space is Chk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 doesn't take the time to figure out memory size, or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the bad sectors.  It reports only on disk storage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tal, bytes in use,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ier comprehension, it breaks large numbers into thre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th inserte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don't normally need exact byte values, it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s in percentages of total disk space.  Upon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ErrorLevel variable contains a valu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f the other programs in this utility series, 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help function to display command line syntax.  When 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from the DOS prompt with no parameters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of the currently logged driv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: is an optional drive letter.  A: through Z: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KD is issued with no parameters, the disk spe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gged driv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(where the currently logged drive is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volume label     percent of total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/            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___ /________________ /___________ /_____________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hkD   /                 /            /       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ol: none             100 %          33 %           67 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A:             -Total-       -In Use-       -Fre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1024 bytes/clus_____362,496_______120,832________241,664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\            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\            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 storage         total         bytes in use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          capacity      by files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is disk has n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which drive i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bytes/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isplay of the cluster size of the check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size is the minimum space allocated to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small.  In the example above, a fi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1024 bytes will require 1024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; a file of 1025 through 2048 bytes will nee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usable storag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isk space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isk space currently available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hrough 100  -  Value corresponding to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        -  Drive invalid or drive latch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Test % free GENER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E in (50 101) do IF ErrorLevel %%E GOTO ERR%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Drive %1 has less than 50 perc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user-rout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Drive %1 has 50 or more perc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user-rout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%1 is an invali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yntax: %0 [d:]    where d: can be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  Runs ChkD.Exe to produce DOS errorleve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  branches on errorlevel to a message 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kD determines that the drive under test has less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otal space available for use, the section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00 will run.  If the drive has 50 or more percent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:ERR50 will run instead.  If an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section :ERR101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ERR101 check should be included whenever an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s possible.  If an invalid drive error occu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101 section present, the batch file will report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than 50 percent available, regardles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Test % free SPECIFIC Range of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70 if not errorlevel 80 go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Outside the 70..7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70 through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Test % free Specific VALUE of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75 if not errorlevel 76 go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Not 7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75 perc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 is useful any time you need to kn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, volume label or cluster size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ffloading files from hard disk to diskett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how much space is available on the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 can also be used with batch files similar to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OS ErrorLevel" section to perform task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Display is no longer fixed white on black, bu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 effec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Added display of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Added DOS ErrorLevel corresponding to the percentag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disk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be sent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will receive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receive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: driv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n drive space TOTAL, FREE and USED by actual valu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 Faster and more convenient than the DOS "di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ies.  For batch file branching, retur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corresponding to the percentage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emory space TOTAL, FREE and USED by actual valu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 Faster and more convenient than the DOS "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For batch file branching, return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percentage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p - Check_Space reports free space available in system RA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 default drive.  Displays actual amounts and bar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centage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t - Cursor_Set changes the shape of the text cursor. 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easier to find on Liquid Crystal displays used in lapto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computers; works with any display. 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active modes for setting the cursor to any sh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irline to a fu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changing them.  The command line mode direct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amounts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