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chive CHKVOL11      Program CHKVOLID v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eck the volume label on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leased to Public Domain 1989 by Wayne D. Ming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 the volume label on a disk or return statu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 the volume label and return disk type or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:        chkvolid [d:] 'volid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olid must be enclosed in ' or ".  The closing quo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arched for in a reverse direction so that 'abc'def' would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bc'd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no [d:] given use defaul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no 'volid' given then display volume label and retur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.  This program can replace the DOS VOL command.  Only the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 is displayed on STDOUT without trailing CR or LF. 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drive not ready or formated or other error return bio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 VOLUME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R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kvolid 'voli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NOT ERRORLEVEL 1 GOTO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USE    Insert 'volid' in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TO R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 DISK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R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kvolid 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ERRORLEVEL 240 GOTO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USE    Drive d: not ready corr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TO R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ERRORLEVEL 248 IF NOT ERRORLEVEL 249 GOTO O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USE     Must be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Ok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LEVEL RETU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 = wrong vol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 = disk has no volume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wise return bios error code +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 = ba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 = address mark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 = write attempted on write-protecte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 = sector not found [probably ram driv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 = reset failed (hard dis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 = diskett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9 = parameter act. failed (hard dis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 = DMA over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1 = DMA across 64K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 = bad sector detected (hard dis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3 = bad track detected (hard dis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4 = unsupported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8 = bad CRC/E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 = data ECC cor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4 = controller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6 = seek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0 = tim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72 = drive not ready (hard dis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89 = undefined error (hard dis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o volume id given and drive ready return drive typ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volume label on STD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0  double sided  18 sector diskette   PS/2 1.44 meg DSH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8  hard disk                          bootable hard disk at C: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9  double sided  15 sector diskette   AT 1.2 meg DSH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uble sided  9  sector diskette   Convertible 720k DSQ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  IBM Displaywriter System disk      287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B  IBM Displaywriter System disk      1 m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C  single sided  9  sector diskette   DOS 2.0, 180k SS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D  double sided  9  sector diskette   DOS 2.0, 360k DS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E  single sided  8  sector diskette   DOS 1.0, 160k SS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F  double sided  8  sector diskette   DOS 1.1, 320k SS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