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 Version v4.02 Copyright (C) 1989-1990 Joseph M.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(CIR.EXE Version 4.02) is being distributed as "FREEWAR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may be copied and/or distributed freely; either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, FREEWARE/SHAREWARE distributors, or by BBS's;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specifically for the software itself.  There are no restric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is designed to work exactly like the DOS "DIR" command, except with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 CIR list are color coded by extension, and in some cases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rectories are colored bright violet.  EXE programs ar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COM files bright CYAN.  Source code listings, such as .PAS, 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 are colored regular green.  This makes picking out particular fil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scanning through a long monochrom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IR shows hidden and system files, as well as a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.  Attributes let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 color coding scheme is hard-coded; however, it is possible to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defaults by creating a text file called "CIR.COL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rive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01 co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02 co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50 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50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file extension you wish to have as a given col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lor number to its right, one per line.  Color numbe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BM scheme and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righter versions of the above listed colors, add 8 to the color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lashing colors ad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IR does NOT support the extended parameters of the DOS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"DIR /W" and "DIR /P" are not suppor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high speed direct screen writing techiniques used in 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/O redirection is also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IF FIL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cute a "CIR" on a directory which contains .GIF pic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 for a treat.  CIR displays the GIF files' resoluti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next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IR contains many improvements over earlier versio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s will be relatively transparent to users, however. 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s that CIR now supports and displays DOS version 4.xx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Volume labels are more accurate (true to the DOS tradition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.  The rest of the improvements over version 310 simply make 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ore 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ws subdirectories' filename AND extension.  Earlier vers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extensions 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question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OM Micro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Joseph M.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, VA 240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