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Colorado Utilities Fast Text Find (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417 S. Cimarr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-(303) 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-(800) 421-1789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where they are or even if its the correct file. But I can</w:t>
      </w:r>
    </w:p>
    <w:p>
      <w:pPr>
        <w:pStyle w:val="PreformattedText"/>
        <w:bidi w:val="0"/>
        <w:jc w:val="left"/>
        <w:rPr/>
      </w:pPr>
      <w:r>
        <w:rPr/>
        <w:t>always remember that certain word or phrase that makes that file</w:t>
      </w:r>
    </w:p>
    <w:p>
      <w:pPr>
        <w:pStyle w:val="PreformattedText"/>
        <w:bidi w:val="0"/>
        <w:jc w:val="left"/>
        <w:rPr/>
      </w:pPr>
      <w:r>
        <w:rPr/>
        <w:t xml:space="preserve">the one I want to f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Fast Text Find (CF) does that work of searching</w:t>
      </w:r>
    </w:p>
    <w:p>
      <w:pPr>
        <w:pStyle w:val="PreformattedText"/>
        <w:bidi w:val="0"/>
        <w:jc w:val="left"/>
        <w:rPr/>
      </w:pPr>
      <w:r>
        <w:rPr/>
        <w:t>my disk for me. It will find a lost file or in the case of a text</w:t>
      </w:r>
    </w:p>
    <w:p>
      <w:pPr>
        <w:pStyle w:val="PreformattedText"/>
        <w:bidi w:val="0"/>
        <w:jc w:val="left"/>
        <w:rPr/>
      </w:pPr>
      <w:r>
        <w:rPr/>
        <w:t xml:space="preserve">file will search that file for the word or phrase I'm looking for. </w:t>
      </w:r>
    </w:p>
    <w:p>
      <w:pPr>
        <w:pStyle w:val="PreformattedText"/>
        <w:bidi w:val="0"/>
        <w:jc w:val="left"/>
        <w:rPr/>
      </w:pPr>
      <w:r>
        <w:rPr/>
        <w:t>CF is started from the command line. If you type CF by itself, it</w:t>
      </w:r>
    </w:p>
    <w:p>
      <w:pPr>
        <w:pStyle w:val="PreformattedText"/>
        <w:bidi w:val="0"/>
        <w:jc w:val="left"/>
        <w:rPr/>
      </w:pPr>
      <w:r>
        <w:rPr/>
        <w:t>will display a short help screen and halt.  The full command syntax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[Options] [d:][path\][mask] [Match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Make search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Show file nam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Include binary files in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Search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:]      specify the disk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\]   specify the path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sk]    specify the file or group of file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ext search string that CF should look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ch string is given CF will report fil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haracters may be included by keying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quivalent. exp #041 will search for a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. (words or phrases containing a perio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losed in quo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writes the file names as they are encountered. If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it also writes the line number and the match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. By default, CF ignores case while searc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s most binary files such as EXE, COM, OBJ, WK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 option, CF will write only the fil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I option, CF will include all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includ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S option, CF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subordinat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clude the [d:][path\][mask] option, CF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n the drive, and in the path designate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ook at [mask] files. the default [mask] i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ing for a word you only have to includ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If you are searching for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letters containing spaces or a period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phase in either single or double quotes " 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include control characters or extende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enter the character using the notation #nnn, 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cimal number specifying the ASCII code. CF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text occurrences which spa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/S *.DOC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ll DOC files in the current and sub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files containing the word SIMPLE.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/S /C \*.DOC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earch, except that only files and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sensitive 'Simple' will be reported and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erformed on the entir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/S d:\T?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y three letter filename with an extension of DOC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/F /I #13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iles, including binary,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13 followed by an ASCII 12 (carriage return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"Micro System Solu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ll text files in the current directory for the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ro System Solutions". Since the phrase contains spac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urrounded by single or doubl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---------------------------- State: ---- Zip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     )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:   type -  Visa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------------------------------ expires ---/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latest version . . . . . . . . . . . . . . . $ 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ollowing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k direct from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further upgra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ado residents include 3% state ta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ocal tax. . . . .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ncluded 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rder in one of three ways... Fill out this form and mail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17 S. Cimarron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(800) 421-1789 or 1-(300) 795-7653 (credit card orders)</w:t>
      </w:r>
    </w:p>
    <w:p>
      <w:pPr>
        <w:pStyle w:val="PreformattedText"/>
        <w:bidi w:val="0"/>
        <w:jc w:val="left"/>
        <w:rPr/>
      </w:pPr>
      <w:r>
        <w:rPr/>
        <w:t>-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mpuserve EasyPlex (Compuserve Mail) mes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Fred C. Hill PPN 76060,102)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above. (credit card orders 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lease, DO NOT leave messages with credit ca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um area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