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DirColor v1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opyright (c) 1990 David Lipp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is a preliminary doc, so I'll just tell you that Dir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(DC.EXE) is a colorized directory listing; generally similar typ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similar background colors. Type DC -? (or DC -h) for a help scree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give you all the commandline switches and a color key to the dif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sions supported. Maybe next version will be configurable, maybe not.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 directory sorting in too.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fun. -Da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ave me comments / suggestions and get the latest version 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rentwood BBS (914)835-7898  1200/2400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 The Edge BBS (914)747-4635   300-2400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