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Dir (DD.EXE)</w:t>
        <w:tab/>
        <w:tab/>
        <w:tab/>
        <w:t xml:space="preserve">     Release 2.5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Shows two directories side by side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Each directory can be paged (scrolled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e display can be printed out or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Wildcards can be used, exactly like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Various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Indicates matching and differing files. 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can be printed out or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lter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opi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Dumps files to screen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Era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nds files, writes list to screen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e choice of directories to examin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e directories can be re-read to account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f disk or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kes and remov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uns external file browser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Moves files between directories without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Re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nds "text" or "data"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supports any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th EGA, toggles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th VGA, toggles 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DOS access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supports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- Use to compare directories, as when moving file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loppy (or directory to directory).</w:t>
        <w:tab/>
        <w:t>Allow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 maintainence tasks without losing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 xml:space="preserve">  - dd [d:][\][path][filename] [d:][\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-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d a:*.asm b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d a:*.doc c:\mm\my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7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irectory on the left BECOMES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YDIR&gt;dd c:\dir1 d: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OS current directory to C:\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video bar on the bottom of screen indicates which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the cursor keys.  Move the bar using Tab, Left,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atching entries are marked with "�". 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ing sizes, dates, times, or attributes are marked with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Read-only files are shown by "&lt;" and "�".  Cursor key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 Tab, Left, Right    chang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2</w:t>
        <w:tab/>
        <w:t>Re-read</w:t>
        <w:tab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9     Print both directories,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9 Write a selective side-by-side lis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0 Toggle 25/43/50 line display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</w:t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</w:t>
        <w:tab/>
        <w:t>Issu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Dump t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-F  Find t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 by pressing the CAPITAL letters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COpy  CD  Dump  Erase  Find  MD  Move  RD  REverse  Sort  View  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 A for Attr, CO for copy, D for dump, RE for re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</w:t>
        <w:tab/>
        <w:t xml:space="preserve">will give you a simulated DOS command promp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at prompt will restor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 RULES: When you are asked for a filename,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operation.  Pressing F3 restor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(like in DOS).  So do PgUp and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ttrib will change the attribute of a file to Hidden, Read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.  It will not affect the archive bi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without a filename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mp will give one of four kinds of d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'Hex' gives a Hex dump (Ascii on the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'Raw' is like saying 'copy filename con /b'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riage returns and other special characters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'Strings' shows printable strings only.</w:t>
        <w:tab/>
        <w:t>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printable chacters in sequenc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icant (the default is 2, the maximum is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'Text' is like the DOS 'type' command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orks for Wordstar-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Spacebar during a dump will pause it; the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sume.  Pressing Esc during the dump will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mp-to-file (Alt-D) is exactly like 'Dump', except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ompted 'Output file:', and instead of the dump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screen it will g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dumping 'Raw' to a file will simply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hDir will prompt you for directory names ('Left si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ight side').</w:t>
        <w:tab/>
        <w:t>If you enter a name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directory onto the side of the 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CR&gt; alone will leave the currently selec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changed.  Note that the left side becom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how you change the filespe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from *.exe to *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opy will prompt you for source and target names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rds for source, but NOT for target. 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the current (left) directory. 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source name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rase will prompt you for a filename to eras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s.  If you try to erase a Readonl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message 'Access deni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ind will prompt you: 'Data File 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electing 'File' will prompt you for a filename to f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akes wildcards.  It will search all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specified (or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lecting 'Text' will prompt you for a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find, and the files to search (default is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ne on which the data is found is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 in a file is considered an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lecting 'Data' will prompt you for a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find, and the files to search (default is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nd data is presented "raw" (like Dump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trl-Z is not considered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Spacebar during a Find will pause it; the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me.  Pressing Esc during a Find will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ind-to-file (Alt-F) is exactly like 'Find', except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ompted 'Output file:', and all search results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th the screen and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D (Make Directory) works like DOS 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Move will prompt you 'Source:' and 'Target:'.  It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(s) you name to a new directory, and/or will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: \foo2\*.*  Target: \fo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: \ribbet.doc  Target: \foofiles\ribb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ort gives four sort options: Date, Extension,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  Extension is sorted first by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ame.  The default is Name, ascending order (see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D (Remove Directory) works like DOS RmDir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current directory, nor will it remove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verse inverts the current sorting sequence.  It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iew is for viewing or editing files.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DDVIEW, and then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name.  For example, I use a file brow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COM, so I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dview=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y AUTOEXEC.BAT file.  Thus LIST is invok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View.  You can also use the name of a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, you can use View to run any program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ng TS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Xdos</w:t>
        <w:tab/>
        <w:t>runs COMMAND.COM and clears the screen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Dir, issue the EXIT command.  DoubleDi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less than 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Help (F1) will show the help screen (really just a quic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who haven't yet read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-read (F2) will reread the currently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hange disks. 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sked for a file to be deleted, or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as the display is not automatically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rint (F9) prints the two directories side by side, ju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on the screen.  It also enables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of files by their "match"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press F9 you will ge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 Identical  Similar  Unique 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lect 'All', the directories 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ee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lect 'Identical', only files which ar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(same name, size, date, and time)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milar' will print out files whic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but are otherwis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ique' will print out files which are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...' will present you with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dentical  notSimilar  not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print out the appropriate 'inverse'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-to-file (Alt-F9) is like Print, but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name.  The listing will be written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F10 toggles 43-line mode when an EGA is present and 50-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VGA is present.  It will not save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related directories lik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dd *.* ..\*.* ] will show the current directory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HANGE the left directory [CD], but not the right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get a surprise when you press F2 (Re-read), beca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ill show the parent of the NEW curren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 is the root, you will get the messag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'Dump Strings' is mostly intended for finding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in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common use of the Re-read (F2) function is wh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group of diskettes.  For example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O*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e: 'Left Side: ' </w:t>
        <w:tab/>
        <w:t>Type: c:foo*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: 'Right Side: '</w:t>
        <w:tab/>
        <w:t>Type: a:foo*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just keep replacing floppies, hitting F2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rogram requires DOS &gt;= 2.0, but does no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'Alter' resets the System attribute when making a System file 'Norm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interfere with any known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is program is $20, or free if you have paid 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 (se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who have written with suggestions, they are always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Eric Gr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0 W.10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Y, NY 10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