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                      DDR.EXE by Chris Masciop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Written with MicroSoft C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and MicroSoft QuickC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most all DOS users are familiar with the DIR command, and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DDIR.COM utility written by Charles Petzold in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R.EXE is a similar utilty, with some added options.  It came ab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nd several others in my department at American General changed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4.0.  When using DDIR with the new DOS, the lines generated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Label, Directory name etc., were mixed in the sorted li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file names.  I wrote DDR to correct this problem.  As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nd more "enhancements" crept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s a copy of the help message which DDR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-h (or -H) option (for 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DR is an enhanced option directory lis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: ddr [filespec [filespec2 filespec3 ... filespecN]]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spec is the search parameter (i.e *.c, file.*, ???n00ag.*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which may include a drive &amp;/or full or partial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pec may include more than one * (wildcard) in any par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i.e. *a*.c ask for any files with an a in the name and .C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*????.* asks for any files with 4 or more characters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 EXAMPLE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   ddr -s            sort by size, smallest fil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   ddr *.c -S        sort by size, largest fil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   ddr a*.* - d      sort by date and time, oldest fil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   ddr a: -D         sort by date and time, newest fil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not case sens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    ddr \c\bin -e     sort alphabetically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   ddr -p            sort by position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n   ddr -l500 &gt;x      where n is any integer (i.e. 25, 43, 500, etc.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use n lines for display, 10 lines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    ddr -x *.obj      used with 1 or more file specifications to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files to EXCLUDE from the listing. The filesp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a specific file or type (ie x.y, *.c, ???n00??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   ddr -aard         specifies file attributes to use fo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Attribute letters are (A)rchive, (R)ead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(H)idden, (V)olume id, (S)ystem, Sub(D)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   ddr -v            view (scroll) listing using KEYPAD keys to sc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ESC or ENTER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    ddr -t \dos       gives a directory tree starting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subdirectory. If no subdirectory is given,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rent subdirectory is used.  Use a \ to giv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tree (from the root).  NOTE: When used with the -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option, you may use the arrow keys to select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directory from the tree.  Simply arrow or page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down till the subdir is highlighted.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ENTER&gt; key to select it.  DDR will then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directory listing of * files from tha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using the -V (scrolling) format. No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can be used with the -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1 of { -s, -S, -d, -D, -e (or -E), -p (or -P)} may be used at a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l, -x, -v and -a options may be used together, w/ or w/o any 1 op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:  filespec 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ptions  -  lines = current screen lines (mode 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-  sort is alphabetical b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: Output is redirectable and pipable. However, if more than 1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f output is generated, your machine will APPEAR to lock up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an just keep hitting any key until the DOS prompt appears (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th redirection "&gt;") or you can use the -l option with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umber (i.e. 500) (for use with "&gt;" or "|" (pipe)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eep the program from prompting for a keystroke betwee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i.e the screen is 500 lines 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 DDR *.c -L500 &gt;prn   - gives a directory of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of the current drive of all files with a 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tension and redirects it to the printer.  The -L500 option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output 500 lines before pausing. (Up to 1000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se : DDR -H -L100 &gt;PRN   to send this help to PRN w/o pa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 DDR \c\work\em3\em3*.* *.em3 -x *.map *.obj *.exe *.zip -l50 -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ives a listing of the subdir \c\work\em3 of all fil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th EM3 or with a EM3 extension, excluding files with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f .MAP, .OBJ, .EXE, .ZIP with 50 lines of output per page,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R is not supposed to be perfect (is anything?).  If you try to get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subdirectory other than the current subdirectory, you shoul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* to the path name to get a list of files. Otherwise,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all subdirectories which match the path.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R ..\bin          will get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       &lt;DIR&gt;    0  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R ..\bin\*        will get you the list of all files in th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I haven't decided if this is a bug or a "hidden featu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pecial note is the ability to specify multiple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included and excluded files.  That is, you can get a directory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*.c *.asm *.mak -x old*.* sav*.*   This would give you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files ending with the extensions .c OR .asm OR .mak , but would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list any files begining with the letters old OR sav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you may use the '-' character or the '/' character a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or. i.e.  ddr -h OR ddr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 it says in the help message, use ; DDR -h -l500 &gt;prn    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message.  BE SURE TO USE THE -L OPTION.  You can use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69 for this, but if you dont, 24 lines (1 screens worth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and then the program will pause (waiting for you to hit a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, just hit any key a couple of times (until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 printing) and all will be O.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DDR will look for an environment variable called DDRVIE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to set the default for the -V (scrolling view) o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hat VIEW is off and all DDRs will display one scre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; set DDRVIEW=1, then the VIEW option will be on.  Using the -V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 when VIEW is on will toggle it to off for th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l when you wish to have View on as default but then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o the printer or a file.  DO NOT USE THE VIEWING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(&gt;). Results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Supplemental files for 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s CRSRFNCS.C, SCRLFNCS.C, SCRNFNCS.C and MYFNCS.H were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upload but they are needed to reproduce DDR.EX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exist in a library on my machine, because I use them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YFNCS.H is only for prototyping and defining.  The use and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function is described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set of source is being uploaded because of a new feature of DD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he -T (or -t) option.  This option produces a directory t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drive (current, if no drive specified)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ubdirectory (current, if no subdir specified).  Also,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th the -V (view) option, allows you to select a subdirecto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produced by using the arrow keys.  Once the desired subdir is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ss &lt;ENTER&gt; to get a directory listing of that sub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.MAK files provide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DR.MAK is for use with MicroSoft Quick 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DR51.MAK is for use with MicroSoft C v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DRPWB.MAK is for use with MicroSoft C v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 In the source code, there are several occurrences of a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(#ifdef (TOM)).  These are used to create a special version of DD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oss.  It excludes some lines from the help message, and also se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.  The DDRPWB.MAK file is not set up to define TO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 and enjo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