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P!  'scuse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P is a simple little program which gives a director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executable files only; those with extensions of .BAT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.EXE.  Frequently, I found that downloading and unzipp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end-all do-all shareware utility left me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 of files with all kinds of extensions!  I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IR *.BAT" followed by "DIR *.COM" and "DIR *.EXE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just what I had which could be run.  So I wrote DIRP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DIRP.EXE someplace in your path so it will be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y.  Then go to the directory you wish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of, and simply type "DIRP".  (No quotes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P is small, simple, and (I think) pretty handy to have arou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parameters, so you must be in the directory you want DIR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little program, please drop me a postcard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urious how far this little program will travel.  Don'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grades to DIRP, though ... I do Windows 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D.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8 Dumo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na, CA  9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