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, Copyright 1991 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A utility which displays, and optionally al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serial number on floppy disket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formatted using MS-DOS Version 4.0 or la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atible disk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  DISKID d: [/Nxxxx-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DISKID requires MS-DOS or PC-DOS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orks only with floppy diskettes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able media.  It does not work on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: parameter is required.  It represents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Nxxxx-xxxx parameter is optional.  You can use 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serial number to the string represented by "xxxx-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gits represented by "x" must be valid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within the range 0-9 or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pecify a /N parameter, the disket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ID does not work on diskettes which were formatted b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S prior to Version 4.0.  The serial number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with Version 4.0, and disks formatted by earlier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space reserved in which the DOS serial numb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CENSE TO USE DISK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ID.EXE and DISKID.DOC, Version 1.0, are Copyright 1991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A. Monroe.  All rights are reserved except thos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be used and distributed freely, but on non-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nly, and only if they are distributed together and neith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O DISTRIBUTORS AND PUBLISHERS: DISKID may not be distrib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lone or together with other software, on ANY medium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ee or premium is charged,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pyright owner.  Any corporation, organization, 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stribute DISKID on such terms should apply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ID # 72321,1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