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      Ma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D.COM (version 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Jeffrey S. Morley - Sysop, 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3)425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his program will display a listing of your top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directories very quickly.  It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directory tree but will display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ind this a useful little tool to give m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to the directories that I have on m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display normal directories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directories will be in cyan, a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ocation will be preceeded by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Hardly any... You can add a /P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.COM pause when done.  This is hand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D.COM from a menu program.  You may als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or /H to get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   This program was written with several ASM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, and may not work 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 disk writing however, and when u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ion of an adult, will not harm you 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Com writes directly to the screen, and theref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 via remote (modem)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:    You may use and distribute this program absoulu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charge.  THIS IS NOT PUBLIC DOMAIN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reserve all rights with the exception of the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          This program was written with BasCom 7.0, help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time by Hammerly's fabulous Probas 3.0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:    Feel free to call The Interconnect BBS at (703)827-5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     1.0 - First time out on the boards. 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- Added some extra bells and whistles. 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om Hanlin's GETLIMM routine on som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d this routine from th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ran ok.  Appeared to be a BIO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- Some more minor bell and whistle tinker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s VGA/EGA/EGA/MONO adapters,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emory if any.  Also changed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status indicators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turning the amount of both Base and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  D.COM takes about 53k of 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been added back into the figure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that is returned is without 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- Added sorting of the directories. 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in alphabetic columns, sort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 Also changed some of the cosme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- Changed the colors and added a box arou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end.  Changed the 'dot' indicating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to an arrow.  Used the new Probas 3.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esting EGA/VGA/MONO/HERC.  This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.  This version now compiled with QB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/4.2   Minor 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- Added test for processor chip and motherboar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- Added check for 4Dos operating system. (If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when D.Com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- Some minor cosmetic and intera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- Added test for Extended and Expanded memory.  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cognize whether you have EMS or EMM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and will report the total and fre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esting for presence of mouse driver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w detects a math co-processor, and th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-worked the method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unning under 4DOS. It will now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cted at all times, even if you are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boot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orked the default colors, which can be p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by with Norton Utilites "NU" to edit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.  If you are not familiar with N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ot attempt to change the color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a configuration option in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Com used to display video page 1 while writ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, which it then reversed when done.  This proces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D.Com to behave strangely when run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rtain graphic programs.  The program now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es to video page 1, which is then copi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e page 0 to produce the pop-o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- Minor addition to properly repor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a DOS compatiblity window under OS2. 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Dixon of TeleNet for being on the bleeding 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you ask, a version to run in an OS2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 might be a while yet.  I use a lot of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 directly to the hardware, and this is a "no-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OS2 world.  These calls will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only BIOS or DOS interrupt 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- Found a bug in reporting total hard drive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sectors was a very large number (90+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under MS DOS 4.01).  Also a small cosmetic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OS/2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- Sorry about such a quick release.  Just ad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utine that more accurately figures the fre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excluding the D.COM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dded the volume label to the repor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- Extended memory displayed is what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ystem, and not the total as previous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- Now compiled with BasCom 7.0 - runs a ta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mid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- This version now recognizes the i486 ch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nal math co-processor in the i486. 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lar demand, removed the "beep"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- Now using the LZEFIX program to reduce bo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and the amount of memory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will have to remain an .EXE file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process, but this is a small pric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 savings.  Please ERASE your .CO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 program, as it will conflict with th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f they are bot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- Added a test for the presence of an XMS memor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HIMEM.SYS.  If the XMS driver is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ill replace the line that us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xtended memory, as XMS driver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Extended memory to XMS specifications, a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calls will not recognize it as Exten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anticipation of wide use of Windows 3.0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odified the routine that gives m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p level directory names.  This now run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- Fixed a logic problem that was cau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s and columns in the directory display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d properly.  Broken in 5.8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